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software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in --- No Gain 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of information .....................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he information Back out 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OF MASTER FIL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Numbers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ange for Vendors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ange for Expense Groups 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range for Expense Categories 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 that apply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ning Mode to Normal Operation 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mat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vement &lt;F1&gt;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Name Column &lt;F2&gt;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ing Sequence &lt;F3&gt;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EK function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ew Record &lt;F5&gt; 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s &lt;F6&gt; 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elds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omponents 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&amp; Category Organization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codes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HISTORY FILE 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ORTING &amp; BACKUP 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 Header &amp; Vendor Look up 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Options 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se Item Entry 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al Seek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 &amp; Purchase Price 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mpletion 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INVOIC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Modes 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 Header 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se Items 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Expense Item 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will NOT save you a dime, only good contr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omplish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provides a MANAGEMENT TOOL that will hel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following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ventory Levels, Location &amp; Pri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urchas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ost of Food 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ash Flow to Suppl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udgeted Profi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generated, will detail (in a way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seen before) just how your operation is functio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increased understanding, you can focus your 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on those areas that need attention via Polic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of your ACTION RESPONSE is evident in the next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CTION RESPONSE corrects known problems; you a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CONTROL of circumstances that affect the margi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IN --- N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ware requires some time and work on your par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UP the data files prior to the daily oper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ust be inputted into the software data files abo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S you buy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you want your EXPENSE CATEGORIES se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and PACKAGE information about the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ices that you normally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lect to use the printed check op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find computer checks that fit the forma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 format the software to fit the checks you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suggest that Management, Kitchen Supervisors and Cler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nel work on this SET UP project together. This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uming effort is not with out benefit to you and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Knowledge and increased understanding begins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ss. There is a comforting aspect about this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 only have to do it onc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INFORMATION BA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ing a VENDOR'S account weekly or monthly is almost to eas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t your payment policy; the software just keeps trac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has been paid, how it was paid and when it was pai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e vendors account and then select the invoi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paid. The software will print a check and remittance stu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or will record the manual check that you hav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 for recording PHYSICAL INVENTORY COUNT or SUPP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QUOTES can be printed by CATEGORY or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AID ACCOUNTS PAYABLE report can be run for one 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ors any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HISTORY is obtainable for any time span,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/Service or by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both the opening and closing inventories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purchases have been entered you can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 OF GOODS SOLD report. Depending on how you se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this can also be a complete PROFIT &amp; LOS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port offers the operator choices on how i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d: the dates, amount of detail, how it is so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t is written (screen, hard copy or disk file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or's need for information changes and someti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changes, therefore the need for flexibil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flexibility can also be obtained from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ustom alterat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CODE NUMBER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/CATEGORY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utomatically assigns code numbers to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Items at the time the operator adds them to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nsures that there is no duplication of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VENDO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GROUP CODE 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EXPENSE ITEM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int listing for you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  Select Training or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. 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AURANT COST CONTROLS assigns the code numbers to Vend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 items as you add them to the file and utiliz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parameters to make the assignment. This function f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erator of the housekeeping chore of keeping tract of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was used last and assures that the accounting of purch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rror free due to duplicate numbering.  The program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zes numbers that are discarded by deletion du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 of operation by reassigning them when the maximum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NUMBER RANG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 FILE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- Edit - 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name                Start #  End #  Next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FILE RANGE        �   1   � 999   �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</w:t>
      </w:r>
      <w:r>
        <w:rPr/>
        <w:t>0   �   0   �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:Exit  &lt;Enter&gt;:Edit  &lt;F1&gt;:Cursor Help  &lt;Del&gt;:Delete/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code number is three characters long. Up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available. The range is set as you se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s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permits the edit) make the change then press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(NEXT #) is the number to be assig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ategory name: ie.) "BBEER" tells the program t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belongs to the Group "BAR" because its name st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The next two columns set the RANGE of numbers as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egory. ie.) "BBEER" starts with 1 and ends with 2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olumn 5 stores the number to be assigned to the next BE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THAT APPL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think that you will never have more than 100 be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hand; assign 200 to the max. Give yourself room.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9999 numbers to work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DO NOT delete any of these records: If you do not wa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all of these records just edit the fields with the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nd leave them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are starting from scratch and building a new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file; enter the starting number for each categor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number to be assigned"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After giving some thought to your own operation,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accordingly and then do a printout. Start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dding to your own Expense Item File using the printou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guide for selecting categories and filling in the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progress through this sometimes tedious job and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original SETUP of the master file needs more work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urn to it and make adjust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Run a printout of the "Sample" Expense Item file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e up a lot of paper) but it is worth it,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learn a lot about organizing your own oper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ing another operation'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 Solicit other members of your staff to help you se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 as there are other aspects to this organ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than just accounting. If you organize it well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in more in cost control comprehension; (later on)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start kicking out. .... Remember that this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give you a better understanding of just how all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ieces come together to make the whole. This enha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your operation is the key to long term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ING vs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data files are used during Evaluation and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Sample files operator must enter the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= Drive, Directory &amp; Subdirectory {if use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path for training = C:\INV\SAMPLES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for Normal operation =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th: 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modes of operation are useful for two reas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Provides realistic data for the operator to evalu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er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mployee turnover is a fact of life and the training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ovide practice for a new employee with out dama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y to d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rizontal line is one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ertical column is a "FIELD" (separate section of a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OWHERE   � 92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ST FOODS              � 36   �DRAWER 322  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ORANGERINE       �  9   �200 N. APPLETON ST. �ORANGERIN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  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short time the CURSOR MOVEMENT KEYS an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familiar to you but if you are unsure press &lt;F1&gt; for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limbing into a new automobile none of us know wher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and knob is located so we check the manual ... the sam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here.    The help screen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����������������������������������������������������������ͻ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�                                CURSOR MOVEMENTS :   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�UP &amp; DN arrow ..............move one line sam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�LEFT &amp; RIGHT arrow ..........one column left or right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�Ctrl-LEFT &amp; RIGHT arrow ........pan screen one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�HOME .................Lef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�END  ................Right most current screen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�Ctrl-HOME ...........................Lef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�Ctrl-END  ..........................Right mos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�PgUp ................................ Previous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�PgDn .................................... Next scree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�Ctrl-PgUp &amp; -PgDn....First or last row current colum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�Esc &amp; Enter ............ Terminates add/edit function     �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OF ����������������������������������������������������������ͼ �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ight arrow&gt; key moves cursor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 �5007 N. KENT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 �PO BOX 464 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 �PO BOX 14544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 �PO BOX 1034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 �PO BOX 04009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 �PO BOX 998  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S        � 98   �P.O. BOX 1747       �DANBUR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         �111   �124 E.WISCONSIN AVE �OVER T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         � 86   �681 N.PERKINS STREET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 �BOX 609/600 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moving RIGHT beyond the screen boundary; it is a good idea to </w:t>
      </w:r>
    </w:p>
    <w:p>
      <w:pPr>
        <w:pStyle w:val="PreformattedText"/>
        <w:bidi w:val="0"/>
        <w:jc w:val="left"/>
        <w:rPr/>
      </w:pPr>
      <w:r>
        <w:rPr/>
        <w:tab/>
        <w:t xml:space="preserve">LOCK THE NAME COLUMN.    PRESS &lt;F2&gt;    Note "Name Column Now Lock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      Vendor Data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             State Zip code  Phone        Contact name   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US   �99999-   �   -342-2234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US   �99999-   �33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US   �99999-   �999-999-9999�               �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low is an illustration of the:   </w:t>
        <w:tab/>
        <w:t>&lt;F3&gt;:SELECT INDEX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         � 29   �1931 W. WIS. AVE.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         � 79  ������������Ŀ AVE.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         �135  �UPPER(name) �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NG       � 30  �code        �7       �CINCIN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 CORP    � 73  �            �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         � 21  �            �  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         �  4  �            �        �LITTLE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         �128  ��������������INDUST. �OVER THERE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O FOODS              � 41   �910 S. BLVD.        �JUNCTION CITY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                   �150   �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ITY FOODS          � 20   �PO BOX 2703         �THAT C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 CITY DISTRIBUTOR     � 78   �1341 W. SPENCER ST.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BELL                  � 85   �                    �      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INSURANCE         � 96   �P.O. BOX 1937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KS BEVERAGE INC.       � 70   �754 AIRPORT ROAD    �LITTLE TOWN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:Exit  &lt;Enter&gt;:Edit field  &lt;F1&gt;:Cursor Help   &lt;F2&gt;:Column Lock/Un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:Select Index  &lt;F4&gt;:Pack &amp; Reindex   &lt;F5&gt;:Add record  &lt;Del&gt;:Del/Recall</w:t>
      </w:r>
    </w:p>
    <w:p>
      <w:pPr>
        <w:pStyle w:val="PreformattedText"/>
        <w:bidi w:val="0"/>
        <w:jc w:val="left"/>
        <w:rPr/>
      </w:pPr>
      <w:r>
        <w:rPr/>
        <w:t>Index: Vendor name            Seek :  SY                   &lt;F6&gt;:Prin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:Add New Record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focuses the operators attention on the task of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ata to a new record prior to the record being added 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RENTALS     ������������������������������������������ͻ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TRIB.�                                          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ONE CLUB   � Code # 152  **ADD NEW VENDOR**      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ERCHANDISI� Co. NameNEW VENDOR NAME                  �NATI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VERAGE SERVICE� Address:NEW ADDRESS                      �ITY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ITY STUFF  � City:NEW CITY        St:ID Zip:83705-4444�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WHOLESALE   � Contact Name:NEWSY                       � CITY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 APPETIT BOOK� Phone:999-999-9999 Print Labels T or F F �Y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ED         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THE    �   Edit Data Above   Finished..Return     �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ER GUIDE THE �                                          �HER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VISION OF N������������������������������������������ͼ  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ONE             �112   �P.O. BOX 64168      �ST. PAUL       �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add new record process is finished ... the new recor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re it belong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         Code# Address              City            St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NDOR NAME          �152   �NEW ADDRESS         �NEW CITY       �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COMPANY             �  7   �DEPARTMENT 420      �BIG CITY  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SHORE LIGHTING CO.  � 52   �PO BOX 9016         �ORANGERINE     �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ISH                 � 19   �PO BOX 8866         �LITTLE CITY    �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ITEM FILE:                           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    �� Data Files 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Expense Data)                            ����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Vendor Data 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ata concerning inventory and           ��Expense Data ��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ther expense items.                    ��Payment Data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Sort &amp; Setup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On/Off Color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 xml:space="preserve">User Help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three screens illustrate what you would see loo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left to extreme right. There is a total of fourteen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specific dat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first glance it appears very complicated ... actuall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complex. There is a rhyme &amp; reason for each field so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nd a fair amount of time sorting it all out for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Inventory  Purch   Cost /  Invty Invt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numb  Category    Unit  Pur.Unit  Unit / Pur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233 �BLIQR     �CS    �  81.950�BTL  � 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5642 �CCSUPL    �      �   2.200�EA   �   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3039 �FKGROC    �CS    �  13.700�PKG  �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t Units   Cost /   Recipe Rec. Units   Cost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nse Item Namee        / Pur. Unit Invt Unit  Unit  /Inv. Unit  Rec. U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12.00    �   6.829 �OZ    �  25.60    �   0.2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1.00    �   2.200 �      �   0.00    �   0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12.00    �   1.142 �LB    �   2.00    �   0.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Column Now Locked  Expense Item Data File     &lt;Ctl&gt;+&lt;F1&gt; = Mesur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. Units   Cost /   Convert  Location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Item Namee        /Inv. Unit  Rec. Unit   Code #  Code # 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 CRYSTAL PALACE       �  25.60    �   0.267 �   0    �09      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VES                   �   0.00    �   0.000 �   0    �06      �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BEANS CUT GR.A 12/2#  �   2.00    �   0.571 �   0    �03     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spent many hours freezing my tootzies in freez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unting &amp; counting)!; if every thing is on one sheet of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ll be out of there in a flash! You can assign a locatio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y definable space; a store room, a shelf in a store roo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rig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ppear on Inventory" is either "T" (True) or "F" (False)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the software the type of expense this item is; Inven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p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functions we discussed above regarding the Vendor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is fil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 of the Expense Item File provides four sorting sequ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tem name -- 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de number -- i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ategory\Alpha -- 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cation code -- place+UPPER(icat)+UPPER(i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The operator is responsible for assigning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oduct\Service names; spend as much time as need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ing the format for the entire file as it will be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the clarity of reports la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 my clients prefer to view and run report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\Alpha sequence because it is easier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ey are looking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assigns categories to expenses that are meaning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is\her operation. You have six characters for each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designates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= FOOD ITEMS   OR  F. = FOO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= NON FOOD     OR  N. = NON FOO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         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nd name Brandy 12/CS         Brandy\Brand name 12/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colate Milk 1/2 gl           Milk\choc   1/2 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Bread  24 sl/             Bread\white  24 s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aging information is important for obvious reas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also to get employees accustomed to referring to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by the prope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iggest problem in counting inventory is to get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unt in the proper uni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n inventory item you will be telling every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buy Brandy by the case of 12 btls each and you wi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at the inventory unit you want counted is bottl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set the recipe unit  and tell the software how many sho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result of all this initial work is that whenever you bu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dy again; the case price, bottle price and cost per sho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pdated to reflect the new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cation code need not be used but you may find it help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unting physical inventory.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large walk-in freezer and you store meat, vege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sserts in there; if you provide one location code t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and run the inventory form by location (there is one 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 to mark on ... not twen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the interi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eveloping your inventory expense item list includ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tems in each category of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isc.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odd ball products that you may only buy occasi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 not want on inventory. This allow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and to account for it on 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can select three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routines to help find            �  PAID�    10310163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aid transactions.        �  PAI��������Ŀ0213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eck number.                     �  PAI�pdckno  �026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Vendor number.                    �  PAI�pdvno   �000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voice number.                   �  PAI�pdinvno �023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6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        �023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����������231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PAID�         72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FORMAT FOR SORTING/SETUP AND BACKING UP FILES:</w:t>
      </w:r>
    </w:p>
    <w:p>
      <w:pPr>
        <w:pStyle w:val="PreformattedText"/>
        <w:bidi w:val="0"/>
        <w:jc w:val="left"/>
        <w:rPr/>
      </w:pPr>
      <w:r>
        <w:rPr/>
        <w:tab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  </w:t>
      </w:r>
      <w:r>
        <w:rPr/>
        <w:t>DATA FILES MAINTENANCE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INDEX FILES    ����� BACKUP DATA FILES�����SETUP MASTER FILE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/INDEXING creates index files that help the software fi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ly. Indexing must be done when starting out with empty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also if a problem occurs to the data files during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ver new data is added to the files or data is chang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re index the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need only select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indexed and then      ��������   INDEX FILES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selections allow        ���Vendor File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of Transaction file:        ���Expense Item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id file.                   ���Transaction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months of operation       ���Payment Fil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grow larger and larger;  ���Clean up Trans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option, you can erase data   ���Clean up Paid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 longer needed by entering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for which prior data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ACTION INSTRUCTION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dd New Invoice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dit Invoice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ay Unpaid Invoice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ard Copy Invoic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ser Help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N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allows the operator to ente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urchase of products o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ENTRY SCREEN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 ENTER INVOICES 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  0                                  Invoice #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cursor prompts the operator to enter the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numb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of find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hard copy of the Vendor List via the DATA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software and use it to find the vend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enter it. Or note this code number on the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head of time ... this saves entry time on the compute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invoic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turn to the invoice screen both the vendor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and the vendor name will appear and the highlight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moved to the next promp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# entry for most invoices is self explana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invoice number is the primary code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to locate this data; you can not have the sam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le more than once. For this reason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change the number if it has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n the file. The operator should add an addition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ubtract a number from the present invoice and enter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the correction on the original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wise there are many "bills" and/or "statements"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have an invoice number. The operator must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is/her own choosing and note that numbe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entry is prompted by the automatic entry of the 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's date from the computer's internal calendar. The opera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only change the portion of the date that is in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Options prompt appears on the screen now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can select the option s/he w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-Pay Later.... Marks the invoice as unpaid and a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t a la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Check Now .... Marks the invoice as paid an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ion of the invoice entry the operator will b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data such as the check number and if the chec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written or if s/he wants the software to print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Paid Out .... Marks the invoice as paid and posts a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heck number which denotes that it was paid by c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.B. CHAT LASAL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BLE T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BLACK FOREST 6/38oz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KE MIX WHITE 4/5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RROTS WL BABY 12/2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-&gt;       �C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AMBORD LIQ. ROYA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LUE CRUMB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BRI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ED YEL 2/5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EESE CHDR ML YEL 4/5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 -&gt;       �CH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BEANS HO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LI POWDER DAR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POTATO REG IN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P TOSTADA R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-&gt;       �CHI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IT(NUGGETS) 250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BRST FILET BRD 24/3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CUT 1/2 W/O G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HIX FRYER CUT 1/8 W/O GI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IG-MARLBORO L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-&gt;       �CHIX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ere entering a utility bill for electricity in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$405.00, you would enter "1" under Quantity and 405.00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/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 17.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/$$ represents the Cost per unit purchased.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can enter tenths of a cent (three decima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Quantity is entered the software enters the last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for this item from the Expense Item File. If the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the operator needs only to press the &lt;Enter Ke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st of the entry process is continued. If the pric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enters the new price. This whol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wo obvious advantag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nt notation of price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Verification of the the math used by the Vend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the extended price. In addition this new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ted to the expense file keeping the co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:  130                                  Invoice #: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SEXTON COMPANY                                         Date:07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Options: Hold-Pay Later  Pay Check Now  Cash Pai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 Item #    Item name               Quantity    Unit/$$   Total Co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] FEPOLT 1210    CHIX BRST FILET BRD 24/3      5.00      17.990      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 8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$$     189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New Line    Edit Last Line   Do Edit Invoice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of "Finished-Next Step" option tells the softwar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finished entering this invoice and want to continu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d selected "Pay Check Now" earlier, the softwar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to this section now; otherwise you will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on Paying Invoice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INVOICE: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 RESTAURANT COST CONTROL &amp; ACCOUNTS PAYABLE [vers. S-4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 Copyright (c)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Contact Larry Larsen  208-376-4411 (USA)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ransactions��� Data Files ��� Inventory  ���  Reports   ��� User Help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dd New Invoice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dit Invoice       �&lt; --------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y Unpaid Invoices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rd Copy Invoice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ser Help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REGISTERED TO Larry Larsen ... CS-161  6/28/93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Site Licenses, Networking code &amp; Custom modification available.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or First Letter: make selection  &lt;ESC&gt;: leave selection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&lt;##&gt;: move bar     &lt; #&gt;: move to n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the operator full access to the Invoic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all purchase data) to 1) Search, 2) View, 3) Ed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 data or 5) Dele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 New Invoice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dit Invoic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ay Unpaid Invoices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ard Copy Invoice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Help          ��         SEARCH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>
          <w:rtl w:val="true"/>
        </w:rPr>
        <w:t>ٳ</w:t>
      </w:r>
      <w:r>
        <w:rPr/>
        <w:t>Invoice # 123467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Vendor Cod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xp.Item #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proper invoice has been displayed on the scr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can move from top to bottom and from side to sid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 as "BROWSING" through the Vendor or Expense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For Cursor help 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  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will notice that the screen format is muc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was when s/he added the invoice to the file.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Invoice number and Date appear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voice Header.  If any of the header data need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he operator must press Function Keys &lt;F7&gt;, &lt;F8&gt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as no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the items purchased is similar to editing the vend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r the expense file where you position the light ba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to be edited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 3007    BEANS REFRIED 6/10          1.00      19.9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189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Code - 130            INVOICE/TRANSACTION      Invoice      1234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TON COMPANY                                        Invoice Date 07/15/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 Item #  Expense Item Description  Quantity   Price    Exten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POLT    �1210   �CHIX BRST FILET BRD 24/3 �   5.000�  17.990�    8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08   �CAKE MIX WHITE 4/5#      �   2.000�  32.450�    64.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ESRT    �3523   �COOKIE-PECAN CHOC CHIP   �   1.000�  34.790�    34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KGROC    �3007   �BEANS REFRIED 6/10       �   1.000�  19.930�    19.93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payment history :UNPAID  Toggle status &lt;F2&gt;    TOTAL $$$    209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-&gt; &lt;Enter&gt;:Col. data  &lt;F7&gt;:Ven/PC Code  &lt;F8&gt;:Invoice #  &lt;F9&gt;: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:Exit  &lt;Del&gt;:Del/Recall  &lt;F4&gt;:Pack  &lt;F5&gt;:Add Item  &lt;F10&gt;:Era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NEW ITEM PROCESS is always displayed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... when finished the text is joined with the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(See abov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0&gt; will erase the entir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hat whether you are deleting a single item o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or Erasing the entire invoice you must "Pack"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remove the data that has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One Vendor  13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XTON COMPAN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Starting Date:  01/01/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rting date is entered by the operator to restri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shown on the screen. There could be as much as a yea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th of invoices to scan through before finding invo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re unpaid. All data from the date entered to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 Vendor Invoic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One Vendor  130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XTON COMPAN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Starting Date:  01/01/93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check number :  234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e blank if paid with cas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ntering the check number the operator accomplishes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operator records the check number (manual or print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used for payment of the invoices selec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y entering a check number or by leaving it blan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nows to mark the invoices selected as being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program also knows to mark this transaction a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check number xxxx or by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INVOICES FO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- SEXTON COMPANY                 Vendor code - 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 Invoice    Invoice    Amount   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Date      number     Due     Unpaid  MAR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2/15/93�      123456�  189.1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�07/15/93�      123467�  189.64�  PAID�P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          �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ss of displaying the vendor invoices and th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each invoice provides the operator wit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on his/her recording accuracy because a comparis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ndors statement is easi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first prompt: posts those invoices marked p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aid file and enters 0 if paid by cash or the check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id by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second prompt: performs the posting noted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prints a remittanc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amount of payment =                  378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heck\Cash - no remittance stub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 Check - Print remittance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and remittance stub - Chec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nter - Any key to print Remittance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nter Physical Count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PHYSICAL INVENTORY COU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is available to the operator only after a phys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has been created. (see Create / Delete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Select Inventory File For Entering   ���1031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hysical Count of Inventory Items.   ���113090.DBF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lt;ESC&gt; will return you to Main Menu.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Use Lite Bar to select or�������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</w:t>
      </w:r>
      <w:r>
        <w:rPr/>
        <w:t>Type first letters. --&gt;������������������ͼ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entry screen to appear is a selection window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ose found in selecting Vendors and Expense Item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lists "Data Base Files (files with the extension of .DBF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files are named by dates ie.) the inventory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ate of 09/30/90 would be named "093090.DB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ur Multi Unit version it would be named "09309002.DBF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02" represents the Profit Center #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selects the inventory file that s/he wish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nter or edit) the physical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08    �BBEER   �1/2 BBL HEINEKEN         �BBL  �  79.000�    0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08    �BBEER   �������������������������������Ŀ  69.500�   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�08    �BBEER   �UPPER(icat)+UPPER(iname)       �  58.500�    0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�08    �BBEER   �icode                          �  46.000�    0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�08    �BBEER   �place+UPPER(icat)+UPPER(iname)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�08    �BBEER   �                               �  11.1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�08    �BBEER   �                               �  14.000�   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�08    �BBEER   �                               �  26.950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&lt;F3&gt;:Select Order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wants to enter count or search the file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item s/he can select the sort sequ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by alpha plus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tems by code number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by number plus Category &amp; Item name by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Using the seek option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Category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by typing the first letters of that categ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you want to go to the category "2PROD"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2P" and you will have moved to that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"Index:" shows "Location" you can "Seek"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by typing the numbers of that location.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f the location is numbered between 0 and 10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zero first. (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6�01    �FBEV    �JUICE PNAP HAWAI 48/6 OZ �CS   �  15.85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3�01    �FDAIRY  �BUTTER LIQUID SUBSTITUTE �CS   �  2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6�01    �FDAIRY  �CHEESE BLUE CRUMB.       �LB   �   2.02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9�01    �FDAIRY  �CHEESE BRIE              �LB   �   2.03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1�01    �FDAIRY  �CHEESE CHDR MED YEL 2/5# �LB   �   1.6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3�01    �FDAIRY  �CHEESE CHDR ML YEL 4/5#  �CS   �   1.500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6�01    �FDAIRY  �CHEESE CHED.SHRED MILD   �LB   �   0.082�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8�01    �FDAIRY  �CHEESE COLBY BLOCK       �LB   �   0.302�    1.0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ENT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allow input of physical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Dn_Arrow&gt; to procede to nex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nit or Cost/unit move to fie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:Exit  &lt;Enter&gt;:Edit  &lt;F3&gt;:Select Index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: Location               Seek :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OR DELETE AN INVENTORY FILE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 &lt;-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:    An Inventory is a permanent accounting document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 create a data file to house all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inventory. The creation process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Copies all the current data from the expense item fi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items that are to appear on the inven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Computes all the purchases for each item from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to the present inventory date.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later in the Cost of Goods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are important to the accuracy of this and other repor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. If your last inventory date was 08/31/90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aking inventory on 09/30/9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rchases will be computed from 09/01/90 through 09/30/9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operator should try and complete posting of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 after 09/30/90 and then create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file. This way, not only is all the purch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computations but the prices used for co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entory are curr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screen prompt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Create New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Create New Inventory������������Delete Old Inventory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indow appears that displays all the data base files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les with the extension ".DBF"). You make your selection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deleted but not before you are asked if you have ma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of this file. Once an inventory file is complete,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practice to copy it to a floppy disk (see backup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); remember that you can always copy this fil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your hard disk and view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INVENTORY FORM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ter Physical Coun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reate / Delete Inventory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nt Inventory Form     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ventory Report (completed)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  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abstracts information from the Expense Item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 be used in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 record the Physical Inventory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o record Vendor pric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n be modified and used as a Department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has the option of PRINTING this form or VIEWING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electing the proper options, the operator can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 of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GROUPS***CATEGORIES***LOCATIONS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deals with selecting which GROUPS will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LUDE a group you enter (F) for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a group you enter (T) for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the Inventory Form Repor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VENTORY                   PERIOD ENDING 07/16/9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Y  FEMEAT</w:t>
      </w:r>
    </w:p>
    <w:p>
      <w:pPr>
        <w:pStyle w:val="PreformattedText"/>
        <w:bidi w:val="0"/>
        <w:jc w:val="left"/>
        <w:rPr/>
      </w:pPr>
      <w:r>
        <w:rPr/>
        <w:t>ITEM NO.   DESCRIPTION OF ITEM      UNIT $   U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414    BEEF SIRLOIN TIPS DICED  |    2.59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26    CORNED BEEF FLAT 4/3-5#  |    3.13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38    PORK EGGROLL             |   35.62 | CS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2    RIBEYE LIPON NO ROLL 6/12|    4.06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6    SAUSAGE ITALIAN BULK 10# |    2.10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49    STEAK STRIP BNLS 12 OZ 12|    3.83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1    SUMMER SAUSAGE ITALIAN   |    2.51 | LB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  <w:t>1454    TOP BUTT 10 OZ 24/CASE   |    2.00 | EA   |      |      |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|------|------|------|------|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re are four blank columns for entry of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us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or counting inventory you can use the same form four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if product is found in several places you can just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amounts in the next colum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You could enter price quotes from four different Vend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ould place orders for four wee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 could take inventory in one column, get price quo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wo Vendors and place your order in the for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operator spends the time and effort to assign location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products on the expense item list and runs this for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... it almost makes the job of counting inventor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ure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ents have used this form to create useful order shee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s or satellite operations by cutting, glu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rinking on a photo cop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REPORT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HIST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ansactions��� Data Files ��� Inventory  ���  Reports   ��� User Help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endor History C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nvoices (Paid/Unpaid)             Purchased items (Date)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1. Invoices (Paid/Unpai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vendor invoices and the payment status of each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2. Purchased items (Dat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of items purchased from vendor for time perio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ndor History C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s (Paid/Unpaid)             Purchased items (Dat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index PAID data file now - &lt;Y&gt;es or &lt;N&gt;o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ptions utilizes a special index for sorting data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should REindex the file when the option appears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unning the report several times ... indexing is NOT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ubsequ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ime Period for Viewing Vendor History OR Prees &lt;Esc&gt; to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DATE -  01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DATE ---  04/01/9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&gt;ard copy OR &lt;S&gt;creen 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- (A)ll invoices or (P)aid invoices only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we offer the operator the options of narrowing the sco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 to DATES, HARD COPY or SCREEN and the choice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or just those that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Vendor code: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or has the option to enter vendor code or press &lt;ENTER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the window search for a Vend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ile is searched for items purchased from this vend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dat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purchased from:                    �MUSTAR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TON COMPANY                           �JUICE PNAP HAWAI 48/6 OZ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HIX BRST FILET BRD 24/3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te Bar to select                   �SUMMER SAUSAGE ITALIAN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            �DRESSING-DIET FRENCH PORT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return                   �SAUCE OPEN PIT BBQ 1/5G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SAUCE SWEET N' SOU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TOMATO SAUCE 6/10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AKE MIX WHITE 4/5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COOKIE-PECAN CHOC CHI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items purchased from this Vendor for the time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ppear in the window. You select one and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 the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HISTORY CARD     FOR 01/01/93 TO 04/10/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TON COMPANY                                      Vendor code:   1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de: 3116               Item name: TOMATO SAUCE 6/10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Invoice      Cost/    Quantity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Number       Unit     Purchased   Valu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/25/93�       87492�  15.800�   2.000 �    31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/15/93�       65538�  16.950�   2.000 �    3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/22/93�       73487�  16.850�   2.000 �    33.70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TO SAUCE 6/10#        Totals -- Quantity: 6.00 Purchases: 9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can select additional items from this vendor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ing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xpense Item - detail of eac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01/01/93 TO 07/16/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TEM # - 3116   TOMATO SAUCE 6/10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VENDOR CODE      QUANTITY       UNIT COST      PURCHAS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25/93        130             2.00            15.800              31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/15/93        130             2.00            16.950              33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2/93        130             2.00            16.850              33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/28/93         41             2.00            15.950              31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O SAUCE 6/10#            8.00            16.39              13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purchase activ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mato Sauce for three mon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endors were used and a range of prices were p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two optional modes of this report deal with analyz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f 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 PURCHASE SUMMARY MENU 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odes for runing Purch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ne Expense Item - detail of each purchase.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tems in One Category - detail of each purchas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mmarized Totals of each Item - One Category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ire File - Summarized Totals of each Item .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ategory Totals Only - Entire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ategory -  FKG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&gt;ardcopy or &lt;S&gt;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ates you wish the Purchase Summary to co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Date -  01/01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Date ---  07/16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es -- Press &lt;R&gt; to re-enter - &lt;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look at the category "FKGROC" fo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ized Totals of each Item - On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normally select this option when the "WHO", "WHAT" &amp; "WHE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mportant but the "HOW MUCH" it cost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 ITEM # - 3001   ASPARAGUS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ARAGUS CUT                 3.00            27.34               8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3   BASE CHIX 40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CHIX 40#                 1.00           140.13              140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ITEM # - 3005   BASE SEAFOOD 6/1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SEAFOOD 6/1#             1.00            44.80               44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QUANTITY     AVERAGE COST         TOTAL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ire File - Summarized totals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is the same as the previous report except that it co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Expense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egory Totals Only - Enti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E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ESEA  is  $$  3435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KG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KGROC is  $$  6628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- FSAL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for FSALAD is  $$  2019.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S PAYABLE STATEMENT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ndor History C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urchase Summa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ccounts Payable    �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st of Goods Sol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ser H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is report is two fold; one is accounti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s management control of payables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ing: If you or your accountant needs to know w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unpaid accounts payable was at any given point in tim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provide that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ement: For purposes of managing cash flow this repor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status on each vendor as well as the total cost of pay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itial screen asks the operator to enter the star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dates and whether to run the report on the screen or prin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the ending date will be the present date but if you w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the status as of a previous date, this is possi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OF UNPAID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REPORT 07/16/93   FOR 11/01/90 TO 11/30/9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MER'S POULTRY            VENDOR CODE NUMBER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             INVOICE NO.                  AMOU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02/90                  51504                       6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15/90                  52099                       22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3/90                  52352                      101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27/90                  52450                       82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ID        11/30/90                  52621                       81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dated prior to Ending Date and paid after Ending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ON       09/19/91                  10432  Ck. # 2222           19.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MER'S POULTRY                TOTAL UNPAIDS  --$$   368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ny invoices due prior to Starting date and pai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15000  .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example illustrates the operator entry of SALES for Group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000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B is all the products used in the BAR operation an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scenario the sales from the bar can be identified, which mea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compute cost ratios on the bar and the food profit c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pendently and in to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Select Inventory Files  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Opening Inventory = 103190.DBF�������������063093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Closing Inventory = 113090.DBF�������������1031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H&gt;ard copy, &lt;S&gt;creen, &lt;W&gt;rite to disk file�����113090.DBF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B - �  1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Sales for Group F - �  55000.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   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F sales of 55000 is entered for the food operation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sales figure of 7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B - �  60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er Customers for Group F - �  450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Entries Correct ????  &lt;Y&gt;es or &lt;N&gt;o.� 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counts can also be identified for each profit cen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ntered in this step. If an error was made you can r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 COST OF GOODS SOLD 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VENTORY SHEET - = 103190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VENTORY SHEET --- = 113090.DB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BB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-- VALUES -----------|  COST OF</w:t>
      </w:r>
    </w:p>
    <w:p>
      <w:pPr>
        <w:pStyle w:val="PreformattedText"/>
        <w:bidi w:val="0"/>
        <w:jc w:val="left"/>
        <w:rPr/>
      </w:pPr>
      <w:r>
        <w:rPr/>
        <w:t>ITEM NO.   DESCRIPTION OF ITEM   |START       PURCHASES   ENDING | GOODS SO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1/2 BBL BUD LIGHT        |      0.00|    136.00|    52.50|     83.5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1/2 BBL HEINEKEN         |     23.70|     69.00|    79.00|     13.7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1/2 BBL KILLIAN RED      |     69.50|    114.00|    69.50|    114.0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|----------|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the non inventory groups are computed and print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llustration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ait! I am hard at work summing a bunch of numbers!</w:t>
      </w:r>
    </w:p>
    <w:p>
      <w:pPr>
        <w:pStyle w:val="PreformattedText"/>
        <w:bidi w:val="0"/>
        <w:jc w:val="left"/>
        <w:rPr/>
      </w:pPr>
      <w:r>
        <w:rPr/>
        <w:t>Total for Group C -- $$   8781.51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12.55%</w:t>
      </w:r>
    </w:p>
    <w:p>
      <w:pPr>
        <w:pStyle w:val="PreformattedText"/>
        <w:bidi w:val="0"/>
        <w:jc w:val="left"/>
        <w:rPr/>
      </w:pPr>
      <w:r>
        <w:rPr/>
        <w:t>Cost / Cust Served -$    0.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O -- $$   1883.04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2.69%</w:t>
      </w:r>
    </w:p>
    <w:p>
      <w:pPr>
        <w:pStyle w:val="PreformattedText"/>
        <w:bidi w:val="0"/>
        <w:jc w:val="left"/>
        <w:rPr/>
      </w:pPr>
      <w:r>
        <w:rPr/>
        <w:t>Cost / Cust Served -$    0.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Group P -- $$     59.85   Total Sales -- $$   70000.00</w:t>
      </w:r>
    </w:p>
    <w:p>
      <w:pPr>
        <w:pStyle w:val="PreformattedText"/>
        <w:bidi w:val="0"/>
        <w:jc w:val="left"/>
        <w:rPr/>
      </w:pPr>
      <w:r>
        <w:rPr/>
        <w:t>Percent of Total Sales --     0.09%</w:t>
      </w:r>
    </w:p>
    <w:p>
      <w:pPr>
        <w:pStyle w:val="PreformattedText"/>
        <w:bidi w:val="0"/>
        <w:jc w:val="left"/>
        <w:rPr/>
      </w:pPr>
      <w:r>
        <w:rPr/>
        <w:t>Cost / Cust Served -$    0.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Ratios may not mean much in and of themselves; howev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d to tell a bigger story when compared on a month to month bas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 first ran this report in my restaurant the cost of bu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55 cents per meal served. It only took me a day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(when I knew what to look f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TO DATA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report is lengthy and detailed.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detail for four to six months after first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because you will learn a lot about your opera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ing the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rite to file option: writes only the category totals a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s this data to a disk file not to the printer or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select this option, a window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portion of the screen and the top line tells you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ISK FILE. You should make a note of the name; as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utiliz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3090.P&amp;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B Sales    15000.00     Cust.       6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F Sales    55000.00     Cust.      45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Sales    70000.00     Cust.      51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BEER )-- $$      938.90      6.26%      0.1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GARN )-- $$      211.22      1.41%      0.03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LIQR )-- $$     1741.05     11.61%      0.29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MIXES)-- $$      320.95      2.14%      0.053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OTHER)-- $$      724.33      4.83%      0.12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WINE )-- $$      451.24      0.82%      0.01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EV  )-- $$      423.21      0.77%      0.009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BREAD)-- $$      525.68      0.96%      0.01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AIRY)-- $$     1179.78      2.15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DESRT)-- $$     1282.48      2.33%      0.02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MEAT)-- $$     2758.57      5.02%      0.06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POLT)-- $$     1153.52      2.10%      0.02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ESEA )-- $$     3435.45      6.25%      0.07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KGROC)-- $$     7481.27     13.60%      0.16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ALAD)-- $$     1993.51      3.62%      0.04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SPICE)-- $$      632.35      1.15%      0.0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ategories   25253.51     36.08%      0.495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B     3936.45     26.24%      0.65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F    21317.06     38.76%      0.47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C     8781.51     12.55%      0.1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O     1883.04      2.69%      0.037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Group P       59.85      0.09%      0.001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COMMENTS AND AFTER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ssume that you are using an accrual accounting syste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ecord all purchases of product and/or service on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reflects the receipt of that product and/or ser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paid for it on this date or n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ENTRY throughout this software governs the outpu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ation of results. When entering a starting dat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the day prior to the day you want the report to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nter the ending date that you want the report to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report. This corresponds with the idea of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inventory date of "09/30/90" and the ending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"10/31/90".   Also important to remember about dat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year part changes in January ("90" to "91"); op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is a problem and caution should be the buss word in Janu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of you who use a "Disk Manager" (a program that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the hard drive and starts software for you)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ee the error message because the "Disk Manager"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ack to the main menu insted of the DOS PROMPT. You can f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adding the "PAUSE" command in the batch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s the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NUMERIC OVERFLOW; you have tried to enter a number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FILE CORRUPTED; one of the index files on your disk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rrupted by a bad sector, a power failure or surge 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ysterious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# 1. Go to the Sort &amp; index section and reindex all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 # 2. If above did not cure the problem return to DO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DEL *.NTX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letes all the index files; return to the program and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. If the same error exists ... call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ERROR;  This may occure when you are backing up your data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can not find the following DOS programs to pro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COMMAND.COM or BACKUP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opy these files to the INV sub directory or con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about setting a "PATH"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ERROR; Will occure when you attempt to send a repor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. There is a failure of the computer to commun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heck the following; is printer on, is the lid clo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(on line) key on, is there paper in the printer, ar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bles attached fir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nt Cost Controls Ver. 4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ventory, Purchasing &amp; Accounts Pay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COMPUTER TERMS AND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- internal disk drive usually refered to as drive 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- 5 1/4 " or 3 1/2" diskette that is placed in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usually refered to as A or 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OMPUTER - boo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COMPUTER -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operations ask the computer to read a basic set of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rom the DOS system so that it can run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T DIRECTORY - A section of the hard disk that lists es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or it's operation and lists the names of sub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- A section of the hard disk reserved for sto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files for a specific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- A DOS command to display the file listing of a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root directory. Short form =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W = displays list on full width of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/P = displays list and pauses when screen fill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IRECTORY\ - A DOS command for moving from one sub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. Short form = CD\  (to move back to root directory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  (to move to sub directory named wor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DIRECTORY\word - Short form = M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any directory to create a new 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"word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DIRECTORY\word - Short form = RD\wor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S command issued while in the root directory to era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 directory from the disk. (all files in sub directory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prior to removing directo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- DOS command to copy a file or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from where you are located to another location or from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where you are located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O THERE (you are in C drive sub dir named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a file to floppy disk in A 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file_name  C:\newd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file to another sub directory on C drive named "newdir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