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ROOP TRACKER 3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ROOP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ROOP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ROOP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OOP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ROOP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ROOP TRACK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ROOP TRACK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ROOP TRACK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ROOP TRACK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OOP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ROOP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ROOP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ROOP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ROOP TRACKER, Version 3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