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ref, Version 3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ally C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be the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grams and documentation ar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files, please use the following nam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YSOP Information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, Version 3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grams and documentation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is compressed using some 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method, then please use the name "XREF31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xref, cross reference, tree, programming, ASP,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Xref; programming tools; c, xref, cross reference, t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, ASP,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Catalog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Xref v3.1 &lt;ASP&gt; - (formally C xref) Cross reference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 modules and outpu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list of their global variables and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summary listing of th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verbose list of th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tree of the function's calls and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A Software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SYSOP Information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, Version 3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Xref v3.1 &lt;ASP&gt; - (formally C xref) is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program for the C programming language.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will find it useful for debugging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maintenance an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ref will read any number of your C text modules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list of the module's global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along with the line numbers they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summary listing of the module'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verbose list of all the module's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name of the module it originates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ne of orig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n what line numbers the function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, and by which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at functions, and the modules they are 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at local and global variable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tree that displays all of the function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A Software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is $24.95 (including shipp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nts will receive three (3) months of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and the latest version of Xref, and, as they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SYSOP Information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, Version 3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avid Archib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 has been producing top qualit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ontact me (David Archibald)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, comments or suggestions. 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d Archiba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17 Aldo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nt, MI 48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      (810) 736-0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71573.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  71573.61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SYSOP Information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