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Xref,  Version 3.1 - WARRANT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 IMPORTANT WARRANTY INFORMATION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hareware evaluation (trial use)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d AS IS. DA Software MAKES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ED OR IMPLIED, INCLUDING WITHOUT LIMITA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RANTIES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 Software warrants the physical diskette(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ysical documentation provided with registered ver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free of defects in materials and workmanship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ninety days from the date of registration.  If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receives notification within the warranty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ects in materials or workmanship, and such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etermined by DA Software to be correct, DA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 the 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ntire and exclusive liability and reme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ch of this Limited Warranty shall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ment of defective diskette(s) or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ll not include or extend to any claim for or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ver any other damages, including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ss of profit, data, or use of the software, o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ims, even if DA Software has been specifically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ossibility of such damages.  In no event will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's liability for any damages to you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son ever exceed the lower of suggested list pr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 price paid for the license to use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 Software SPECIFICALLY DISCLAIM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RANTIES, EXPRESS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, ANY IMPLIED WARRANTY OF MERCHANTABILITY AND/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 IMPORTANT WARRANTY INFORMATION ********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