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pter 7 - Local Secur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Local  Security  Table,  brought  up  from  the  Main  Menu,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 for  each  local  security  in  the  current  portfolio,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ies listed alphabetically  by symbol. The values displayed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he local security Symbol. An * is displayed next to it if a com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recorded and the user setting to flag such records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Global  security  name,  plus (IRA)  if  you  specified  that the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was tax exe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verage price paid for shares ow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Last price and last pric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Current number of open Sh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Current Y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Cost of the open sh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Current Value of the open sh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Current open share Gain/Loss amount and perce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portfolio totals are displayed at the bottom of the screen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he total Yield, which is the average yield of all active secur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The total Cost of open shares for all secur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The total Value of open shares for all secur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he total Gain/Loss amount and percentage for all secur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s available from the Local Security T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Ins:Add - add a local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Enter:Change - change the highlighted local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Del:Delete - delete the highlighted local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Esc:Exit - exit from the table, returning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Ctrl-PgUp:Top - go to the fir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Ctrl-PgDn:Bottom - go to the la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F2:Portfolio Detail Report - generate the Portfolio Detail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ital Gainz Users Manual                                             7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3:Price   History  Table  -  view  the  price  history  table 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4:Price Update - update the prices of all securities in the portfol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5:Mixed  Detail Report  -  generate the  Mixed  Detail Report 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6:Activity  Summary Report -  generate the Activity  Summary Repor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ighlighted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7:Split Shares - execute a stock split for the highlighted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8:Portfolio  Allocation Report  -  generate  the  Portfolio  Al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9:Fixup Security  - bring  up  the Local  Security Fixup  Form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1  Add a Local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cal Security  Form is brought up to add a local security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t the Ins  key on the Local Security Table.  The bottom half of the  f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s information  about the associated global  security. The fields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cal Security Form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(Required) The Local Symbol for the security. This is a good, short-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, and is used in most of the other forms and screens. In  most cas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be the same as the related global security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(Required) Link to Global Symbol, the global security symbol to lin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 security with. If you enter an  invalid global symbol or leav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, the Global Security Lookup Table, described below, pops up.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nter or select a valid  global symbol, the bottom half of the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Form  is  filled in.  Also, the  broker/investment company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 number specified for the global security  are used in the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(Required) The Broker/Investment Company responsible  for selling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 the shares. For stocks and bonds, this  will be a broker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  company.  For  mutual  funds,  this  will  be  the  mutual  f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stment  company  or  a broker.  This  name provides  a  link 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ker/Investment  Company  File,  which  contains  addresses  and 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. If you  leave this entry  blank or enter  an invalid name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ker/Investment Company Lookup Table, described below, pop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(Optional)  Account  Number. For  stocks and  bonds,  this will  b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kerage account  number or company dividend  reinvestment plan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tual funds, this will be your fund's account number or a broke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(Required) Sell  Method.  Entering a  blank  or invalid  selling  meth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 the Sell Method Lookup Table to  pop up. This table is describ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 7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.  After you  enter  or  select  a  selling  method,  the  method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&gt;&gt;&gt; o  (Required) Tax  Exempt status.  If this  security is  held in 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RA, Keough,  or  pension  plan, it's  probably tax  exempt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hedule B  and D-1  Reports rely  on  this value,  and skip 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urities  marked as  tax  exempt.  The Security  Table  appe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IRA)  to a  security flagged  as  tax exempt.  Note that  a  ta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mpt  security is different from a security whose dividend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x free. Tax free status is built into the security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(Required) Price Precision. Specifies how many decimal places to us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s  and per share values for  this local security. This is impor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want accurate figures  calculated on  the Buy Shares  Form, S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s Form, and Record Distribu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(Required) Shares  Precision. Specifies how  many decimal places 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hare fractions  for this local  security. This is important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accurate figures calculated on  the Buy Shares Form and Sell Sha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(Optional) Front-End Load.  The load  normally charged  on purchase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ocal security. Can be adjusted or ignored for each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(Optional) Back-End Load.  The load  normally charged on  sales of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security. Can be adjusted or ignored for each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(Optional) Comment lines let you enter descriptiv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keys at the bottom of the scree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orm Accept - accept form, the same as hitting Enter on each field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is only displayed when changing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orm Reject  - exit immediately,  the same as  hitting Esc to  back o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key is only displayed when adding or changing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3:Modify Global  Sec  - bring  up the  Global Security  Form to 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 related global security. This key is  only display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completing  the form,  the local  security record  is added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to the Local Security Table, and the new security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1.1  Global Security Loo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Global Security  Lookup Table is  brought up  automatically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 an invalid  global  security  symbol. This  table lists  all 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d global security Symbols an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 entered an  invalid  global  security  symbol,  the cursor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ed on  the global  security symbol  that best  matches the  en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bol. Listed function key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 7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Enter:Select - select the global security, inserting its symbol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's Link to Global Symbol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ns:Add - define a global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2:Change - change the highlighted global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Del:Delete - delete the highlighted global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Esc:Exit - exit from the table, without selecting a global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Chapter 11 for how to add, change, and delete global secur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1.2  Broker/Investment Company Loo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roker/Investment Company  Lookup Table is brought up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 enter an invalid broker/investment  company name.  This table lis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f the defined broker/investment company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entered  an invalid  broker/investment company,  the cursor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ed  on the broker/investment  company that best matches the en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. Listed function key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Enter:Select  -  select   the  highlighted  broker/investment   compan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ing its name into the form's Broker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ns:Add - define a new broker/investment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2:Change - change the highlighted broker/investment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Del:Delete - delete the highlighted broker/investment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Esc:Exit - exit  from the table,  without selecting a  broker/inve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 Chapter 12  for how to  add, change,  and delete broker/invest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1.3  Selling Meth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ell Method  Lookup Table, described  in Chapter 6,  is brought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 if you  enter an  invalid  selling  method. The  sell meth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 can be changed later, or a different sell method  can be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shares of this security are  actually sold. However, once you sell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s of a mutual  fund using an  average price method, you  must contin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 that average price selling method in the future. Even if you pla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 the average  price selling  method,  it's a  good  idea to  defer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lection until you actually sell shar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1.4  Modify Global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dify  Global Security  function key  on the  Local Security  F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s  you bring up the  Global Security Form,  described in  Chapter 11,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y  the associated  global security.  If  you just  want to  chang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 7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 security symbol that  the local security is  linked to, use the Lin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lobal Securit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1.5  Example - Add a Local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y you create a local secur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Symbol           :CP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ed to Global Symbol:CP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ker/Inv Co          :Wachovia Bank &amp; Tr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Number         :12345-678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l Method            :FI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x Exempt             :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 Precision        :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s Precision       :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 global  security  and  broker/investment  company  were  pre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local security record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2  Change a Local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cal Security Form is brought up to change the  highlighted rec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hit the Enter key on the Local Security Table. The Local  Secur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, described earlier,  is initialized to the current values of the lo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&gt;&gt;&gt; After completing the form, the local security record is  updated.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changed the  security's symbol,  all  of  the security's  open shar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sed shares,  and distribution log records are also changed. Confi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 required regardless  of the Confirm  Update global  setting, since m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s  could be  affected. On  return to  the  Local Security  Table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d local security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2.1  Example - Change a Local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previous example, say you change the Local Symbol to CP&amp;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local security record i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All open shares records, closed shares records, and distribution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is security are updated to use the new Local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3  Delete a Local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cal Security  Form is brought up to delete the highlighted rec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hit the Del  key on the  Local Security Table. The Local  Secur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, described  earlier,  is initialized  to  the  current values 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 t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&gt;&gt;&gt; The local  security record is  deleted, as are all  related activ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s. Confirmation is required  regardless of the  Confirm Delete glob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 7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,  since many records  could be affected.  When you  finish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 Security Form,  you  return to  the Local  Security  Table, 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 after the one just deleted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3.1  Example - Delete a Local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previous example, say you delete the local security CP&amp;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local security record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All open shares records, closed shares records, and distribution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is local security ar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4  Portfolio Detail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rtfolio  Detail Report, similar in  format to  the Local Secur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,  is available via a  function key on  the Local  Security Table.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14 for a description of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5  Price History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ce  History  Table function  key  on  the Local  Security 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ings  up  the Price  History  Table  for  the  highlighted security. 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8 for a description of this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6  Price 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ce Update function  key from the Local  Security Table lets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 the  prices  of securities  in  the  current portfolio  by  ente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from the screen or reading in a file. See Chapter 8  for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updating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7  Mixed Detail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ixed  Detail Report  function key  from the  Local Security 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tes  the  Mixed  Detail  Report  for  the  highlighted security. 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14 for a description of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8  Activity Summary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ctivity Summary Report function  key from the Local Security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tes  the Activity Summary Report for the  highlighted local securi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Chapter 14 for a description of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9  Split Sha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cord a split,  bring up the  Stock Split Form for  the highligh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security  on the Local Security  Table by selecting  the Split Sha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key. The fields on this form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(Displayed)  Global Symbol, the global security symbol to be split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erived from the local security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 7-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(Required) The  Date of  the split.  After you enter  the date, 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inz searches the Price History File for recent splits. If you rec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 a split on this  global security, Capital  Gainz display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of the  split and asks if  you want to continue. If  you answer N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u return to the Local Security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(Required) The  Split Ratio, entered as  VALUE1 for VALUE2. So,  for a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1 split, enter 2 for VALUE1 and 1 for VALUE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are always asked  for confirmation  at the end  of the Stock Spl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,  regardless of  your  global  setting specifications.  Function  ke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at the bottom of the form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orm Accept - accept form, the same as hitting Enter on each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orm Reject - exit immediately, the same as hitting Esc to back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&gt;&gt;&gt; After  you complete the  Stock Split Form,  all open  shares reco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distribution records  for  affected  local securities,  and the  pr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  records for the global  security, are updated to reflect the spl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o. Note  that the  split is  applied to  all local  securities, in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folios, that are linked to the associated global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ck splits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ncrease  the number of  shares, such  as in a  2-for-1 split  or a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xable  stock dividend.  When you  increase the  number of  shar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 of the shares is decreased. For a 10% non-taxable stock  divide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ould record a 1.1-for-1 spl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Decrease  the number  of shares, such  as in  a 1-for-3  split.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ease the number of shares, the price of the shares is incr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9.1  Split Ra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enter the  stock split ratio in the Stock Split Form. Thus, if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 is split into  two shares, the ratio is 2 For 1. The number of sha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multiplied  by the  ratio, while  the price  and per  share values 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vided by the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ersing  a split  is simple: just  split the shares  with the inver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lit ratio.  So, if  you performed  a 2-for-1  split, to reverse  it you'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  a 1-for-2  split.  However,  because of  rounding,  the  resul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may not be exactly the same as the original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9.2  Example - Split Sha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y you have the following open shares information for a secur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#    Date    Shares   Price  Amount   Open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ught                 Commis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 1/01/90  10.0000  4.9000  49.00   1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 2/01/90   9.0909  5.3900  49.00   1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 3/01/90  10.5263  4.6550  49.00  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 7-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you've recorded the following distribu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Date    Amount  Per Share 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 2/01/90   2.40     0.24     Divid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 3/01/90   0.59     0.03     Long Term Capital 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ctivity generated the following price history rec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Date     Price   Per Sh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)  PRICE  1/01/90  4.9000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 DIV    2/01/90             0.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)  PRICE  2/01/90  5.3900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)  LTCG   3/01/90             0.0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)  PRICE  3/01/90  4.65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n, recording a 2 for 1 stock split alters the records as follow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 shares rec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#    Date    Shares   Price  Amount   Open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ught                 Commis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 1/01/90  20.0000  2.4500  49.00   1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 2/01/90  18.1818  2.6950  49.00   1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 3/01/90  21.0526  2.3275  49.00  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rec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Date    Amount  Per Share 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 2/01/90   2.40     0.120    Divid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 3/01/90   0.59     0.015    Long Term Capital 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 history rec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Date     Price   Per Sh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)  PRICE  1/01/90  2.4500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 DIV    2/01/90             0.1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)  PRICE  2/01/90  2.6950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)  LTCG   3/01/90             0.0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)  PRICE  3/01/90  2.32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sed shares records are not affected by a spl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10  Portfolio Allocation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rtfolio  Allocation Report  function key from the  Local Secur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generates the  Portfolio Allocation Report for the current portfoli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Chapter 14 for a description of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11  Fixup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&gt;&gt;&gt;  The Local  Security Fixup Form,  available from  the Fixup Secur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key  on  the Local  Security  Table,  allows you  to  modify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hidden'  values  for  the highlighted  local security  record.  If Capi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inz  terminates abnormally while  adding, changing,  or deleting record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 7-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en share  information stored in the  security records may  become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sync  with the actual  values in the Open  Shares File. The  Consistenc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 feature  will  show such  discrepancies.  If  this happens,  you 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 the information  in the security  records using  the Local Secur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xup Form, or let the  Consistency Check procedure fix them automatic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necessary, individual activity log  entries must be fixed manually pri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unning fixup on the local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cal Security Fixup Form acce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otal Open Shares: shares of this security currently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otal Open Amount: basis for currently open shares. If you are not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verage selling  method, this is the sum of  the purchase amou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shares. If  you are  using an average  selling method,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must be calculated using all purchases and sales over  the lif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otal Open Commission: open commission for outstanding sha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keys displayed at the bottom of the form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orm Accept - accept form, the same as hitting Enter on each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orm Reject - exit immediately, the same as hitting Esc to back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2:Totals - calculate the totals by tracing the activity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11.1  Tot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up is used to set the  local security's values to the  total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 Shares Log. If you select the Totals  function key, these totals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 calculated and entered into the appropriate fiel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&gt;&gt;&gt;  Totals are  calculated by tracing  purchases and  sales, simila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way performance  is calculated on  the Activity  Summary Report. Thu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ing open  share information should result  in correct  values for op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unts, regardless of the selling method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11.2  Example - Fixup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ower surge rebooted your  computer while Capital Gainz was recor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urchase. After  the computer is back  up, you run the Consistency  Che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, and it indic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:001:LSC:VISTA:[LSC06]Open shares &lt;&gt; log tota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:001:LSC:VISTA:[LSC08]Open amount &lt;&gt; log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on investigation,  you see that the  open shares record  was written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not reflected in the Local Security Table. To fix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Bring up the Local Security Table and highlight VIS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Hit the Fixup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 7-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At  the  Local Security  Fixup  Form,  hit the  Totals  key  to se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open totals to match the open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Hit the Form Accept key to write the local security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 simple example, and  power failures  or hard  disk failures 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n  damage that also requires  re-entry or  modification of activ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7-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