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8 -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rice information is  consolidated into this chapter.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and forms described here  via the Local Security Table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able. There are several ways to update secur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 Price Update key on the Local Security Table or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 and cycle through securities,  updating the prices 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Local Security Table, you cycle through  all secu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rtfolio. From the Global Security Table, you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 Price Update key on the Local Security Table or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 and update prices from a comma-delimited  ASCII file.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can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 Price History Table key  on the Local Security  Table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able to bring  up the Price History Table 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en, use the Ins key to add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 Remember: Price  history  is associated  with the 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information for  local securities  is  available through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ink. This approach reduces redund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different price  and distribution types are suppor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ypes apply to both  price history and the  activity logs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nd  dividend payments. Some  of the types apply  only to th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File, such as  stock splits. And, some of  the types apply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ity logs, such a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Price His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choose  the Price  History  function key  from the  Lo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curity  Table, the Price History  Table for  the highligh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lobal security and requested range of dat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History Tab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 global security symbol and name. Remember that pri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global security, not the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history records are interleaved with distribution and spli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descending date order. For price records, you'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ate o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Volume (in hundreds), if recorded wi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records, you'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 splits, you're show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tab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High price and date, Low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le includes  distribution per  share amounts  to explain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s due to dividend or  capital gain payouts. Stock  split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historical  reference only. The highest  price for the  peri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with an H, and the lowest price is flagged with a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add a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Change - chang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Delete  Range  -  delete   the  displayed  range  of  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Price  History  Report  - print  the  Price  History  Report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glob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  Add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Form is brought  up to  add a Price History  File ent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it  the Ins  key on  the Price  History Table.  The global  securi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and name are displayed, and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for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Type  of price  history  data. If  you leave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enter an invalid value, the Price Type Lookup Table,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pops up for you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Price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security's trading Volume (in hundreds)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If you  don't want  to record  volume, turn  off the  Use Volu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Update user setting, and the volume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 the Dividend, Interest, Long  Term Capital Gain, or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Capital Gain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Split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stock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 exit immediately, the  same as hitting  Esc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Price From Value - let Capital Gainz calculate the price  bas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value. This  function  is described  below.  This key 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calculate the net asset value of a mutual fun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entered price, which includes a load. This key is on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n existing record has the same  type/date, it is deleted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new one.  Thus, only a single price  can be recorded for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 form, you return to  the Price History Ta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1  Price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Type Lookup  Table is  brought up  if you  enter an 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type. This  table is similar  to the  Distribution Type Lookup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 Chapter 6,  but has  a few  different  values. Hitting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highlighted pr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typ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C -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V - Dividend or INT -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CG - Short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TCG -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LT - Stock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Stock Split here simply records it - the split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2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rice From  Value function lets  you track securities for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don't know  the share  price. This  is often  the  case in  reti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s,  such as  a company-sponsored  401k  plan.  You typically 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 showing your  contributions, and the  value of  your holding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eriod. To track such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up the local security to use the average selling method (SCAT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are of partial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ord  the initial  purchase  at  a price  of  $100.  This allow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tha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 you receive a statement, use the  Value listed on the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 Price in the Price From Val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subsequent purchases, use the most recently calcula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 gains and losses  are determined  by the calculated  pric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 works well.  Other approaches, such  as using  fees or fabr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should be avoided since they result in realized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Price is derived from security value, so this featur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updates from the Local Security Tabl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ly a single local security can be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say  you  have a  401K  plan, and  your  monthly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is $500. Over the quarter, you'll record three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Price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1500.00     15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: 15.0000 shares at 100.0000 = 1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stment plan is worth $1575.00 on 3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 price with the  Price From Value  function, entering the  $15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Capital Gainz calculates the new price to be $105.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15.0000 shares at 105.0000 = 15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over the next three months are recorded with a price of $105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$500, and a calculated 4.7619 (500/105)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Price 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3000.00     29.28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: 29.2857 shares at 105.0000 = 30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stment plan is worth $3200.00 on 6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 price with  the Price From  Value function, entering  the $3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The new price calculated is $109.2683, and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29.2857 shares at 109.2683 = 3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st is $3000, as it should be, and your gain is $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- Amount = 3200.00 - 3000.00 =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gains  have been  realized. If you  make a partial  withdrawal, l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 Shares Form calculate the  number of shares  based on  the amou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3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 Load/Comm function  lets you  determine the  net asset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oaded price. See Chapter 6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1.4  Example - Add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insert a pr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:01/02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:P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    :$5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     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price history entry exists for the Price and Typ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open or closed shares records with this Dat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e can omit the Volume field through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2  Chang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Form is brought up to change the highlighted recor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Enter  key on the Price History Table. The Price Form,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dd  a Price  History Entry  section,  is  initialized to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 the price  history record  to be  changed. You can't 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. Instead, delete the original and add the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a  price history record, the  original is dele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one is added.  On return to  the Price History  Table, the  new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2.1  Example - Chang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Date to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 open shares or closed shares records with  the old Date or new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3  Delet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Form is brought up to delete the highlighted  recor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Del  key on the Price History  Table. The Price Form, describ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dd  a  Price History  Entry section,  is  initialized to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of the price history record to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eleting  the  price history  record,  you  return to 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able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3.1  Example - Delet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price on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open or closed shares records with this Dat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4  Delete Range of Price His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 Range  function key  allows  you  to delet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the displayed distribution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always  be  prompted  for  confirmation,  regardles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eletion, you return to the Local or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5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History  Report is generated  for the  specified 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Price Update function key from the Local  or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, you  are asked if you  want to update security pric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or from a file. Also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reate Skeleton File -  create an example price update  file,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lobal security symbols  and their latest  prices/dates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template to use in creating your ow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 Price Upda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When  updating  prices  from  the  screen,  you  step  throug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and enter  the date  and  share  price. This  is a  quick 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for  reports at the end of the month or quarter. If call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 Table, you  only update  prices in  the current  portfol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lobal Security Table, you'd update the prices of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 you set  the Exchange  field in  the Global Security  For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are updated in  order by exchange, then  by symbol. This elim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ping back  and forth when updating  prices from  newspaper listing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if  there are certain securities that you don't want to update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, set  their Exchange field  to NONE so  they are  skipped in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Update Form shows  the global security name  and Symbol,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hange in the top corner, and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Date  for the price.  The first entry 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ystem date, and subsequent securities show the las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You can accept this date or enter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Price of  the  security. If  all you  have  is a  fra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, use the  Fraction-to-Decimal Table  to convert it  to a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security's trading Volume (in hundreds)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you  don't want  to record  volume, turn  off the  Use Volum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ce Update user setting, and the volume field is skipp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kip Forward - skip  the currently displayed global security, 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kip  Backward - skip the currently displayed global security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Price From Value - calculate the price based on an 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calculate the net asset value of a mutual fun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ered price, which includes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a form, the  record is written  to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and the  form is  displayed for  the next  security. At  the 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securities, you return to the Local or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.1 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 From  Value function,  described  earlier,  lets  you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for which you don't know the shar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.2  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 Load/Comm function  lets you  determine the  net asset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oaded price. See Chapter 6 for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 Price Updat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 update prices  from a  file, you  enter  the name  of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file to read in. The default format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PRICE, DATE, TYP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- global security symbol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- decimal price value, format 999999.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MM/DD/YY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PRC, DIV, INT, STCG, LTCG, UPPER, LOWER, quote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- trading volume, in hundr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 the type or  specify an invalid type, PRC  (price)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 is optional. Thus, the  last two fields  can be  omitted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ing prices. If the SYMBOL is SYMBOL or blank, i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record  read in the price update  file, a price  his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dded. The global securities in the file can be  in any portfolio -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limited  to the current portfolio's  securities even  if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Table. Also, a  given global security can hav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te/price add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file  is  processed,  a  list of  prices  that  were  ad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This list is displayed when processing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 15 for  information on  how you  can get Capital  Gainz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ad in a price update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1  Price Update File - Differ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ter  the  default  format  of  the  price  update  fil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 the format as  the first  record, prefaced with  a !.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put data that may  be formatted differently  without going thr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. The valid field names  are: SYMBOL, DATE, PRICE, 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, and  VOLUME100. Any other field names  are ignored, so if you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DATE, HIGH, LOW, CLOS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ly wanted  the CLOSE price and  VOLUME, make sure the  first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MBOL, DATE, IGNORE, IGNORE, PRICE,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Volume  is in hundreds.  If the file  you want  to read in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volume, use VOLUME100 instead  of VOLUME so  it's divided  by 100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MBOL, DATE, IGNORE, IGNORE, PRICE, VOLUME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 price format line, you'll end  up prepending i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update file prior to reading it  into Capital Gainz. It's a good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tick this line in a file by itself, say  PRICE.FMT. Then, to prep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prices to be read into Capital Gainz, you can either 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 in PRICE.FMT  at  the beginning,  or  use  DOS' COPY 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 PRICE.FMT. If the  price update file  is PRICE, the format 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FMT, and the file to read in is PRICE.I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ICE.FMT + PRICE PRICE.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you'd then read PRICE.INP in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2  The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pital Gainz Download Program can access  popular online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 quotes, convert them  into the  price update file 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m into  the Price History  File. It  can even do this  fo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n't  provide  downloadable  price  files by  capturing  the 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 and extracting  the relevant data.  While most  services o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current  prices, several give  you the ability to  read in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data.  The Download  Program is  explained in  detail in 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Download Program Users Manual. All that's required is a  modem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with one of the support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.3  Example - Price 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a price upd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",52.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EUR",12.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INC",11.38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TXF",15.7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34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RG",17.7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74.62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SNC",20.25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HTG",8.98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TXI",102.17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VIS",10.90," 5/30/9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",0.79," 5/06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INC",0.0028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TXF",0.0749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VNC",3.25," 5/29/92",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CSH",0.24," 5/29/92", "DI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TXI",0.38," 5/29/92","D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irst records from CPL through TCVIS are price entries. Th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field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s at the  end, from CPL through  TCTXI, are dividend 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include a per share value, date, and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Price/Volum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specific upper  and/or lower  price or  volume lim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that you  are following,  special records  can be  add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update  file so  Capital Gainz  will alert  you when  the limi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ed. Records  are in  the same format  as standard  update record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, except you specify  UPPER or LOWER as the TYPE. For examp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 to be alerted  if GRACE  breaks out from the  $30-40 price r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PFZ breaks out above $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40," 5/06/92","UPP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30," 5/06/92","LOW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80," 5/06/92","UP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es  specify when  the  alerts  should be  triggered.  In the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 current date was 5/1/92, the  limits would not 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 are dated  5/6/92. They  would be  checked on or  after 5/6/9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last recorded price is compared to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alert is  triggered,  a  message  is  displayed briefl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ntinues.  After the file is  processed, the  list of trigg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alerts work  the same way. For  records of type UPPER or 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is  checked first, unless it's 0.  If the price does not  tr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ert, the volume is checked unless it's zero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40," 5/06/92","UPPER",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0," 5/06/92","UPPER",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GRACE  will generate an  alert if  the price  exceeds 40,  or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exceeds 80,000 shares, after  5/6/92. For PFZ, volume over 1,0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after 5/6/92 will trigger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Upper and lower price/volume limits are manually added to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file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implement alerts is to set up a price update  file with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/volume  limits, and set the  Price File Read  at Startup 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  to the  file name.  Every time  you start Capital  Gainz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eck if  the limits have  been exceeded.   It's a good  idea to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something like LIMITS.PRC to remember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