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SS Work Orders, Version 20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ACTIVITY SOFTWARE SYSTEM (MASS)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Work Orders package, version 20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clusive copyright holder for MASS Work Orders, Reed Con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Services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S Work Order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MASS Work Order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hat are part of the MASS Work Orde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SS Work Orders, Version 20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ed Consulting Servic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versions of the MASS Work Orders package,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ritten permission from Reed Consulting Servic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you have obtained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.S. Government Information:  Use, duplication, or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in this package shall be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not expressly granted here are reserved to Reed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SS Work Orders, Version 20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f 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NVOIC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