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ACTIVITY SOFTWARE SYSTEM (MASS)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MASS Work Orders 20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INVO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INVOIC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MASS Work Orders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MASS Work Order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INVO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clusive copyright holder for MASS Work Orders, Reed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ASS Work Order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ASS Work Orders, Version 20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S Work Orders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S Work Order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MASS Work Order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MASS Work Order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0.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MASS Work Orders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Reed 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Approved Vendors who wish to distribute the MASS Work Orders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s (non-ASP Vendor Members) who wish to distribute the MASS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, or a CD-ROM package) must obtain permission from Reed Con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most current version.  This version was released in Janu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MASS Work Orders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to distribute the MASS Work Orders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ASS Work Orders, Version 20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Reed Consulting Services.</w:t>
      </w:r>
    </w:p>
    <w:p>
      <w:pPr>
        <w:pStyle w:val="PreformattedText"/>
        <w:bidi w:val="0"/>
        <w:jc w:val="left"/>
        <w:rPr/>
      </w:pPr>
      <w:r>
        <w:rPr/>
        <w:t>In 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S Work Order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ed Consulting Services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>the MASS Work Orders package, without written permission from Reed Consulting</w:t>
      </w:r>
    </w:p>
    <w:p>
      <w:pPr>
        <w:pStyle w:val="PreformattedText"/>
        <w:bidi w:val="0"/>
        <w:jc w:val="left"/>
        <w:rPr/>
      </w:pPr>
      <w:r>
        <w:rPr/>
        <w:t>Services. 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>was released in Jan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Reed Consulting Services, RR 4  Box 105,</w:t>
      </w:r>
    </w:p>
    <w:p>
      <w:pPr>
        <w:pStyle w:val="PreformattedText"/>
        <w:bidi w:val="0"/>
        <w:jc w:val="left"/>
        <w:rPr/>
      </w:pPr>
      <w:r>
        <w:rPr/>
        <w:t>Hollidaysburg, PA  166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eed Consulting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ASS Work Orders, Version 20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MASS Work Orders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MASS Work Orders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INVOIC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ASS Work Orders, Version 20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January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-To-Know Tr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 Retail Sa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ol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