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 Upgrade for Version 5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Registration Number _________________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your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510-829-2293 and selecting Online Product Upgrad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AS 5.31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the box that applies and add the amoun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current (pre TAS 5) vers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Feature, and you want to upgrade to TAS 5 Graph Featur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99. If you have the Graph feature now, choose $4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 Version 5 Upgra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|   Upgrade to   |   Upgrade to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urrent Version        |   Non-Graph    |   Graph Featur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(below)              |   Version 5    |   Version 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vvvvvvvvvvvv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 non-Profit Tester  |       $99      |     $14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 Profit Tester      |       $49      |     $99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 w/ Graph Feature   |       N/A      |     $49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User's Manual           [ ] $ 10   (200 page format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nual sent to you       [ ] $  5 for shipping/handling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$10 outside of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Tax  8.25%               $_______  (California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 ---&gt;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ethod  [ ] VISA  [ ] MasterCard [ ] [ ] Che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 _____--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if paying by Credit Car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ying by check, make check payable to "FlexSo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the REGISTRATION AMOUNT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by the method you select below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eference marking your choice with 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by   (CHOO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TELEPHONE (COLLECT)  __________________________  BEST TIME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MAIL     PRODIGY   [   ] [            ]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