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RAXX Point of S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RAXX is not in the directory of your choice,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)  Type CD..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)  Type MD \PS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)  Type CD \PS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)  Type COPY \&lt;dir name&gt;\&lt;file 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dir name&gt; =  the name of the directory where TRAX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urrently located, probably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you used during the download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file name&gt; = each of the file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S?.EXE  -  this command will copy all .EX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eginning with PS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NU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CTRL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CTRL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RAXX.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RDER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 \DOWNL\PS?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 \DOWNL\MENU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 \DOWNL\ICTRL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 \DOWNL\VCTRL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 \DOWNL\TRAXX.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 \DOWNL\ORDER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EWING OF 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examine the contents of a documentation file on your mon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YPE &lt;filename&gt;|M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n efficient way to read smaller files, but does no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th a reference document.  Printing of a file is accomp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  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the three documentation files before you begin using TRAX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mand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 README.DO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 ORDER.DO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 TRAXX.M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Set a realistic date that will be your goal for implementing the TRAX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 system in your business.  The most desirable periods are: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ning of a business tax period or the beginning of your busin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ear, the opening of a new business, etc.  Use caution if you decid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he TRAXX POS system for sales while you are still ente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.  This can cause your records for gross sales and collec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x  and other system collected data to be inaccurate.  We recommend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not use your TRAXX POS system until all preparations have b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 Decide on the type of receipts you will use in your daily sa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want to have preprinted forms, you should order them from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er right away so they will be ready when you are prepared to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m.  The TRAXX POS system is designed to use a form size of 9 inch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de by 5 inches from top to bottom.  Your business heading or log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be printed within a boundary of 1 inch from the top of your for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ill allow sufficient room for the maximum entries of items per p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rinting a rece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se of pin feed or tractor feed paper is recommended.  This reduc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ossibility of paper slippage and binding while printing.  Mo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ers will have this size perforated paper in stock.  If your deci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o print your own heading as designed in the Parameter file, you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ply need to purchase the stock form from your local Office Supp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a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 Start the TRAXX POS system and enter the required information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 file.  TRAXX is started by typing - MENU and 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 Collect the information required for the completion of your suppli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 Assign a vendor code to each suppl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. Enter the vendor information using the TRAXX POS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. Inventory a small section of your store, completing the inform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 described as an Inventory Workshe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. Assign inventory numbers to each of the items on your workshe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. Enter the inventory information using the TRAXX POS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 You are now ready to take advantage of the TRAXX POINT OF SALE Soft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F$O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 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