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yComm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registered Ver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d August 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, 1993 - Ken Dors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is NOT Public Domain or free software.  The M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support files, and documentation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, 1993 Ken Dorshim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is being marketed under the "Shareware" conc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MyComm for a 30 day evaluation period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ness in your particular application.  After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 you must register MyComm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$25 (twenty five U.S. dollars drawn on a U.S. ba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$2 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 Dors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mont, Ca. 94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send check or money order, do not send cash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ant to order MyComm from outside the U.S. shoul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 in U.S. dollars from a local ba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convenience there is a file called ORDER.FR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rder form for MyComm.  An order form is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 of this 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 to MyComm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Registration and Licensing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Disclaimer and Warranty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Definitions, Acronyms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 General System Requirements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MyComm Files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MyComm Installation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System Requirements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 MyComm Installation Instructions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 Running MyComm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MyComm Screens and Menus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Terminal Screen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Help Menu - F1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Chat Mode - Alt A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 Send Break - Alt B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 Clear the Screen - Alt C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  Dialing Functions - Alt D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  Add Phone List Item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2  Edit Phone List Item Screen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  Name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2  Number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3  Baud Rate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4  Data Bits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5  Data Parity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6  Stop Bits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7  Default Protocol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8  Dial Prefix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9  Logon Name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0 Password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1 Terminal Type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2 Local Echo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3 Received BS (BackSpace) Destructive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4 BS Key Sends BS or DELete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5 Strip Hi Bits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6 Add LF after incoming CR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7 Clear last date called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8 Script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9 Save Changes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3  Delete an Item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4  Call Numbers (Dial)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5  Phone Item Info Screen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6  Manual Dial Screen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7  Mark Phone List Items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8  Find Phone List Items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9  Load Phone List Screen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0 Sort Phone List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1 Move Phone List Item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2 Print Phone List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  Local Echo On/Off - Alt E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  Hang Up Modem - Alt H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  Send Modem Initialization Strings - Alt I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 Join Script - Alt J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 Present Line Status - Alt L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2 Scroll Back - Alt K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3 Manual Dial - Alt M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4 Outside to DOS - Alt O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4 Change Port Parameters - Alt P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6 Quick Re-Dial - Alt Q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7 Run External Program - Alt R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8 Session Capture On/Off/Pause - Alt S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9 Terminal Emulation - Alt T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0 Update Configuration - Alt U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0.1  Modem Setup Screen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1  COM Port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2  Modem Initialization String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3  Modem Attention String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4  Modem Hang Up String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5  Modem Answer String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6  Modem Cancel Dial String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7  Modem Dial Suffix String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8  Dialing Wait Time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9  Pause Between Calls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10 Local Echo on by Default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11 Use DTR to Hang Up Modem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12 Use XON/XOFF Flow Control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13 Use CTS/RTS Flow Control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14 Use DSR/DTR Flow Control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15 Dialing Prefixes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1.16 Connect Strings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0.2  Paths Setup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2.1  Download Directory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2.2  Upload Directory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2.3  Path\File for Screen Capture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2.4  Session Capture Path\File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2.5  Phone File Path\File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2.6  Editor Path\Filename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2.7  External Programs Path\Filename 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0.3  Protocols Setup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3.1  ASCII Transfers Setup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0.3.1.1  Strip High Bits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0.3.1.2  Remote Abort Char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0.3.1.3  CR Translation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0.3.1.4  LF Translation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0.3.1.5  Local Echo On During Uploads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0.3.1.6  Expand Blank Lines to Spaces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0.3.1.7  Line Pace Time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0.3.1.8  Character Pace Time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0.3.1.9  Pacing Char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3.2  Zmodem Transfers Setup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3.2.1  Zmodem 32 Bit CRC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3.2.2  Zmodem Auto Download Feature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3.2.3  Zmodem Send Crash Recovery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3.2.4  Zmodem Receive Crash Recovery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3.3  External Protocols Setup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0.4  Miscellaneous Options Setup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1  Screen Background Color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2  Screen Text Color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3  Date Format Style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4  12 or 24 Hour Time Format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5  Make Noise When Calls Connect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6  Make Noise After File Transfers 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7  Use Direct Video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8  Your Name for sign on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9  Password for sign on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10 Clever quip for TagLine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.4.11 Guess Up/Download Filename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0.5  COM Port Addresses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0.6  Restore to Defaults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0.7  Save Setup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1 Send Screen to File - Alt W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2 Exit MyComm - Alt X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3 Help Screen - F1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4 Send Name - F2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5 Send Password - F3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6 Send Tagline  - F4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7 Transferring Files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1  Starting a File Transfer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2  File Transfer Hints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3  Download Files - PgDn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4  UpLoad Files - PgUp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5  ASCII File Transfers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6  SEAlink Derived File Transfers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7  Xmodem File Transfers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8  1K-Xmodem File Transfers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9  Ymodem Batch File Transfers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9  Ymodem-G Batch File Transfers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11 Zmodem File Transfers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11 External Protocol File Transfers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7.12 MyComm as a Host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MyComm Command Summary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MyComm Line Editing Functions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Terminal Emulation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Troubleshooting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MyComm Script Language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MyComm Order Form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- MyComm Bug Report Form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H - Planned Modifications and Upgrades        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 - MyComm Revision History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 to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a small, yet powerful, tele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enable users to access public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BS's) and other telecommunication services.  MyComm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under the PC/MS-DOS operating system using DOS version 3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igher.  MyComm has a variety of built in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including Zmodem, Xmodem, Xmodem-1K, Ymodem Ba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-G Batch, SEAlink, and of course ASCII.  There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s to include up to six external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ing principle behind MyComm is to provide a rel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, and versatile communications package which is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and small in size.  Great care has been taken to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or operating speed and to keep the executable cod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so that it takes up less of your valuable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s designed to be easy to use for both nov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users, and employs a menu system that is friend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to navigat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 full featured communications package which is smal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Wide variety of popular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mall code size which will run in less than 200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telligent ANSI character translation which filter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ly harmful ANSI keyboard re-mapping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telligent DOS shell function that brings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 and directory that you started from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Detection and use of the 16550 UART and FIFO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Locates program and configuration files no matter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MyComm is started from (DOS 3.0 or gre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upports COM ports 1 through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Powerful, yet easy to use "script"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imple, and easy to use.  Some may even call it "fun"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Registra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NOT Public Domain or free software. 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support files, and documentation are Copyright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, 1993 Ken Dorshim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being marketed under the "Shareware" concep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MyComm for a 30 day evaluation period to determin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ness in your particular application.  After the 3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 you must register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$25 (twenty five U.S. dollars drawn on a U.S. bank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$2 shipping and hand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51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mont, Ca. 94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send check or money order, do not send cash.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nt to order MyComm from outside the U.S. should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 in U.S. dollars from a local ba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convenience there is a file called ORDER.FR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rder form for MyComm.  The order form is also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represents many, many hours of work on my pa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, design, coding, testing, and writing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 piece of software like MyComm is not trivial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ot only gives me the incentive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and upgrading shareware products like this one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right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face it.  $25 is not a lot to spend on a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everything MyComm does.  Comparable communications pack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enerally much more expensive.  The Shareware marke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l risk" venture for the author, while the user has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.  Your registration tells me that MyComm was 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, and that people like it.  I like to know that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 the effort I put into a project, don't we all?  Enj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yComm software, and I'm looking forward to h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MyComm I will send you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MyComm and its documentation on disk (standard 3.5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" floppy disk, 3.5" preferred).  At this time I am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ing a printed manual to help keep the cost of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.  Registered users will also be offered a discou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upgra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registrations to the same individual or si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to 5    copies      -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to 10   copies      -  5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to 25   copies      -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to 50   copies      - 2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to 100  copies      - 3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100 copies        - inquire for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quiries for site licenses or multiple registrations of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rected to the above address, or via Compuserve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113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telephone or BBS support for MyComm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may consider telephone and/or BBS support dependent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egistrations of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will be granted license to use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s they deem fit and within the law. 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MyComm may be duplicated for backup purpose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s not to be used on more than one computer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contact me regarding multiple registrations and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users are granted a limited license to make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 of MyComm for the purpose of allowing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y it out, and the unregistered version may also be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blic bulletin board systems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s well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MyComm must be distributed in completely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, including all support file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MyComm may not be included with any other produc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reason without a licence from the author, 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rsh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No charge or payment may be levied or acce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software except by the author, Ken Dorsh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may not be sold or distributed to a third party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copying services and shareware distribution out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istribute software for a copying fee)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written permission of the author, Ken Dorshi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services and bulletin boards which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e for software distribution should contact me for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distribute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yComm executable file(s) and documentation,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istered" and "unregistered" versions are copyrighted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not be modified or reverse engineered in any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means that MyComm may not be "hacked" in any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-so-ever.  If you require modified or customized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or whatever reason please contact the autho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Disclaimer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and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as designed and coded on a best efforts bas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standard of care usually and reason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in the performance of such comput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AND DOCUMENTATION IS PROVIDED "AS IS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KEN DORSHIMER, MAKES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OR FITNESS FOR A PARTICULAR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SOFTWARE'S USEFULNESS IN A PARTICULAR APPLICATION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THE AUTHOR, KEN DORSHIMER,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DAMAGES FOR LOSS OF BUSINESS OR PERSONAL PROF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OR PERSONAL INTERRUPTION, LOSS OF BUSINESS O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OR OTHER PECUNIARY LOSS)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ABILITY TO USE THIS PROGRAM, EVEN IF THE AUTHOR, 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SHIMER,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ASSUMES FULL RESPONSIBILITY AND LIABILITY FOR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MYCOMM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hew&gt;, glad the legal stuff is out of the way.  If I ha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that my attorney would have me drawn and quar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Definitions, Acronyms, Acknowledgements, an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BS       -  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BM       -  Trademark, International Business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ayes     -  Hayes (trademark) compatible modem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ome the defacto standard in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s. The Hayes command se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m commands preceded by "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S       -  Disk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S-DOS    -  Microsoft Disk Operating System, trademar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hareware  - A marketing system where users ar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aluate software before purch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XMODEM    -  A file transfer protocol developed by 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ristensen in the summer of 1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YMODEM    -  A file transfer protocol, based on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eloped by Chuck Fors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ZMODEM    -  A file transfer protocol, developed by Ch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sberg/Omen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EAlink   -  A file transfer protocol, based on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eloped by System Enhancement Associ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. Copyright 1986, 1987 b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hancement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ordStar  -  Trademark (company unknown) of a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has been around since the early day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onal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Unix      -  Trademark of operating system desig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l Labs/Western Elec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VT-nnn    -  As in VT-52, VT-100, etc.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gital Equi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names, trademarks, etc. not mentioned here be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homever they belong to.  If there are error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ssions, and you let me know, I will make an effor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them in the next version of this 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General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run under the PC/MS-DOS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can be run either from a hard drive or a floppy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 floppy drive is not recommended when perform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(just too slow).  Great care has been taken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ize small so MyComm will run with as little as 200K of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RAM) available.  MyComm will run using 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dapter (MGA), a true Hercules (Tm) monochrome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and VGA.  MyComm has not been tested with CGA cards by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ly so I have no idea if they will work or not (drop 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let me k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use modems which use the Hayes (Tm) "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t.  Your modem should support this standard or a sub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.  MyComm supports modem speeds of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, 19200, 38400, 57600, and 115200 baud and a wide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, parity bit, and stop bi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MyCom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cluded in the MyComm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EXE  -     MyComm main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DOC  -     Documentation for MyComm (you're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RDER.FRM   -     Order form for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UGRPT.FRM  -     Form to describe any problem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gs you may have found, o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ggestions for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CP_CHK.EXE -     Program to check the syntax of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commands. See Appendix-E "My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ipt Language" 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so creates and modifies the following files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orm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CFG   -    MyComm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PHN   -    MyComm phon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OLD   -    Backup of the MyComm phon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SCR   -    File created when you captur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 file (see Alt 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SES   -    File created when capturing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ssion to a file (see Alt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ther Files  -    phone lists that you create,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, and any fil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loa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MyCom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amazingly simple to install and use.  Tha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idea.  The instructions in this section will have you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ning in no time.  Pay special attention to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be in your CONFIG.SYS file, and the stuff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run on IBM or compatible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under the MS-DOS operating system.  Machines can b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, XT, AT, 386 or above class of 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at least 200K of free memory (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MS-DOS version 3.0 or greater or similar "after marke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Hayes compatible modem which accepts the " AT 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CONFIG.SYS statements of Files=40 and Buffers=40. 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your CONFIG.SYS file to make sure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s=" and a "Buffers=" statement. 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an be edited with an ordinary text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type in a line that reads  "Files=40" and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reads "Buffers=40" (without the quotes) and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.  Refer to your DOS manual if you need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CONFIG.SYS statement of Device=ANSI.SYS.  Look 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file to make sure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vice=ANSI.SYS" state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MyComm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start the MyComm installation you should know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what COM port your modem is set for.  Consult your mod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f you're not sure.  Modems vary too much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to another for me to describe tha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Modify your CONFIG.SYS file to make any of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described in section 2.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Create a directory on your hard drive (or a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) called "MYCOMM" and change director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"MYCOMM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D MY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Copy the MYCOMM files into this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Run MyComm.  At the DOS command prompt type "MYCOMM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MyComm will start to load.  The first time MyCom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it will tell you that it can't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nfiguration File".  It will then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called MYCOMM.CFG.  MyComm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n empty phone dialing list called MYCOMM.P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MyComm has a default COM port setting of COM Port 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modem is set up for COM 1 already, don't sw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 Otherwise, MyComm will prompt you for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to use.  Choose the COM Port that your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on.  MyComm will then try to initialize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.  If all goes well you should see the letters "O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 under the copyright notice.  If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appear to be responding, try repeating Step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nother COM Port (if you have more than one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ppendix D "Troubleshooting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see if the modem is responding correctly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"AT" (without the quotes)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.  The modem should respond with "OK"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the phone line connection by typing "ATM1D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gain, without the quotes) then press &lt;Enter&gt;. 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es is tell the modem to turn its' speaker 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dial nothing.  You should hear a dial ton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ms' speaker.  Press &lt;Enter&gt; again and the d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e should stop and the modem should respond with "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R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7:  Press the &lt;Alt&gt; and "U" key.  This will br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's Update Configuration Menu.  Go through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options and make any changes requir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 of this documentation describes each of the My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8:  You will also need to modify the "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".  This is done in the "Modem Setup"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needs to see text response codes from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numeric codes.  The general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string that MyComm uses as a defa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M1 X4 Q0 V1 S0=0 S11=50 S7=50 &amp;C1 &amp;D2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ken down this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   - "Hi modem! I'm sending you commands now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1     - Turn on modem speaker (M0 turns it off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4     - Select highest level of respon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0     - Always send respon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1     - Send text respon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0=0   - Do not answer the ph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1=50 - Use fast dialing spe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7=50  - Wait time for Carrier Detect in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C1    - Keep Carrier Detect (CD) low until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nection is ma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D2    - Use RTS/CTS flow control (importan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 speed modem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- Send Carriage Return character (My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al comman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Running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3 of this document covers all the options an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offers.  There are some additional items tha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can be started in a number of ways.  Below ar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thods to start the My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1: Start MyComm from the directory that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i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ype "MYCOMM" and press the &lt;Enter&gt; ke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art the My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2: MyComm will also load from any directory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 "Path" with the DOS path command that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MyComm lives in.  For example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=C: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ing of course that you installed MyCom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:\MYCOMM.  Just substitut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3: You could also specify the "fully qualified"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tart MyCom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MYCOMM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lso cause MyComm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questions about the DOS Path commands or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DOS version 3.0 or higher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ind it's configuration file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can be started from anywhere on your system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ways start in the MyComm directory which will save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and typing of changing directories when you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ill however try to start a new phone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you are in unless you have included the fully qua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the phone directory file in the Setup op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keep multiple phone files in different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nee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MyComm Screens an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several screens and menus to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tions and to perform various functions such as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s.  Most screens and menus are brought up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ALT&gt; key and then a letter.  Pressing &lt;F1&gt; wh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screen shows you Help Menu which lists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unctions (see also 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yComm is first loaded, and after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ad, it defaults to the terminal screen which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&lt;Version Informa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Ken Dorshimer  -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-D&gt; for D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ee the version number, and copyright notice.  Al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was correctly initialized, you will also see "OK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erminal screen you may enter regular Hayes -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or choose one of the many MyComm functions. 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listed in the Help Menu which is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F1&gt; key on your keyboard.  A description of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yComm functions is detailed in the following sec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Help Menu -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F1&gt; key brings up the MyComm Help Scree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most MyComm screens shown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than actual size so that they will fit on a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MyComm Hel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MyComm Command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A  Activate Chat Mode         Alt M  Manual Dial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B  Send Break                 Alt O  Outside to DO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C  Clear the Screen           Alt P  Change Port Parameters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D  Dialing Functions          Alt Q  Quick Re-Dial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E  Toggle Local Echo On/Off   Alt R  Run External Program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H  Hang up modem              Alt S  Session Capture On/Off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I  Send Modem Init. String    Alt T  Terminal Emulation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K  Scroll BacK                Alt U  Update Configuration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L  Current Line Status        Alt W  Write Screen to Fil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J  Join Script                Alt X  EXit MyComm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1     Help With Commands         PgDn   Download File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2     Send Name                  PgUp   Upload Fil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3     Send Password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4     Send Tagline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MyComm &lt;Version Information&gt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pyright (c) 1992, 1993 Ken Dorshimer -  All rights reserved.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Esc&gt; or any other key closes the MyComm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shown on the Help Menu are described in detai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s that fol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Chat Mode - Al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A" key brings you into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window.  The Chat window is divided into a top half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half.  The top half of the screen is where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written, the bottom half is where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are writ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t screen is useful when you want to "converse"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while on-line.  If you were not using the Cha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do this, the "conversation" would eventually en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like a garbled mess on your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Chat Mode, just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Send Break - Alt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B" key sends a special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Break signal.  Some host systems use the Break sign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special functions such as end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Clear the Screen - Al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C" key clears the screen and r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olor attributes.  Some host systems se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hich stays in place even after you log off.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resets the screen colors to the ones you cho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Dialing Functions - Alt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D" keys displays the MyComm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rom this screen you can add, delete, edit, view, f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rk phone list entries, and of course dial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You will see the options available from thi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to the little window at the bottom of the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which activates an option will appear highlighted 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lor.  A description of the dialing func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ee a bar highlighting the current phone list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highlight bar up and down by using the Up-Ar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-Arrow, Page Up, Page Down, Home and End keys. 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ppears as reverse video bar on monochr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Dial Screen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#   Name                     Phone Number         Last Cal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   Your Favorite BBS       555-4657               01/26/9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2   The Music Board         555-8944               01/19/9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5                                                  00/00/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 Edit  Delete  Call  Info  Manual  (Un)MarK  Find  Load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Sort  moVe  Print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Add Phone Li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A" key in the Dial Screen window adds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fter the currently highlighted en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Edit Phone List Ite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E" key in the Dial Screen window bring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Edit window.  This is where you set up the phone li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ystem you will call.  There are several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rom, and each is described.  You can also use the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and Down-Arrow keys to move between items.  It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umber, etc use MyComm's Line Editor described in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| Edit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ame:                 Your Favorite BB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:               555-4657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aud Rate: 2400       Data Bits: 8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a Parity: None     Stop Bits: 1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fault Protocol:     1K-Xmodem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 Prefix: 1        ATDT*70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on Name:           Your Nam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:             Password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erminal Type: ANSI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: No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ed BS Destructive: Y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S Key Sends BS or DELete: B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 Bits? (Pure ASCII): No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LF after incoming CR?: No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ipt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lear last date called and number of calls?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bes each phone list item and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ype in the name of the bulletin board system or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cal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2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lephone number of the system you will call goes in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number can include spaces or hyphe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 (modems usually ignore spaces and hyphe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uch as letters or other gibberish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 your modem.  MyComm will assume that whatever you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valid telephone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3 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a baud rate (300, 1200, 2400, 4800, 9600, 19200, 384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600, or 115200) that you want MyComm to use when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For a more accurate reading of the data rat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 (described elsewhere in this manual) and th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tatus (also described elsewhere in this manual)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should be set to the rate of the system that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4 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ata bits (5, 6, 7, 8) that you want MyComm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nected to the system.  8 data bits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for public bulletin board systems.  7 data b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on mainframes and many Unix (Tm) systems.  5 and 6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re rarely used by many systems any longer, but ar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host systems in their advertisements, etc. tell you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Parity, and Stop bits they expect.  You will often se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s 8-N-1 or similar.  8-N-1 means 8 data bits, no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ne), and 1 stop bit. 8-N-1 is the most common sett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 doubt, try 8-N-1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5  Data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ata parity (None, Even, Odd, Mark, Space)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MyComm to use when connected to the system.  None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most systems, especially with 8 data bits.  Even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mon when using 7 data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6 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stop bits (1, 2) that you want MyComm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the system.  1 stop bit is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7  Defaul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lows you to choose the file transfer protocol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by default for each system you call. 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which best suits your needs.  A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various protocols is found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n the section on Uploading and DownLoading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8  Dia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ialing prefix that you want MyComm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e number for this system.  MyComm has slots for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aling prefixes.  Choose one by moving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the selection you want.  The dialing prefix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suit your needs in the Update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9  Log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name that you log on wit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ll this system.  When bulletin board systems answ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y usually ask for you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ting the "|" character at the end of the Logon Name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&lt;Enter&gt; character to be sent.  Some BBS's don't like see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haracter immediately after the Logon Name str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, in which case you should leave the "|"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ogon Name is filled in MyComm will send your log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the &lt;F2&gt; key to save you so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0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password that you log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this system.  When bulletin board systems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l they usually ask for you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assword is filled in MyComm will send your logon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the &lt;F3&gt; key to save you some typing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security conscious, then you can leave this op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ting the "|" character at the end of the Password caus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character to be sent.  Some BBS's don't like see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character immediately after the Password str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, in which case you may leave the "|" 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1 Terminal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choose the type of terminal emul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hen calling this system.  The choices are TTY, ANSI, VT-5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T-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Y (TeleTYpe) gives no emulation what-so-ever.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your screen just as they come in with no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emulation provides functions similar to your 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to provide color attributes (except on mono monit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), blinking characters and other goodies.  MyComm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 ANSI character translation which filters out any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which cause "keyboard re-mapping".  This prev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crupulous from sending ANSI sequences to you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 that could potentially cause damage or annoy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-52 and VT-100 are most commonly used on mainframe ho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ulletin boards also support these.  Bot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s support a subset of the DEC protocols inclu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to the "keypad mode" used to generate commands on 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.  It should be noted that VT-52 is an "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le" emulation, and VT-100 is ANSI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ing of the keys supported for the ANSI, VT-52, and VT-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s is in Appendix C - Terminal E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2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yped on your terminal back to you.  Most system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characters back, so Local Echo is normally off ("No"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that you can't see what you are typing when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, set Local Echo on ("Yes").  On the other h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ouble characters when you hit a key (for example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x" when you type an "x") then Local Echo should be off (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3 Received BS (BackSpace) Destru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received BackSpace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hould back up the cursor and erase what was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4 BS Key Sends BS or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end a BS (BackSpace -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) or DEL (Delete - 127 decimal) characte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 is pressed.  Usually this is set to BS.  Main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s usually like to see DEL rather than 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5 Strip Hi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trip the high b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d sent characters. Usually this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for your own information, bytes on the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8 bits long.  So, the bit-map of a byte might be 1001110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-most bit is the high bit.  So if you were to str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, the byte above would become 00011101.  Pure ASCII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s bytes in the range of 00000000 (0 decimal) to 01111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27 decimal).  The ANSI extended set includes valu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0000 (128 decimal) to 11111111 (255 decimal).  S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ing the high bit, a character is guaranteed to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the pure 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6 Add LF after incoming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add a LF (Line Feed -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) character after a CR (Carriage Return - 13 deci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received.  Usually this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otice that the lines on the screen seem to look od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croll up properly, you will want to turn this on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7 Clear last date called and number of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you connect with a system MyComm updates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called portion the dialing entry recor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set the date and time the system was last cal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imes you have called it, answer "Yes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8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ere you will put the name of the script fil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un ("Join") when you connect with this system.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iscussion of the MyComm script language see Appendix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"MyComm Script Langu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9 Save Changes (not shown in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sks if you want to save the changes you just mad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swer "Yes" MyComm updates the phone file o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When MyComm updates the phone file a backup of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created and named PHONE.O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3  Delete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T" key allows you to delete the item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t the dialing highlight bar.  MyComm ask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e delete request before proceeding.  MyComm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he phone file on you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4  Call Numbers (D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C" key tells MyComm that it's time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numbers in the Dialing List  (See also section 3.6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)MarK).  Pressing the &lt;Enter&gt; key also will start th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Dialing List Items are "marked" MyComm will di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the highlight bar is currently resting on. 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marked" Dialing List Items, MyComm will start dia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numbers in sequence until a connection is made.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attempts you can cancel the dialing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MyComm is calling numbers and waiting for a connecti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tatus Window is displayed (see example below). 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hows who is being called and the telephone number,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ll tries have been made so far, the status of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try, the time in seconds until this try "times out"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ince you started calling, and the time th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ttemp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| Dial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alling: Your Favorite BBS        At: 555-4657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Try # 1       Last Status: None Yet        Dial Time:  42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ialing started at:  3:01:20   This try started at:  3:01:21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Hit ESC to quit dialing, 'N' for next number,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or 'D' to delete number from list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N" key causes MyComm to stop dialing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urrently dialing and to skip to the next mark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D" key causes MyComm to stop dial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urrently calling and to remove it from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rked" numbers.  If you press "D" and the number is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eft in the "marked" list, MyComm will give you a war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dial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 Time and Pause Time between calls i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 which can be set up in th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describ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5  Phone Item Inf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Item Info Screen looks very much like the Edit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tem Screen with the exception that the Last Call Date,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ime, and Number of Calls fields are shown.  If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you want to change, pressing "E" will bring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hone List I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| Phone Item Info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ame:                 Your Favorite BBS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:               555-4657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aud Rate: 2400       Data Bits: 8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a Parity: None     Stop Bits: 1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fault Protocol:     1K-Xmodem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 Prefix: 1        ATDT*70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on Name:           Your Nam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:             Password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erminal Type: ANSI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: No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ed BS Destructive: Y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S Key Sends BS or DELete: B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 Bits? (Pure ASCII): No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LF after incoming CR?: No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Call Date:       01/26/92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Call Time:        4:26:12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 of Calls:            28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Press "E" to Edit Record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6  Manual D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M" brings up the Manual Dial Screen.  The Manual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ets you enter a single phone number to dial. 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used is always Dialing Prefix number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 cancels the function.  Pressing &lt;Enter&gt; ac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number and the usual Dialing Status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| Manual Dial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er phone number: 555-1234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7  Mark Phone Lis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K" marks or un-marks phone list items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.  As a convenience, pressing the &lt;Space&gt; bar also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-marks items.  When a phone list item is marked a chevr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�") will appear next to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8  Find Phone Lis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F" brings up the Find Phone List Items screen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).  Simply type in the characters in the name, or a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that you want to find.  The search is start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list.  If the search fails, a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9  Load Phone Li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L" brings up the Load Phone List Screen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more than one phone dialing list.  Each list can hold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telephone numbers.  If the dialing list you selec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exist, MyComm will display an empty dialing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when changes are made to the phone file,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update the file PHONE.OLD as a backup.  Ther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HONE.OLD backup file kept, so all new backups over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HONE.OLD back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0 Sort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ort the Phone List in one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last dat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number of time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rt option will also ask you for Ascending or De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rder.  Simply select the sort option that best sui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The list will be saved in the new sort order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exits the S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1 Move Phone Li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move a phone list item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n the list.  This will save you some retyping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ustomize your ph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is option move the highlight bar to the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hat you want to move.  Press the "V" key.  Next use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arrow keys to move the highlight bar to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like the item moved to.  Press the &lt;Enter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move permanent, or &lt;Esc&gt; to quit the m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2 Print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print the phone list.  The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"printed" to a text file.  The printed outpu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name, phone number, and last dat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is option press "P".  You will then be ask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o "print" to.  To print to your printer (PRN)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(PRN is a standard DOS device na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  A status message is displayed while the phone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rinted.  The printing can be stopped by pressing the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Local Echo On/Off - Al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 typed on your terminal back to you.  Mos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echo characters back, so Local Echo is normally off ("No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at you can't see what you are typing when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ystem, set Local Echo on (Yes).  On the other h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ouble characters when you hit a key (for example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x" when you type an "x") then Local Echo should be off (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Hang Up Modem - Al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&lt;ALT&gt; and the "H" key tells MyComm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connect from your current telephone connection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hang up the phone first by dropping the modem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DTR, and if that fails by sending the Hang Up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Modem Setup Screen (see section 3.17.1 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).  If you don't want MyComm to use DTR to ha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set the option "Use DTR to Hang Up Modem" in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Send Modem Initialization Strings - Al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I" key brings up the Send In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enu shown below.  Choosing one of these options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String, or the Hang Up String (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H), or the Modem Attention String, or the Phon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These strings are defined in the Modem Setup Screen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.17.1  Modem Setu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| Send... |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Init. String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Hang Up String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ttention String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Phone Answer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Join Script - Alt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"Join" in or run a scrip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to supply the name of the script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will then load.  If the script file can not be open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an error message.  You may quit the script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key until you see the "Yes/No" window that ask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quit the script.  See Appendix-E "Script Language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Present Line Status - Alt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L" key brings up the Pres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Window.  This window tells you the current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, i.e. what Port, Baud Rate, Data Bits, Parity Bi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are in effect, whether you are on-line and fo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If you are on-line MyComm tells you the name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logged onto, and the default file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hown is the present Local Echo status and whethe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e.  Pressing &lt;Esc&gt; closes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| Present Line Status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OM Port Status COM2, 2400, 8, N, 1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n-line: Yes          Time On-line:  0:00:00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ged on to:         My Favorite BBS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urrent Protocol:    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:     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Capture On:  Ye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urrent Time: 12:34:56          Date: 01/23/93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Scroll Back - Alt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K" key brings up the "scroll ba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MyComm saves the last few screens of received tex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This option allows you to see what has been rec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in case there was something that went by too quick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to look at again.  The scroll back buffer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wo to three screens worth of information depending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actual text was in the previous screens (about 4K's wort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ck buffer does not display ANSI characters,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ed out to leave more room for useful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croll back buffer is brought up by pressing &lt;ALT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K" key, it displays the very top of the buff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up-arrow and down-arrow keys, and the Page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keys to move around in the screen.  To exit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screen simply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Manual Dial - Alt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M" key brings up the Manual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Manual Dial Screen lets you enter in a singl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dial.  The dialing prefix used is always Dialing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.  The parity setting is always 8-N-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&lt;Esc&gt; you can cancel the selection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ccepts the telephone number and the usual Dialing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ppears.  This is exactly the same function 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Screen, selection "M"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Outside to DOS - Al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O" key lets you shell out of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.  You can use the Outside to DOS even when you ar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yping "EXIT" on the DOS command line brings you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oint of interest here: if you switch to a diffe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rectory while in the DOS shell, MyComm will automag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you back to the drive and directory you started fro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"EXIT" to return to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Change Port Parameters - Al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P" key brings up the Chang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Screen (see example below).  MyComm will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ort configuration, even while on-line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at changing the COM Port while on-line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the current session.  However Data, Parity, and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changes done here are not permanent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permanent changes to the COM port settings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date Configuration" which is brought up by pressing &lt;Alt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" then the "M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| Change Port Parameters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esent settings: COM2, 2400, 8, N, 1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M Port:2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+---------+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| 1: COM1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| 2: COM2 |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3: COM3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4: COM4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5: COM5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6: COM6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7: COM7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8: COM8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 Quick Re-Dial - Alt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Q" key allows you to redi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umber that MyComm dialed.  This is especially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dialing manually entered tele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 Run External Program - Al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R" key brings up the Ru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creen (not shown).  MyComm lets you define a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lus up to three other programs you can ru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your MyComm session.  The external programs ar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ths Setup (see 3.19.2  Paths Setup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not enough available memory to run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he external program will not run and control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back to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 Session Capture On/Off/Pause - Al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S" key opens the MyComm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 (not shown).  You can either accept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MyComm provides for the capture file or ente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If the Drive:\Path\Filename is in any way invalid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ssue an error message.  You can also press &lt;Esc&gt;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ssion Capture Screen without starting the Sessio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Session Capture has begun you can pressing the &lt;AL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"S" key again to Close, or Pause the capture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o Pause the Session Capture,   Pressing the &lt;ALT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" key again will give you the option to Close or Re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xit MyComm and forget to Close the Sessio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MyComm will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often while Session Capture is active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may appear jerky, or start and stop from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This is normal during Session Capture as it is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yComm is writing to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also be important to know that the Session Captu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 any ANSI filtering.  What you see is what you g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will read the Session Capture file using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word processor when you are no longer "on line".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 and word processors usually do ANSI filter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 Terminal Emulation - Alt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lows you to reset the Terminal Emulation eve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.  The options are: TTY, ANSI, VT-52, and VT-100. 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emulation can be found in Appendix C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rminal Emulation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 Update Configuration - Alt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U" key brings up th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(see below).  From this menu you can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tions to allow you to customize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You can either use the Up and Down-Arrow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s &lt;Enter&gt; to choose an option, or simply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letter of the option you want. 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configur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| Update Configuration |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Modem Setup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Paths and Filename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File Transfer Option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Other Stuff for MyComm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COM Port Addresse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ave Configuration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Exi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  Modem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Setup Screen (see below) allows you to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arious setting that control the modem.  You can mo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o item by using the Up and Down-Arrow keys and the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Some of the items use MyComm's built in line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item, others use little pop-up Yes/No window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xit without making any changes, just press the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 description of each item in the Modem Setu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Modem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M Port:                        COM2, 2400, 8, N, 1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Initialization String:     ATM0X4Q0V1S0=0S11=50S7=50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Attention String:          +++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Hang Up String:            ATH0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Answer String:             ATA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Cancel Dial String: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Dial Suffix String: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Wait Time, in Seconds:    45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use Between Calls, in Seconds:   4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 by Default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TR to Hang Up Modem?       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XON/XOFF Flow Control?      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CTS/RTS Flow Control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SR/DTR Flow Control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1:               ATDT*70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2:               ATDT 9,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3:               ATDT 1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Use Up and Down Arrows to move between items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Hit &lt;Enter&gt; to edit, &lt;Esc&gt; to Quit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1 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 Port selection allows you to set the various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 port should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first installed your modem you probably set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up for COM1, COM2, etc. use the setting correc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If you set the wrong COM port in this area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mind, it just won't let you dial numbers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does not re-initialize the COM port when yo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this menu.  The new COM port settings will be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that you run MyComm.  If you need to change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ettings now, use the Alt-P function from the main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ud rate should be set to whatever the top speed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modem is.  Refer to your modems' user manual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common settings for the Data, Parity, and Stop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8-N-1 (8 data bits, no parity, 1 stop bit).  If th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fer are different, this is the place to change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2 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set up the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which is sent to the modem to "wake it 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yComm is first loaded.  The initialization string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f Hayes "AT" commands.  The command line always star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AT.  The rest of the string is various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.  Your modem manual should have a list of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valid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ways likes to have AT LEAST the Q0, V1, and X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Q0 tells the modem to ALWAYS send result codes, V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modem to ALWAYS send the text, not numeric,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MyComm needs the result codes in text format to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rogress, and to send you other useful informatio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produces.  X4 (your modem may use X1, X2, etc) te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send verbose modem status information to MyCom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useful feature is, if you place the "|" (tha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vertical lines above the backslash key)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 MyComm will send a Carriage Retur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modem users: If you need to set your modem's "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" options in the setup string this is the place to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r modem needs to use RTS/CTS flow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AT command "&amp;K3" should be added to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3  Modem Atten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Attention signal that tells the modem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undivided attention for something.  Most Haye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use three plus signs "+++" as the attention string.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modem's manual if you use a different Atten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4  Modem Hang 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ha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line.  On most Hayes compatible modems this is ATH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"|" character to have MyComm send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fter it sends the Hang Up string (recommended)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's manual if you use a different Hang 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5  Modem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.  On most Hayes compatible modems this is ATA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|" character to have MyComm send a Carriage Retur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ends the Answer string (recommended).  Refer to your mod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f you use a different Answer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6  Modem Cancel Dia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cancel dial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.  On most Hayes compatible modems this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(13 decimal).  You can use the "|" charac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arriage Return after it sends the Cancel Dial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commended).  Refer to your modem's manual if you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ancel dial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7  Modem Dial Suffix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what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s with when dialing.  On most Haye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this just a Carriage Return.  You can use the "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have MyComm send a Carriage Return as the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 string (recommended).  Refer to your modem's manual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different Dial Suffix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8  Dialing Wai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MyComm dials a number it waits for this amount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nnection.  Waiting stops automatically if MyComm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SY signal.  The valid range for Dialing Wait Time is 1 to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 a wait time of 45 seconds is good for most lo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-distance calls, 60 seconds for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want to add "S7=nn" (without the quotes),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(see above). Replace nn with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or equal to the time set in Dialing Wa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9  Pause Betwee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connection is not made after dialing due to a BUSY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time-out, MyComm resets the modem and wait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specified in the Pause Between Calls before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again.  The valid range for Pause Between Calls is 0 to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ost cases a pause time of 2 to 5 seconds is a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 the modem to res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10 Local Echo on by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on your terminal back to you.  Most systems do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back, so Local Echo is normally off ("No"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you can't see what you are typing when connec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set Local Echo on (Yes).  On the other hand if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haracters when you hit a key (for example you see "x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ype an "x") then Local Echo should be off (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11 Use DTR to Hang Up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et whether MyComm shoul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ignal called DTR to terminate connections.  Using DT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is usually faster than just sending the Hang Up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bove).  This option is usually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some modems don't like to have DTR messed with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ually tell if the modem doesn't like you to fool with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will cause your computer system to lock up (not a bad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, just terribly annoying - re-booting always fixes thi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your modem manual if you have questions about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TR to hang up the telephon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some modems require that you add "&amp;D2"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(see above) to enable the DT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ing.  Check your modem manua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12 Use XON/XOFF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it should use the XON/XOFF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hile in terminal mode and during ASCII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generally on ("Y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13 Use CTS/RTS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to use CTS/RTS flow contr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with high speed modems and null modem cable lin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e the flow of data. If the modem supports CTS/RTS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is should be on (refer to the user manual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).  If a null modem cable is being used and these sig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be sent over the cable, this should be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want to add "&amp;K3" to your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bove) to enable your modem to follow CTS/RTS statu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most often used on high speed mod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14 Use DSR/DTR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to use DSR/DT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handshaking is used with high speed mod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null modem cable links to regulate the flow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dem supports CTS/RTS flow control this should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fer to the user manual for your modem).  If a null modem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used and these signals are to be sent over the c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want to add "&amp;D2" to your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bove) to enable your modem to follow DTR statu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most often used on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15 Dialing Pre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Prefixes are dialing codes such as area codes, tha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before a telephone number is dialed.  MyComm lets you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fferent dialing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have Call Waiting (Tm) you can disab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ialing *70 (that's asterisk - 70) before the number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(this works in the my dialing area, your dialing area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).  If you were to set one of your dialing prefixes to *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would "prefix" every number you called with *7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es can also be used to store long distance c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atever dialing codes you would want to have dialed bef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dialing prefix can be up to 25 character/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.16 Connec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ill use the strings defined in Connect and No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o determine the dialing status.  From this op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ble to change the strings that MyComm will u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from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one "Connect" string and four "No Connect"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nect string should be the same as the one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when a connection has been mad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NECT" which is fairly standard.  Please note: you must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so that MyComm will know when a connec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 MyComm does not rely on the Carrier Detect sign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n it has connected during dialing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No Connect" strings should be set to whatever string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generates when a connection is not made during dia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yComm sees one of these responses from the modem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it stops waiting for a connection and moves 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number to be dialed.  The default strings are "BUSY", "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", "NO DIALTONE", and "VO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  Path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s Setup Screen (see below) is where you set up path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hat you want MyComm to know about. 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system path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| Path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ectory to Download files to:  C:\PUBLIC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ectory to Upload files from:  C:\PUBLIC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Screen Capture:    C:\PUBLIC\MYCOMM.SCR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Session Capture:   C:\PUBLIC\MYCOMM.SE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Phone File:        C:\MYCOMM\MYCOMM.PHN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for Editor:    C:\UTIL\EDITOR.EXE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1: C:\SOMEPRGM.EXE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2: C: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3: C: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Use Up and Down Arrows to move between item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Hit &lt;Enter&gt; to edit, &lt;Esc&gt; to Quit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.1 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you want MyComm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you download from another system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lways ends in a backslash ( "\" 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.2 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you want MyComm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from that you want to upload to another system.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ath always ends in a backslash ( "\" 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.3  Path\File for Scree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Screen Capture file.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ated by &lt;Alt&gt; + 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.4  Session Capture Path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Session Capture file. 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ated by &lt;Alt&gt; +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.5  Phone File Path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Phone File which contain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 You can have multiple Phone Files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one that MyComm will load when it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.6  Editor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use your favorite editor without leaving MyCom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tell MyComm the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Notice that the filename of the editor must includ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lename, but the extension (.EXE or .COM)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.7  External Programs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fine up to three other external programs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eaving your MyComm session.  Use options to tell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s and filenames of the programs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the programs must include not only the filenam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(.EXE, .COM, or .BAT)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  Protocol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s Setup Menu (see example below) lets you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ASCII file transfers, Zmodem file transf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protoc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of these 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| Protocol Setup |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SCII Transfers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Zmodem Transfers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ternal Protocol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it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  ASCII Transfer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CII Transfers Setup screen (see example below)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the parameters for ASCII file transfers. 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are only used to transfer text files.  Progra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chived files, also known as binary files,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as ASCII files.  Most of the options for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work well with their default settings.  A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fferent 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| ASCII Transfer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gh Bits?:                 No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mote Abort Char (0 for none):    0 (ASCII Value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SCII Upload Option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R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F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 During Uploads?:   Ye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pand Blank Lines to Spaces?:    No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ine Pace time in 1/10 seconds:    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har Pace time in 1/10 seconds:    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cing Char (0 for none):          0 (ASCII Value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SCII Download Option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R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F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Use Up and Down Arrows to move between items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Hit &lt;Enter&gt; to edit, &lt;Esc&gt; to Quit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.1  Strip High B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trip the high b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d sent characters during ASCII uploads and downlo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is set to "No".  See also section 3.6.2.15 "S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s" for a discussion of "high b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.2  Remote Abort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ystem you're performing the ASCII file transf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n abort char to cancel transfers you should set this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is in the range of 1 to 255.  A value of zero (0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means MyComm won't look for the abort character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transf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.3  CR Translation Upload an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require a CR (Carriage Return) character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LF (Line Feed) character during ASCII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s of the file look odd after the transfer,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.4  LF Translation Upload an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require a LF (Line Feed) character plac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 (Carriage Return)  character during ASCII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s of the file look odd after the transfer,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.5  Local Echo On During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ASCII uploads if you want to watch the file transf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"Yes".  This is often used when uploa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to a bulletin boards message base. 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"No", the usual file transfer window is show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.6  Expand Blank Lines 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to expand lines that are empty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R/LF into a line of spaces that end with a CR/LF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hen you are uploading a message to a bulletin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oards interpret a blank line with only a CR/LF as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ssage signal.  Expanding blank lines allows you to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.7  Line Pac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s tells MyComm to how much time to wai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each line of text from the ASCII file.  Som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handle high speed ASCII transfers, this gives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ime to "think".  The value entered from 0 (the 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55 are in increments of 1/10 second (approxim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.8  Character Pac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s tells MyComm how much time to wait befor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racter from the ASCII file.  Some systems can'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ASCII transfers, this gives the other system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nk".  The value entered from 0 (the default) to 255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of 1/10 second (approximatel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1.9  Pacing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send a Pacing Character to limit through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.  MyComm will wait for the Pacing Cha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each line of the file.  The Pacing Char value ran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255 which represents an ASCII value.  A value of zero (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, means MyComm will not look for the Pacing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2  Zmodem Transfer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lets you define certain special functions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file transfer protocol.  A description of thes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2.1  Zmodem 32 Bit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uses either a 16 bit or a 32 bit CRC for error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ile transfers.  The 32 bit CRC provides a much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 of accuracy and reliability than its 16 bit cous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e calculation involved in the 32 bit CRC make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slower transfer rate (by only a few CPS though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 high degree of error detection this option should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Yes".  For higher transfer speed, set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2.2  Zmodem Auto Download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option set to "Yes" MyComm will automatically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 file transfer for you.  The Zmodem protoco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's end sends some special characters when it start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ransfer.  MyComm looks for these characters and wil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ome typing by starting up the Zmodem download for you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want to use this feature, set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2.3  Zmodem Send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a file transfer will fail after a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sent. A failed file transfer could be ca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r reasons such as line noise for example.  Zmodem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nifty feature that will attempt to restart a fail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rmal use this feature should be set to "No"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tempt to restart a failed Zmodem transfer set this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before beginning the upload again.  If the system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upload the file to supports the "Crash Recove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he file transfer will resume where it left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2.4  Zmodem Receive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a file transfer will fail after a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received.  A failed file transfer could b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r reasons such as line noise for example.  Zmode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ther nifty feature that will attempt to restart a fail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rmal use this feature should be set to "No"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tempt to restart a failed Zmodem transfer then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Yes" before beginning the download agai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you are trying to download the file from sup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ash Recovery" feature the file transfer will resume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HOULD BE USED WITH CARE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and you download a file from another system tha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 as a file you already have in your download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existing file will be overwritte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new file.  This option should only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when you are attempting to restart a previously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Zmodem Crash Recovery option has some rudimen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iot proofing.  The option will not perform the transf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have has a different time/date stamp tha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or if the file you have is larger than the fi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.3  External Protocol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lets you define up to six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Once defined the external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in the Upload and Download protocol selection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Up and Down-Arrow keys to move from i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The &lt;Enter&gt; key selects an item for editing and s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edit.  Pressing the &lt;Esc&gt; key quits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| External Protocol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otocol  Name    Upload.Bat    Download.Bat     Ask FileNam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:   BIGFAST    BIGFASTU.BAT  BIGFASTD.BAT     No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2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3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4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5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6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Use Up and Down Arrows to move between item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Hit &lt;Enter&gt; to edit, &lt;Esc&gt; to Quit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external protocol should be typed in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" heading as you would like it to appear in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nd Download protocol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elds for Upload.Bat and Download.Bat you will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DOS batch files that will be used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lection marked "Ask FileName" tells MyComm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sked the name of the file when performing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me file transfer protocols automatically get the file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file transfer protocols are run as DOS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yComm (see your DOS manual for information on batch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ends the COM Port number you are using, the Baud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rive:\Path\ and filename as parameters for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Using the example above, let's say you are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called "BigFast", your COM Port is 2,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2400, and your upload directory is "C:\PUBLIC\"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ploading a file called MYSTUFF.ARC. The batch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with BigFast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BigFast Upload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gFast Send Port: %1  Baud: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1 would be replaced by a "2", the %2 by "2400", and the 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placed with the name of the upload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"C:\PUBLIC\MYSTUFF.ARC" when MyComm calls the 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file transfer protocols often differ quite a bi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ually come with enough documentation of their own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xperience has shown that some external protocol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release the COM port properly when they have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business.  This causes the terminal to appear "locked"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ome across the scree).  MyComm attempts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 port after the external protocol has been call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erminal appears locked you can restart the COM po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&lt;ALT&gt; + P function from the terminal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  Miscellaneous Option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scellaneous Options Setup screen (see example below)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up special options for MyComm.  Most options are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ory, but are 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| Misc. Option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Background Color:         Black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Text Color:               Gray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e Format Style:               MMDDYY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2 or 24 Hour Time Format:       12 Hou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ke Noise When Calls Connect?: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ke Noise After File Transfers: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irect Video? (Faster):    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our Name for sign on :          Your Name|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 for sign on :           Password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lever quip for TagLine:         Witty quote goes here..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Guess Up/Download Filenames:   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Use Up and Down Arrows to move between item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Hit &lt;Enter&gt; to edit, &lt;Esc&gt; to Quit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1  Screen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at color to use fo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.  This option only affects the scree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2  Screen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at color to use fo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(the text) color.  This option only affect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3  Date Forma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oose three date formats for MyComm to use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date:  MM/DD/YY,  DD/MM/YY, or YY/MM/DD.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one best fits your m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4  12 or 24 Hour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ill display the time in either 12 hour or 24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Choose the one that bests reflects how you identif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5  Make Noise When Calls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ounds a short alarm noise when a connection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dialing.  If you don't want MyComm to sound the alarm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6  Make Noise After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ounds a short alarm noise after a file transf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 If you don't want MyComm to make the noise,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7  Use Direct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by default uses a system called "direct video"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information to the screen.  Unfortunately,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will usually "bleed through" to other program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environment.  If you are using a multitas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leed through from MyComm, set the Direct Video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8  Your Name for sig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name that you log on wit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ll systems.  When bulletin board systems answer your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ually ask for your name and password.  This name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"Logon Name" for new numbers you ad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 If Logon Name is filled in MyComm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gon name to systems when you push the &lt;F2&gt; key to sa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9  Password for sig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password that you log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systems.  When bulletin board systems answ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y usually ask for your password.  This password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"Logon Password" for new numbers you ad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 If Logon Password is filled in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r logon password to systems when you push the &lt;F3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 some typ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10 Clever quip for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all a BBS there are usually message areas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verse with other people.  If you want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your name, leave a witty quote or whatever without typ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nd over for each message fill this area in. 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4&gt; key MyComm will send the message you have enter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can be up to 40 characters long.  You can als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"Escape" sequences (see DOS manual) from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send the ASCII "ESCape character (27 decimal, 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) which usually precedes ANSI escape sequences, MyComm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 ` " character. (" ` " is the backwards quote foun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 ~ " character on the upper left side of the keyboard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ANSI.SYS driver recognizes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[5mThis is blinking&lt;Esc&gt;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tring that blinks. (note: &lt;Esc&gt; represents the 27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B hex) character here).  So, if your Tagline look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[5mThis is blinking`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ystem would display "This is blinking" as a b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.11 Guess Up/Downloa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tell MyComm whether to try to "guess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hat you want to upload or download.  Having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"Yes" can save you time and typing when perform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 MyComm will make a best guess as to what you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 typed that looked like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5  COM Por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change the COM port addresses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yComm uses standard addresses and Interrupt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(IRQ) to communicate with your modem.  Most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have a need to use this option.  It is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re is a conflict with a mouse or other serial dev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.  By changing the base address and IRQ lin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can often be alleviated.  Modifying the COM por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nd IRQ settings can be tricky.  If you are not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hat you know what you are doing this option is bes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ee a table with the COM port number, the bas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ing, and the IRQ line.  You move from field to fiel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Enter&gt; key.  The base address is displayed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entered as a hexadecimal number.  The IRQ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numbers between 2 and 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make changes you will have to reinstall the COM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going back to the main terminal wind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Alt&gt; and 'P' and following the "Change Por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6  Restore to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reset the MyComm configuration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defaults.  A message will appear warning you of this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"Yes/No" screen will ask if you want to proce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ake effect immediately, but are not saved until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 Setu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7  Sav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aves the changes you made to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tems to the file MYCOMM.CFG.  If you make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 not save them, the changes will only remain activ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it from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 Send Screen to File - Alt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W" key takes a "snap shot"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 terminal screen and writes it out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SCR.  The resulting file will contain the text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 Exit MyComm - Al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X" key brings up the window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Press "Y" to exit MyComm or "N" or &lt;Esc&gt; to not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Exit from MyComm?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Yes    No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 Help Screen -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in the main terminal window pressing the F1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you a list of MyComm commands that are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 Send Name -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bulletin board systems answer your call they usually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name and password.  This option sends the nam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 with when you call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 Send Password -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ends the password that you log on with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 system. See also "Send Name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6 Send Tagline  -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ed to sign your name, or put a short quote, up to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t the end of a message.  This is set 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scellaneous Options Setup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 Transfer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a wide variety of built in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 Zmodem, Xmodem, Xmodem-1K, Ymodem Batch, Ymodem-G Ba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, and of course ASCII.  There are also slots to includ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x external file transfer protocols if you would like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pload (send) files or Download (receive) file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ystems will have you start the file transfer at their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nd then wait for you to set up on your end.  Hos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wait about a minute or so for you to set up, so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 transfer protocols on MyComm use 8-N-1 (8 data b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ity, and 1 stop bit).  MyComm automatically sets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you before the file transfer begins, then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what ever settings were in place before th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ASCII file transfers, MyComm turns off the XON/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switch if you have it set on.  This is d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he XON/XOFF codes as being mistaken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file.  The original state of the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stored at the end of the file transfer.  If your mode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built in XON/XOFF flow control setting, you should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f during file transfers (refer to your modem manual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&amp;K optio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 differ slightly from one host system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you need to know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ether you want to Upload (send) or Download (recei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name of the file you want to send or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ich file transfer protocol you wan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you can figure out for yourself wheth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or downloading from a system, and what the file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transfer.  However you and the host syste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file transfer protocol or the transfer will f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cky part sometimes is deciding which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to use.  There are so ma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it's real easy to decide which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When you request a file transfer from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y usually show you a list of which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their system supports.  Just pick one that both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host system support, and you're on your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most frequently used protocols are Xmodem and Z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experimentation on your part will help you decid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transfer protocols you like th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scription of each of the file transfer protoco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upports will be foun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1  Starting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eps to start the file transfer from your end with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ess PgUp to send files, or PgDn to 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Choose the file transfer protocol you want to us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in the filename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file transfer will start and display a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en the file transfer completes MyComm makes a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's file transfer menus and screens look basic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 both uploads and downloads.  When you press PgUp or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pops up showing you the differen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you have (see example below).  Pick a protocol,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or "Q"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rotocol Menu Examp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| Down Load |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ASCII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SEAlink Derive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Xmodem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1K-Xmodem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Real Ymodem Batch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Ymodem Batch - 1K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Zmodem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==&gt;   | 1: BIGFAST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)               | Quit/Non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pick a file transfer protocol, MyComm will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name that you want to send or receive. 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s for receiving files, such as Ymodem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Zmodem, don't need to ask you the file name so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asked for a filename.  MyComm ALWAYS ask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n you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upload files with batch protocols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"wildcard" characters for filenames such as *.* or ALL*.AR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??.*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name, or the path to the file (the directory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or can't be found you will see an error messag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-enter the filename.  If you want to exi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the file transfer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ilename is entered correctly MyComm will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and the File Transfer Status Window shown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/Upload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| Ymodem Download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ing: D:\PUBLIC\SOMEFILE.EXT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Xfer Time:     0:04:18        Bytes Received:   14567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lapsed Time:  0:01:18        Bytes Expected:   58645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pprox. CPS:       186        Blocks Sent:        114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rror Count: 0                Error Correction: CRC-16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Error Message: Receiving Fil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window displays information about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file name being sent/received, an estimate of ho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it will take to do the transfer, the elapsed time, the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(Characters Per Second), the bytes sent/received, the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, error correction type, and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otocols will not tell you the Xfer Time or the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during downloads.  This is because some protocol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 information "header" packet that tells MyComm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o expect from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yComm calculates the amount of time a transfer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the calculation based on a "worst case" rate of 8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. This is to take into consideration possib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, packet resends, and other considerations.  Actu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may be faster than what MyComm calcu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S rate reflects only the number of byte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/received from/to the file.  Overhead bytes such as CR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cape" characters are not included in the calcula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more realistic picture of the file transfer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2  File Transfer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Both the sender and receiver MUST use the sam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If a file transfer keeps aborting using one protoco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host system, try using a diffe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It is not a good idea to upload or download from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 Floppy drives are slow, so the read and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ime will slow down the transfer.  Floppy dr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hold very much data.  If the floppy disk we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 up during a download, the transfer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3  Download Files -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PgDn (Page Down) key starts the fil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previously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4  UpLoad Files -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PgUp (Page Up) key starts the fil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previously discus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5  ASCII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 transfers are only used to transfer 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, also known as binary files,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as ASCII files.  ASCII uploads do not show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tatus Window unless you have set the "Show Uplo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No" in the ASCII Xfer configuration menu.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have no error correction, but just plough a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characters were actually being typ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In fact, this is often known as a "send and pra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ASCII downloads, the download continues until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(end of file marker) is received, or no charact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ceived for 10 seconds.  You may also stop the transf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6  SEAlink Derived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link is an advanced version of Xmodem developed by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Associates.  SEAlink uses a "sliding window"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ends ahead several packets while waiting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 from the receiver.  This can result in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10 to 20 percent faster than plain Xmodem.  SEA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the file name and file size when the transfer starts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be used to send more than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sion of SEAlink that MyComm uses is known as "Der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" as MyComm does not support the "overdrive" op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y used in half-duplex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7  X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is probably the most widely used protocol today. 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originally developed by Ward Christensen in the sum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7 for use on CP/M machines, and was soon ported to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Xmodem sends data in 128 byte blocks. 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seen in the File Transfer Status Window show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byte blocks that have been transferred.  This euphemis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alled "Xmodem blocks" and has become somewha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 P.C. data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has two flavors; Check Sum and CRC-16 mode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both Check Sum and CRC-16 mode,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correct one to use.  The check sum mode is not n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liable as CRC-16, and isn't used as oft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8  1K-X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-1K is a variation of Xmodem which uses a 1K (1024 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o send data.  Under most conditions Xmodem-1K is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plain Xmodem.  If there is a lot of line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throughput can degrade due to having to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 on the large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lder host systems may refer to Xmodem-1K as "Ymodem"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host system menu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9  Ymodem Batch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Ymodem Batch protocol can perform either single or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.  That is, it can send or receive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a transfer session.  Ymodem Batch starts sessio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file name and size to the receiver, then se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.  Ymodem uses both a 128 byte or 1024 byte (1K)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and MyComm chooses the correct packet size to use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9  Ymodem-G Batch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Ymodem-G Batch protocol is similar to the regular Y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protocol. The difference is that Ymodem-G performs n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what-so-ever and as such it is generally 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rror correcting modems, or Null modem cables.  If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tected during a transfer, the transfer is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7.11 Z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is another widely used file transfer protocol. 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by Chuck Forsberg/Omen Technology, Inc.  Zmodem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robust protocol it recovers from errors well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keep the file transfer session going as be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will perform both single file and batch (multiple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 Like Ymodem, when receiving a file using Zmod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to type in the file name on your end.  Zmodem s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as part of a special "header" that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uses either a 16 bit or 32 bit CRC (Cyclic Redunda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) when transferring the file.  You will see the CRC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File Transfer Status Window.  The CRC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 checking during the transfer.  MyComm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proper CRC type to use so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it.  The 16 bit CRC transfers often go a little fas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bit CRC transfers.  However the 32 bit CRC is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for error correction, and well worth the few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transf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11 External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Comm lets you define up to six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The external file transfer protocols will also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load and Download protocol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s should be set up in the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(see section 3.20.3.3 "External Protocols Setup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differ from vendor to vendor, so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particular protocol's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stallation instructions.  MyComm invokes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through the use of DOS "batch" files.  Parame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batch file in the following order: COM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 to 7), BPS rate, and Drive:\Path\Filename which transl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parameters %1, %2, and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.12 MyComm as a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point in time MyComm does not have a "host" mod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.  This was a design decision in order to keep the cod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.  A stand-alone host program is presently being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velopment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, all hope is not lost.  It is entirely possible to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tween two MyComm programs (or MyComm an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rogram).  To do this one person act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st", and the other as caller.  As the caller you woul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other person as you would for any other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example, let's say you're the host since tha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Prearrange a time for the other person to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Get MyComm up and runn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1             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3 -  Ken Dorshimer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When the other person calls you will hear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ing or see the word "RING" appear on the My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screen.  When you see "RING", type ATA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&lt;Enter&gt; key.  This tells your modem to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one and initiate the carrier tones so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will "talk" to each other.  Alternativel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press &lt;Alt&gt; and the "I" key, then press "A"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Send Answer String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a:  Alternative to Step 3: before the other person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ATS0=1 then press &lt;Enter&gt;.  This tells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swer the modem on the first ring and to init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rrier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When transferring files from one MyComm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hat when they are uploading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and vice versa.  So if the other per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s to download a file from you they would 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function at their end, and you would star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from your end.  The most important thing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de before doing the transf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ho is uploading/downloading to and from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hich file transfer protocol you are using (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the s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nd finally, what the file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a   This is where the MyComm "chat" mode can be handy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help you establish stuff while you're on-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ther person.  If you would like to "chat"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other person, Press &lt;Alt&gt; and the "A" ke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ng up the MyComm split screen chat mode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 "Chat Mod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If all goes smoothly the file transf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.  In fact for the most part it will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gh you had simply called another BBS, excep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you're interacting with a live person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MyComm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A - Cha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B - Send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C -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D - Dial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E - Local Echo On/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H - Hang Up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I - Send Modem Initialization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J - Join Script (Run a Scrip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L - Present Lin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K - Scroll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M - Manual D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O - Outside to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P - Change Por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Q - Quick Re- D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R - Ru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S - Session Capture On/Off/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T -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U - Updat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W - Send Screen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X - Exit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   -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   - Send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   - Send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   - Send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 - Up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 - Download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MyComm Line Edi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user configuration options and the dial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ctions that require a line of text to be input and ed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has a built in line editor to perform simple edi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ext lines.  The MyComm line editor uses a tiny sub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type commands.  A description of the line edi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      -     Terminates editing the line and keep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sc         -     Terminates editing the line and does not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ight Arrow -     Moves the curs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ft Arrow  -     Moves the cursor left.  This is "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ructive", the character is not era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sor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ckSpace   -     Moves the cursor left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destructive", the character is era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d         -     Positions the cursor at the 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ome        -     Positions the curso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trl + T    -     When the Ctrl key and the letter 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ed simultaneously, the line is er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current cursor position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trl + Y    -     When the Ctrl key and the letter 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ed simultaneously, the entire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ased and the cursor is positioned a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list of the functions that MyComm suppor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Y does not provide any character translation what-so-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are simply displayed as they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provides mapping similar to that found in your 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The color and screen attributes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S-DOS 5.0 User's Guide and Reference" are supported,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mapping functions.  The following keys als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recognized by other systems operating in ANSI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(Arrow) Keys  - mov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      - sends DEL (127 dec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    - eras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    - homes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               - clears screen, and homes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           - do not generate a charac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52 and VT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T-52 and VT-100 emulations are typically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 environments.  These emulations provide a subse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lication keyboard" functions defined in the "VT-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Guide", Digital, #EK-VT220-HR-001.  These em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in either a 7 or 8 bit environment.  A standard key 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se terminal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PF1 | PF2 | PF3 | PF4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+-----+-----+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7  |  8  |  9  |  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+-----+-----+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4  |  5  |  6  |  ,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+-----+-----+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  |  2  |  3  |  R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+-----|  T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0     |  .  |  N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defines these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1 through PF4     - &lt;SHIFT&gt; + F1 through 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through 0         - &lt;ALT&gt; + F1 through 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s Sign "-"      - &lt;SHIFT&gt; +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 ","           - &lt;SHIFT&gt; + 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Point "."   - &lt;SHIFT&gt; + 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N (Enter key)     - &lt;SHIFT&gt; +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above keys are the function keys on a standard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The PC numeric keypad has not been mapped to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(Arrow) Keys  - mov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      - sends DEL (127 dec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    - eras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    - homes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               - clears screen, and homes curs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Trouble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should answer common problems that you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dem doesn't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 COM port the right one?  i.e COM 1, 2, 3, 4, 5, 6, 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 modem installed correctly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 modem really Hayes (Tm) compat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f this is an external modem, are the cables hooked up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t plugged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yComm uses default address and interrupt vectors for   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Port   Address  IRQ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3F8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2F8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3E8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2F8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3E8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 2F8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 3E8    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 2F8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set these to something different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on't like it.  Reset the interrupt vectors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ttings.  If you don't know what this mea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didn't fool with it in the first place, so don't m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lows user configuration of addresses o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 on the COM ports.  See the section "COM Port Address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dem won't hang up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ome modems have a DIP switch setting that keeps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always on.  MyComm uses the Carrier Detect sig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D) to see if it's on-line, and to see when the modem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d the phone line.  You should set your modem to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in this case MyComm, to handle the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ry adding the Hayes command &amp;C1 to your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  This tells the modem to raise Carrier Detec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dem dials, but doesn't know when the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ake certain that the modem is sending text responses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numeric.  Add "Q0" and "V1" to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Go into the "Modem Setup" screen and check the "Conn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" setting.  Make sure that they look like the 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dem usually 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 result codes from the modem are numbers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ry adding Q0 and V1 to the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Comm MUST see the result codes, and they have to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lish Text.  Also try adding X4 to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hen using a multitasker such as Windows (Tm), Double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m), etc, the MyComm displays bleed through t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et the option in the Miscellaneous Options Screen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rect Screen Writes" to "No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hen I call some services, the characters look weir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ake sure that the Baud Rate, Data Bits, etc. ar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. Most public BBS's use 8-N-1, but some may use 7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-1 (often true with Unix (Tm) based system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fr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File transfers seem to always time out 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yComm will abort a transfer if there are too many erro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nsfer due to line noise, or other unpredic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re you and the other guy are using the sam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MyComm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Script Language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with version 2.1 of MyComm a "script" langu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The script language is a series of commands in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is read by MyComm to perform functions.  Som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include sending your name and password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og onto a system, then performing steps to navigat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's menus to gather your mail for you and then log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endix describes the format and syntax of the "scrip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 by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language used in MyComm consists of 16 comman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to build scripts.  The script language is very si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very powerful.  It was designed in such a way that ord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rather than programmers or technicians would find it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nd understand.  MyComm's script language should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ifficult than writing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Creating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are created using a line editor, text editor,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oftware that can save text in a plain vanilla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imilar to creating DOS "batch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Log onto the BBS or system that you want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for.  As you log on write down the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 and responses that you receive and sen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if the host system has a prompt that s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nter your Name:" and you type in your name a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, write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Log off the BBS or system. No sense in tying up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Use you text editor to write the script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commands that MyComm understands ar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in this Appendix.  The script file must be sa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ame directory that the MyComm program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C:\MYCOMM) is in so that MyComm can fin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Test your script with the MyComm Script Check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P_CHK.EXE (described later in this Appendix).  Rev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ipt and re-tes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Go to the Dialing Directory and bring up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for this BBS.  There is an option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cripts".  Add the name of your script file h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Call the BBS and try out your script.  Sometimes i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more than one try to get it all right. 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ry, it happens to u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yComm script language consists of 16 commands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scribed shortly.  The script files that you create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extension .SCP, and must be sav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MyComm is in.  For example if you created a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yBbs, the script file would be named MYBBS.S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nual will use the following conventions to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the parameters that they t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NAME() -   Function name is all CAPS.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function name is over eigh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ng. All functions have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losed with parenthesis. 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eparated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t&gt; -        Intege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ring&gt; -     String parameter.  Please not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oming and outgoing strings may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imum of 20 characters in length. 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case sensitive, "PassWord" and "passwor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different strings!  Also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s are Not enclosed in quotes. 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not contain parenthesis!  Parenthe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interpreted as the beginning and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&gt; -         Operator parameter.  Some functions 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abel&gt; -      Lab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label -       Label within the script file.  All lab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ceded by a colon ':' character. 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up to eight (8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-     Comments are preceded by a semi-colon ';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ents are free form and may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where.  The rest of the line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mi-colon is ignored by the scri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pecial Scrip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ree (3) special characters that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 for you when they are put into strings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o the hos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(pipe sign - above backslash key) -   This character sen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"carriage return"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ame as if you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ressed &lt;Enter&gt;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 (backwards quote) -                   This character s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&lt;Esc&gt; as though you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ressed &lt;Esc&gt;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(tilde) -                             This character caus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00 milli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are places within the script file that you can jum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when a condition is met, or by use of a GOTO( &lt;label&gt;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WAITF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() tak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( &lt;int&gt;, &lt;string&gt;, &lt; (optional) label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) will wait up to &lt;int&gt; seconds for &lt;string&gt; and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abel&gt; if the &lt;string&gt; is received.  If the &lt;string&gt;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the next line in the script is executed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abel&gt; is optional in which case the next line in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xecuted regar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wanted to wait 30 seconds for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" then jump to the label :Got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(30, PassWord, GotP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o it.  Notice that "PassWord" is not enclosed in quo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XM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IT( &lt;string&gt; ) sends &lt;string&gt;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IT(pass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nd the string "password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  GOT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( &lt;label&gt; ) jumps to :label.  For example, if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":Lab001" in your script, GOTO(Lab001) would jump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 Script execution would resume at the lin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5  SETFL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ive integer flags that you may set.  The fla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as flag 0 through 4.  The flags can take on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-999 and 9999.  This function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LAG(&lt;int&gt;, &lt;i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to set flag 1 to 4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LAG(1, 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6  INCFL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gs that you set (see SETFLAG() above) may be incr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1.  To increment flag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FLAG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7  DECFL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gs that you set (see SETFLAG() above) may be decr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1.  To decrement flag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FLAG(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8  IFFL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ve integer flags may be tested for condition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met, you can jump to a label.  The test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 -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-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 -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 -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 -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 - not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FLAG()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FLAG( &lt;int&gt;, &lt;op&gt;, &lt;int&gt;, &lt;label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test to see if flag 1 was EQual to 42, then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abel :Lab001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FLAG(1, EQ, 42, Lab0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9  IFSCA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et up five scan strings to continuously scan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an condition is met, you will jump to a labe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f you wanted to scan for the string "John Doe"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the label :Lab001 when it was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SCAN(1, John Doe, Lab0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o it.  IFSCAN() recognizes 0 through 4 as valid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The IFSCAN() function can be reset to scan fo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s well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SCAN(1, Bob Doe, Lab0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0 SEND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NAME() function will send the name you have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aling directory entry for the BBS that the scri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ined" to.  SENDNAME() take no parameters.  If the nam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aling directory is blank nothing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1 SENDPA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PASS() function will send the password you hav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dialing directory entry for the BBS that the scri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ined" to.  SENDPASS() take no parameters.  If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 the dialing directory is blank nothing is s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2 SEND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FILE() function will send a file to the host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take care of any preparatory steps your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elling the host that you are sending a file.  SENDFIL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ILE( &lt;op&gt;, &lt;string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op&gt; is a one letter designator for the protoco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ring&gt; is the filename.  The file that you are sending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 in the "Upload Directory" that you have defined in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id operators for &lt;op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SEA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- X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- Xmodem-1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- Ymodem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- Ymodem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-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wanted to send the file "MYCOMM.ARC"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ILE(Z, MyComm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3 RECV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VFILE() allows you to receive a file from the host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take care of any preparatory steps your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elling the host that you want to receive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FILE()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VFILE( &lt;op&gt;, &lt;string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NDFILE() (above) for the list of valid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wanted to download the file "STUFF.ARC"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VFILE(X, STUFF.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o it.  Please note that SEAlink, Ymodem, Ymodem-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 not require that the filename be specified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end the filename in a special header.  The ASCI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and Xmodem-1K protocols always require that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have the Zmodem "Auto Download" feature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conflicts between the script Zmodem and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.  If you have the Zmodem "Auto Download" feature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yComm the Zmodem file transfer will start automatical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need to use this function during Zmodem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4 SNDBREA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DBREAK() sends a "Break" signal.  It take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5 ALA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( &lt;int&gt; ) will make a noise for &lt;int&gt; millisecond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ALARM(500) would sound a beep for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6 PA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( &lt;int&gt; ) will make a pause for &lt;int&gt; second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PAUSE(5) would pause the script for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7 HANG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() take no parameters.  It will cause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.  HANGUP() uses the information in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to send the correct hang 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Script Syntax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SYN_CHK.EXE is used for checking your scrip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program to check a script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_CHK SCRIPT.S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SCRIPT.SCP with your file name.  Also the .SCP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umed and you may leave it off if you like.  The outpu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_CHK will be display on the screen, or you may redir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a file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_CHK MYSCRIPT &gt; MYSCRIPT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reate the file MYSCRIPT.OUT with all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is might prove useful if you have a long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rom SYN_CHK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3  ALARM  - Error  : too few argume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ws you the line number where the error occurr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hat caused the error, and the reason why it w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The error messages are self explanatory.  Simply re-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file and correct any errors.  Run SYN_CHK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 caught all the err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Script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ample of a working script file that picks up mai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20,ANSI?)            ;wait for opening lo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C|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20,first and last)   ;asking fo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name()                   ;send m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20,No Echo)          ;asking for my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pass()                   ;send my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20,To Continue)      ;more 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|)                      ;send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20,Conferenc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N|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20,To Contin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|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jump right into main menu if not 1st time logged in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10,edisplay?, 1sttime) ;get past bullet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(mainmenu)                 ;GOTO mainmenu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1st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20,To Contin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|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n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Command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O|)                       ;start the off-line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=quit?)            ;answer some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D|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QWK Packet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|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limit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200|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Files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|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essages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N|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180, tart?)           ;start mail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G|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ownload happens here Zmodem so it's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200, Thanks again)    ;wait for goodby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();                     ;hang 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MyComm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yComm Version 2.1 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2, 1993 - 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1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mont, Ca. 94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    _________      Zip Cod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: 5.25" floppy ____   OR  3.5" semi-floppy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of MyComm  _______  X $25.00 =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of MyComm  _______  X $2 S&amp;H = +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: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check or Money Order payable to Ken Dorshim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 the address above (mine not y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should be in U.S dollars, and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send check or money order, do not send cash.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nt to order MyComm from outside the U.S. should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 in U.S. dollars from a local b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: I am not able to process credit card order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 (several folks have asked me about thi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- MyComm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Comm Version 2.1 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orm is used to describe any problems, or bug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found with MyComm.  You may also use it to tell 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nhancements you would like to see added to MyCom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reports and suggestions are always welcome.  I am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very best communications software package I can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all bug reports and suggestions get much closer scru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ccompanied by a registration check. 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Type __________________________     DOS Version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BIOS Type _____________________     Monitor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Brand __________________________      Speed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problem, bug, or sugg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1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mont, Ca. 940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H - Planned Modifications and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time I am planning (contingent o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of MyComm) to make several modif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to MyComm.  Some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MS-Windows (Tm) and/or Deskview 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Compuserve-B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KERMIT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VT-200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3270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Script Languag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Simple Host/BB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 upgrades are dependent on you, the end user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r supported software.  If I see that people are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, and interested enough to register it, I will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clined to continue to perform upgrades to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reation and development of a program like MyComm is by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rivial.  Continued user support in th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gives me, your humble author, the incentive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and improving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 - MyComm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ast versions of this section had every nuance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or bug fix listed.  I have decided to only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that pertain to the current release for bre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tember 19, 1991   - MyComm Version 1.0 design beg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bruary 16, 1992    - MyComm Version 1.0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ch 18, 1992       - MyComm Version 1.10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ril 11, 1992       - MyComm Version 1.20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9, 1992          - MyComm Version 1.22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Comm Version 2.0 Revisions and Ad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source code was redesigned in C++ to provid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oriented base for possible future MS-Windows (T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VT-52 and VT-100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the ANSI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ug in "hardware handshaking" i.e XON/XOFF, CTS/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R/DT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detection and support of 16550 UART and FIFO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stly improved the look of the menu system and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improved the internal program structu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s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ril 8, 1993     - MyComm Version 2.0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ne 19, 1993     - MyComm Version 2.01 (bug fix)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ly 7, 1993      - MyComm Version 2.02 (bug fix)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gust 8, 1993    - MyComm Version 2.1 (enhancement)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Script languag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COM Port Address changes menu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Support for up to eight COM Ports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Connect strings can now be user defin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-Xmodem File Transfers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F after incoming CR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Phone List Item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()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A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B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C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D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E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H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I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L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M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O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P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Q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R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S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T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U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W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X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Emulation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Transfers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 Setup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 Setup Screen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 Key Sends BS or DELete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 Form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Numbers (Dial)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ort Parameters - Alt P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ort Parameters Screen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ace Time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 - Alt A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last date called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- Alt C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ver quip for TagLine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Addresses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Strings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Translation Upload and Download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arity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 Style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VT-100 Emulation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VT-52 Emulation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FLAG()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otocol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, Acronyms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 Item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refix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creen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Functions - Alt D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1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2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3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es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Status Window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Wait Time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and Warranty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Directory Path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 - PgDn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rotocol Menu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/Upload Status Window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hone List Item Screen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Path\Filename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yComm - Alt X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yComm Window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Blank Lines to Spaces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 Path\Filename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File Transfers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Setup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Setup Screen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  13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Hints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Guessing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Phone List Items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ystem Requirements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()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Filename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Up/Download Filename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Modem - Alt H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()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- F1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- F1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modem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FLAG()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SCAN()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FLAG()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8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MyComm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Script - Alt J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 Translation Upload and Download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diting Functions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ce Time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Phone List Screen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 by Default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 During ASCII Uploads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/Off - Alt E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Name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oise After File Transfers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oise When Calls Connect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- Alt M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Screen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Window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Phone List Items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 Setup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 Setup Screen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swer String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ttention String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ancel Dial String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ial Suffix String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Hang Up String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up Screen  29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Phone List Item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as a Host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Bug Report Form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Command Summary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iles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nstallation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Line Editing Functions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Order Form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Registration and Licensing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Revision History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creens and Menus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o DOS - Alt O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ng Char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or sign ons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Setup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Setup Screen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Between Calls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()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File Path\File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Item Info Screen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Modifications and Upgrades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Line Status - Alt L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Line Status Window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hone List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etup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etup Menu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-Dial - Alt Q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S (BackSpace) Destructive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FILE()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bort Char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o Defaults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External Program - Alt R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etup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P Files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ackground Color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pture Path\File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ext Color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and Menus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- Dialing Entry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creating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Labels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Language  61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Sample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Syntax Checker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, Special Characters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ck - Alt K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 Derived File Transfers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reak - Alt B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nit. String Menu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odem Initialization Strings - Alt I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Name - F2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Password - F3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creen to File - Alt W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agline  - F4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ILE()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NAME()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PASS()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Capture On/Off/Pause - Alt S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Capture Path\File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()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DBREAK()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Phone List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File Transfer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Hi Bits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High Bits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_CHK.EXE is used for checking your script files. 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o check a script fil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- Alt T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creen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Type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mat - 12 or 24 Hour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Files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nfiguration - Alt U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nfiguration Menu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y Path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s - PgUp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TS/RTS Flow Control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irect Video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SR/DTR Flow Control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TR to Hang Up Modem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ON/XOFF Flow Control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)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)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File Transfers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Batch - 1K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Batch File Transfers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-G Batch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for sign on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32 Bit CRC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Auto Download Feature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File Transfers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Receive Crash Recovery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Send Crash Recovery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ransfers Setup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