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(anyone who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s for a profit) on the distribution of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ot for profit user groups and BBS's may distribute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without explicit permission. If you wish to have upda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you automatically, please se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included on this disk are copyright 1993 by Natur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South Fifth Street, St. Charles, IL 60174, (708) 377-73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nding this disk to you and the letter that accompanies i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val of Natural Software for your distribution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as part of your shareware library. If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another source, (not directly from Natural Software)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for 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raft II release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hort BBS description: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/Powerful Paint/clipart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drafting program: PC-Draft II. Designed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PC-Draft's intuitive user interface gives users a choice o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menus or single keystroke commands. This along with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makes learning easy while being unobtrusive to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 II is most useful for producing clip art graphics f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Publishing applications. Its screen capture function lets you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ext and graphics screens from other programs to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. PC-Draft's drawings may be printed on dot-matrix 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for paste up. PC-Draft can export drawings in GEM .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directly incorporated in many DTP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's functions allow you to draw circles, ellips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, arcs and curves, spray paint, just paint, erase, and free 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w bar, line and pie graphs; create and edit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rawing aids let you: undo the last operation, set and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ers, drawing grids are displayed at any spacing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rid-lock" (Snap), the preview function displays the entir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graphic keyboard macros for later playback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's extensive clip art object library can be cut and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drawings, modified and saved.  Objects may be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, contracted,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 comes with a large selection of fonts that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: a graphics slide show presentation language called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ll PC-Draft II commands from a script.  PI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imated sequences of: loading screens, drawing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nd adding tex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price (full libraries, illustrated manual)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for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n IBM PC, XT, AT, PS/2 and "true compatible"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56k of memory, MS-DOS versions 2.0 or later. 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lor Graphics Display adapter is required.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nochrome displays or Hercules (will run with Hercul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HGCIBM). Printers compatible with IBM, Epson, OkiData, C.It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DS dot-matrix and HP LaserJet+ and HP DeskJet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