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ike Ald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1008 Brand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weetwater Texas 795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pyright (C) 1993  M. Alderson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BS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K! will let you decide if you want to run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at star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is handy for anyone who runs a BBS and sometimes h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reboot his/her syste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gram will ask you if you run a particula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press y, it will run it.  If you press any other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will drop you to dos.  If you don't press any key i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5 seconds, it will automatically ru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LUD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   ASK!.DOC -- general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   ASK!.EXE -- The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    SETUP.EXE -- Used to setup the program you want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t star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    BRUN20.EXE -- run time module need to run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.    REGISTER.FRM --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K! and accompanying files are provided AS IS with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rranty, expressed or implied.  This includes without limi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tfulness for a particular purpose or application a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rranties of merchant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le I tried to be as through as possible in preparing ASK!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. Alderson shall not be liable for any damages, whether di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direct, special, incidental or consequential arising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ilure of this program or accompanying files to operat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nner desired by the user.  M. Alderson shall not be li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 damage to data or property which may by caused directl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directly by use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no event will M. Alderson be liable to you for any dam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luding any lost profits, lost savings or other incident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sequential damages arising out of your use or inability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rogram, or for any claim by any other party.  Individual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oftware bear all risk as to its quality and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ACTING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lue Thunder BBS                       915-235-34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dio Spectrum BBS                     915-235-16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zip the ASK!15.zip archive into any directiory in you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th.  (I reccomend the DOS subdirecto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Run the setup program and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er the name of the program you want to run at star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n enter the path to this progra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 the following lines to the end of your autoexec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d\dos (Or the subdirectory you put the program 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ats it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