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to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92,93 by Larry Micha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v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Notice - Registration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Form...........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ability Disclaimer........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    Introduction....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     What is AutoScript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     Uses of AutoScript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.1   Making Program Demos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.2   Automated Software Testing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.3   Automated Task Scheduling and Execution......................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.4   Increasing Productivity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3     System Requirements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4     Summary of Features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4.1   Keyboard Features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4.2   Screen Features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4.3   Script Control Features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4.4   System Features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4.5   Miscellaneous Features......................................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    Starting AutoScript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     General Notes..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     Installing AutoScript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     Loading AutoScript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4     Configuration Settings.....................................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    AutoScript Operation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     Pop-up Windows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.1   Settings Window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.2   Actions Window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2     AutoScript Modes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3     Extended Keyboard Buffer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4     Key Repeat......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5     Key Click.....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6     Blanking the Screen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7     Locking the Keyboard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8     Saving/Displaying Text Screens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9     Copying Screen Text to a FIle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0    Printing Screen Text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1    Stuffing Text Files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2    Incremental File Names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3    Recording Scripts.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3.1  Recording Keystroke Delays and Keyboard Status Changes......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3.2  Inserting Comments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3.3  Inserting Other Commands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4    Appending Scripts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5    Playing Scripts.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5.1  Pausing Play....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5.2  Changing Settings During Play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5.3  Single-Stepping.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5.4  Locking Keyboard During Play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5.5  Using Text Files as Scripts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6    Assinging Script Play Hot Keys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7    Batch Mode.......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8    Unloading AutoScript........................................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   Creating Scripts With a Text Editor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1    Line and Block Comments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2    Commands and Comditions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3    Keystrokes...................................................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    Commands and Condition Descriptions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1    Commands............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2    Conditions...................................................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    Utilities Included With AutoScript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1    Script Compiler.................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2    Script Uncompiler...............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3    Screen Comparison Utility.......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4    KBRATE.......................................................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    Compatibility Issues.........................................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    User Support.................................................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- New in Version 2.0.......................................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x to Commands and Conditions Reference..........................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Notice -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cript 2.0 is distributed as SHAREWARE.  This means that you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y it out for up to 30 days for free.  If you find AutoScript usefu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required to register by sending a registration form (inclu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ow), along with any comments and suggestions, and a mod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fee of US $40.  Your registration wi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Let me know that someone is using AutoScrip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Help me to continue making improvements and enhance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Entitle you to a receive a disk with a personalized cop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st version of AutoScript, a copy of AutoScript Lite, a small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which plays existing script, free upgrades for 2 yea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ree telephon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 if you do not intend to register, I would appreciate if you w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 me know what you do not like about AutoScript so that I might m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rovements, and perhaps fill your particular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ng that AutoScript is shareware, you are thankfully encourag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 it on to friends, co-workers, associates, etc., to upload i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s, or otherwise distribute it, with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All files (ie. AS.EXE, AS.USG, AS.OVL, AC.EXE, AUC.EXE, ASCRN.EX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O.SCR, AS.DOC, STARTING.DOC, READ.ME, and FILE_ID.DIZ)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without any modific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No fee is charged for the software, and only a modest fee, if an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harged for the distribu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The recipient is aware or informed of the shareware concep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it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hope that you will appreciate that a great deal of time, effort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ources went into developing AutoScript, and that you will regi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copy without having to be threatened to do so.  I am 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ested in hearing from users as to how they are using AutoScrip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uggestions for future enhancements.  Although a serious effort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n made to assure that the code is bug-free, there still exist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sibility that some bugs may have escaped unnoticed.  If any bug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und, I apologize in advance, and request that they quickly be brou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my attention so that they can be corrected.  Also, being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cript is a fairly complicated TSR program, it may not be compat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ll hardware and/or software configurations, or all applic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does not work under MS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ized versions of AutoScript are also available.  Please contact 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utoScript 2.0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it to:                       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Script Registration      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ry Micha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712 Hilton                 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thfield, MI 48075-60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.S.A.                          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hone: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did you get your copy of AutoScript?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US $40 per user    Quantity:____ x $40 =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:                                           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:  5.25":____  3.5":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ability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warranty, written, implied, or otherwise is made regard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itability of AutoScript for any particular use.  The autho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resentatives, and/or distributor(s) can not and will not be h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untable for any damages whatsoever, including, but not limited to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oss of data, loss of time, or loss of business, resulting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or misuse of the AutoScript software.  The user assu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onsibility for determining the suitability of the software for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n u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anual describes AutoScript's features and operation.  I hop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find AutoScript to be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      What is Auto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cript is a powerful TSR (Terminate and Stay Resident) program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cript can record your keystrokes, type keystrokes as if they w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ng typed at the keyboard, perform various tasks such as clear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, generating sounds, saving screen text, and deleting fil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 various conditions such as text on the screen, which appl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running, or data in memory, and act accordingly, and much mo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cript also provides screen blanking, keyboard repeat, expan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 buffer, keyclick, screen text copy and print, text screen sav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file insertion, keyboard locking, batch mode, as well as many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s, all in on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cript records and plays "scripts".  Scripts are binary files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 keystrokes and/or commands, and are limited in size only by di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acity.  As a script is played, keystrokes in the script are "typed"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uffing them into the PC's keyboard buffer, as if they were being typ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keyboard.  Commands in a script can control how a script is play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well as various aspects of you PC'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      Uses of Auto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cript provides many features and has numerous uses.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s describe a few uses for Auto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.1    Making Program Dem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cript is ideal for creating demos of almost any DOS applic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create a demo of your application, without making a sin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ication to it, by recording your keystrokes while runn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, and then playing back the recorded script at demo ti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cript can preserve the delays between keystrokes so that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back time, keystrokes "typed" by AutoScript will appear as th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were being typed by a user at the keyboard. Scripts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heduled to be played at specific times, and can contain loop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ing the facility for long-running, unattended demo oper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keyboard lock and key enable/disable features allow you to restri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keypresses, if any will be allowed to affect your applic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al branching within a script enables you to make your dem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dynamic, allowing them to respond to conditions such as text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or the name of the current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.2     Automated Software T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cript is also a powerful automated software testing too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cript can record all keystrokes while running your applica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ing you with an accurate record of you testing sequence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ing you to painlessly repeat that sequence any number of time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perly test you application after making changes and/or correc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-speed play and single-step mode permit you to play back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ed script at different speeds, or one key at a time.  The vari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al tests which AutoScript can perform can quickly alert you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gs in you application by checking the contents of the display scree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well as RAM within your application's memory space, or anywhere 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conventional memory.  You can instruct AutoScript to check specif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s, words, double words, and strings within your application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ing the segment and offset values which appear in the map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ed by you linker.  A separate utility lets you compa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ents of text mode screens saved by AutoScript, display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ces between two screens.  Log statements within a script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e a useful audit trail during testing, allowing you to determ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occurred at wha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.3     Automated Task Scheduling and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cript can handle many tedious and/or repetetive tasks, peform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 unattended and automatically.  The batch processing feature all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to schedule a task to be done, at any time, day or night, up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th in advance.  You can even schedule tasks to be done every day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.4     Increasing Produc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cript can help you boost your productivity with your PC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ded keyboard buffer will help you save time, allowing you to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head up to 200 keystrokes, while the PC is doing something else, s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writing to disk.  The keyboard repeat feature can help you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plicate keys and move around large documents quickly in an edit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reen blanker can increase the life of your video display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blanking the screen after a set number of minutes or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time on demand.   The screen saving, screen text copy and prin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ext file stuffing features allow you to save the screen, copy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selected portions of the screen, and insert the contents of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file, almost anywhere that keyboard input is required.  By recor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keystrokes for repetitive tasks in a script, such tasks can repe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a single 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3    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cript should run on any IBM AT or PS/2 or 100% compatible mach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 hard disk, running DOS version 3 or higher.  Some features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 EGA or VGA video contro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4      Summary of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cript provides a wide variety of features.  This section provide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of AutoScript's features, grouped by category, along with a brie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of each.  For detailed instructions on how these featu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, please refer to the appropriate sections in this manu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4.1    Keyboard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ded keyboard buffer:  Increases your PC's keyboard type-ah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uffer size from 15 to 200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 repeat:           Lets you set your keyboard repeat rat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click:                 Produces a "click" sound for each key 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t the keyboard or "typed" by Auto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 lock:             "Locks" your keyboard so that no keystrok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be accepted (not even Ctrl-Alt-Del)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password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enable/disable:        Disables specific keys, or all but cer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eys.  AutoScript will cause disabled key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 status changing:  Turns on or off certain keyboard status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 the PC's keyboard status word.  These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rrespond to the pressing and releasing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left and right Shift, Ctrl, and Alt key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the Num Lock, Caps Lock, and Scroll 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4.2    Screen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blanking:           Blanks the PC's screen, either automatic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fter a given number of idle minutes, or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mand at any time.  You have the op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ther or not the screen will be unblan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n text is written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save/display:       Lets you save the contents of any text-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reen, including the attributes and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ze and location, to a file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play any screen which was saved us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eature.  For EGA and VGA video systems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n specify whether blinking or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ensity should be enabled when a scree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text copy:          Lets you select a block of text, any siz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ywhere on a text-mode screen, and save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a file.  The resultant file will b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lain ASCI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text printing:      Lets you select a block of text, any siz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ywhere on a text-mode screen, and send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clearing:           Clears the screen and video buff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hide/restore:       Hides (makes invisible) the text curs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oring its size and location on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hidden cursor can be restored to its sa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ze and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eo mode setting:        Sets the video mode to a specifie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ing to screen:         Lets you draw a window and/or text, in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ttribute over the current tex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4.3    Script Control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al execution:     Controls script play by allowing command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locks of commands to be either execute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kipped, depending on the outcome of cond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ecks.  The conditions which can be chkec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clude:  data in RAM,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put from I/O ports, register values retur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y interrupt calls, variable values,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the foreground process, screen conten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text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ping:                   Repeats the command(s) within a loop a fix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 infinite number of times.  Loop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ited based on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ay:                     Pauses script play for a specified amoun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ime.  You can also specify in a script,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andard delay which AutoScript will p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tween each command and/or keystrok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uring script play, you can tell AutoScri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ignore these imbedded delays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so set the maximum speed at which scrip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e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it until:                Pauses script play until a specified ti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y ar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iting for a string:      Pauses script play until a specified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ring is typed at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 pause:                Pauses script play until a specified key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essed or a specified amount of time elap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 insert/change:      Causes AutoScript to stop playing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ript and begin playing another. 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option of whether or not AutoScri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ould return to playing the original scri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pon completion of the new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gle-stepping:           When AutoScript is in single-step mod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eystrokes in the script are "typed" one a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ime as the step key is pres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4.4    System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deletion:             Deletes the specifi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 generation:      Generates the specified interrupt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gisters set to the given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/O port output:           Outputs a byte or word to an I/O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pause:              Pauses the foreground process until a key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save:                 Saves a byte, word, double word, or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om the specified memory location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mory locations can be specified rel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the start of system memory or relativ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start or the current foreground process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mory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boot:                    Reboots the PC.  You can specify eithe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warm" (ie. the same as pressing Ctrl-Alt-De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 "cold" (ie. the same as pressing the PC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set button)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4.5    Miscellaneous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s:                 You can set, modify 10 user variables, as w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gisters corresponding to the 80x86 regis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ariables are also provided for the dat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ime.  The contents of these variabl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gisters can be used as parameters in var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ands, be included in file name and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rings, and and control conditional branch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registers can also be used in gener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errupts and examining 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p/tone:                 Produces either a beep of fixed frequency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uration, or a tone of specified frequenc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d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arm:                     Stops script play, and produces an ala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und which continues until a key is pres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ript play is resumed by pressing the unp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file stuffing:        Stuffs the contents of a text file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eyboard buffer, as if they were being typ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t the keyboard.  You can use this featur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paste" screen text saved with the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reen text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ch mode:                You can submit a batch file to AutoScrip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atch files contain a list of script 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associated dates and times.  AutoScri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play the scripts listed at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tes and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ging:                   Writes a given message, along with the ti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a log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2     Starting Auto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      Gener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cript recognizes a number of "hot keys", as described later i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.  A hot key can be either a single key on the keyboard, 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bination of a key with a modifier key (ie. Ctrl, Alt, or Shif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referring to a numerical key, such as "4", the key on the main p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keyboard, and not on the numerical keypad, is meant.  Most 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referred to by a simple, one-character name, such as "A", "B", "9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tc..  Other keys such as the Spacebar, the Tab key, etc. are refer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y longer names.  The keys prefixed by "KP" are those on the numer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pad.  Table 5-1 at the end of Chapter 5 lists all of the val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-character key names.  When a key includes a modifier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fixes: "Ctrl-", "Alt-", and "Shft-" are used.  Note that the Al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 and right Shift keys can also be used with modifiers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are valid key combinations using the Alt and Shift key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LShift, Ctrl-RShift, Ctrl-Alt, Alt-LShift, and Alt-RShi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keystrokes which AutoScript records and plays are not the act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presses, but the words which the PC's BIOS generates and place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keyboard buffer when keys are pressed.  These keystroke wo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ist of an ASCII character byte and a keyboard scan code byte. 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 keys produce keypress codes, but not all result in a keystro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 being generated.  For example, the left and right Shift keys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e a unique code when pressed, but neither cause a keystroke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 generated or placed in the keyboard buffer.  The hot key names,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ll as the key names which are required as arguments in som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 commands correspond to the codes produced by the keyboard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se keys are pressed, whereas the keystrokes which can be inclu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scripts correspond to the words which are placed in the PC's keybo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      Installing Auto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AutoScript distribution disk should contain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.EXE     - The AutoScript program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.OVL     - An overlay file used by AutoScri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.USG     - A data file used by AutoScri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.EXE     - The script compiler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C.EXE    - The script uncompiler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C.EXE    - The screen compare utility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BRATE.EXE - A utility for setting the keyboard's repeat rate and de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MO.SCR   - A demo scrip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install AutoScript on your system, simply create a directory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hard disk named "AUTOSCR" (or any other name you prefer)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all of the files on the distribution disk to the new direct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probably want to add the new directory to the PATH statement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AUTOEXEC.BAT file.  You may want to copy KBRATE to your utilit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    Loading Auto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load AutoScript, type "AS" along with any command-line options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OS prompt, and press Enter.  You should preferably not lo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cript from a DOS shell while within another application, as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lead to problems.  AutoScript will load itself into your PC's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return to DOS.  Command-line options can be typed in either upper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wer-case, and are prefixed by a '/' or '-' character. 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the command-lin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b&lt;path&gt;  Start AutoScript in batch mode, using the batch file specif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path.  AutoScript will attempt to read the batch file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e the scripts listed in it at the specified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c&lt;path&gt;  Use the configuration file specified by path instead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file "AS.CF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d        Record delays between keystrokes.  This option is valid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conjunction with the /r option.  Using this option ha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effect as setting Record Delays in the Record Scrip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i&lt;xx&gt;    Set the multiplex interrupt ID to the value xx (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xadecimal), instead of the value stored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The default setting is 0BF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k        Record keyboard status changes.  This option is valid only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junction with the /r option.  Using this option has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ffect as setting Record Kbd Stat Changes in the Record Scri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l&lt;path&gt;  Use the name given by path for the log file instead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stored in the configuration file.  The default nam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AS.LOG".  If this option is used, all log output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ten to the file with the specified name.  If the log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es not exist, it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m        Force monochrome.  This option forces the pop-up window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ar in monochrome, even when a color monitor is used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may be useful when running AutoScript on a laptop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book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p&lt;path&gt;  Start AutoScript in Play mode.  This option has the effec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using AutoScript to immediately play the script specifi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upon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r&lt;path&gt;  Start AutoScript in Record mode.   This option has the eff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causing AutoScript to immediately start recording the scri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by path upon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s        Save screen contents to RAM instead of disk when display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p-up screen.  This option will cause AutoScript to use ab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K more memory, but will make pop-up screens appear more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u        Unload AutoScript.  Typing "AS /u &lt;Enter&gt;" at the DOS prom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AutoScript has been loaded will cause AutoScript to 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nload itself and release the memory it was using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applications have hooked any of the interrupts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Script was using, it will not be able to unload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?        Display the command-line op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4      Configuration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utoScript is loaded, it looks for a configuration file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values which affect its operation.  You may specify the nam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nfiguration file by using the /c command-line option.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, loading AutoScript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/cC:\MISC\MYCONFIG.CFG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cause AutoScript to look in the directory MISC, on drive C:,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"MYCONFIG.CFG".  If no configuration file name is give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cript will look for a file named "AS.CFG"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is file is not found, AutoScript will search its home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e. the directory in which the currently running "AS.EXE" is locate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file.  If no such file exists, AutoScript will create one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directory,  and store in it the default configuration settin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AutoScript is loaded, you may wish to view and adjus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settings.  Configuration settings can be viewe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d via the Settings pop-up window.  To bring up the window,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ttings hot key.  The current hot key setting is displayed whene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S&lt;Enter&gt;" is typed at a DOS prompt, and the default key is Ctrl-4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want to make sure that the hot key settings do not confli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keys used by the applications with which AutoScript will be u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wherever a reference to a numerical key (ie. "4", "5", etc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made, the key referenced is the one on the main part of the keyboar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not on the numeric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ttings window displays, and allows you to modify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Mode:       The default mode to which AutoScript is set up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rt-up, or upon leaving Record or Play mode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is a multiple-choice item, and the choic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ndby and Inter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 port:       The port where data is sent when printing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xt.  This is a multiple-choice item.  The choic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 LPT1, LPT2, and LPT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n blank timeout: The number of minutes AutoScript waits for the PC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idle before it blanks the screen.  The possib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lues range from 0 - 255.  A setting of 0 disabl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blank on scrn     Controls whether or not AutoScript will unblank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:              PC screen when data is written to the screen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C's BIOS.  This is a multiple-choic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ded kbd        Determines whether or not AutoScript will plac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ffer:             user's keystrokes in an extended keyboard buffe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is a multiple-choice i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bd repeat rate:    Controls whether or not AutoScript's key repe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eature is enabled and, if enabled,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eats per second.  The possible values ar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ange 0 - 255, although a setting of more than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00 will be too fast for many applications.  Also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pending on the speed of your PC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lication that is running, a repeat rate which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o high may cause a system "crash".  A setting of 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ables the key repeat feature, and permits the ke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eat to occur at the rate which is set in the PC'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bd repeat delay:   The amount of time, in 18th's of a second, AutoScrip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its for a key to be held down before key repe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gins.  Valid settings are in the range 0 - 255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though a setting of 0 will cause the key repeat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gin as soon as a key is pressed.  If the Kbd repe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ate is set to 0, this setting will have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 play speed:     This setting limits the maximum speed at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ipts are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p:               Controls whether or not AutoScript will beep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ginning and end of script record and play an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key is pressed and the keyboard is locked. 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es not affect beeps caused by the Beep command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script.  This is a multiple-choic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click:          Controls whether or not keyboard click is enabl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 affects the click for both keystrokes typed 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keyboard, as well as keys "typed" by AutoScrip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ile playing a script.  This is a multiple-choi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it for disk:      Determines whether or not script play is temporari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spended while the PC is accessing a disk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multiple-choic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ink/bg intensity  Determines whether blinking or background intens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:               should be enabled on EGA and VGA video cards when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ved screen is displayed.  When this item is set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link, and a screen is displayed, any tex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een which has its blink attribute se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ed blinking.  When it is set to Intensity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xt with its blink attribute set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a bright background.  This is a multiple-choi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plex ID:       The multiplex interrupt ID used by AutoScript. 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y be set to any one-byte hexadecimal valu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y also be set via the command-line when 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 file:           The name of the file to which AutoScript writes lo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utput.  It may also be changed via the command-l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loading AutoScrip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ch file:         The name of the batch file which AutoScript read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it is in batch mode.  This file name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ored in the configuration file.  It can be s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ither by typing it on the command-line w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toScript is loaded (using the /b command-l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), or by typing it on the appropriate line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ettings window.  If a new file name is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this line, AutoScript will automatically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tch mode (if it was not already in batch mode)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begin reading the new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 script:      The hot key for putting AutoScript into Recor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 script:        The hot key for putting AutoScript into Pl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p recrd/play:    The hot key for terminating script record and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use play:         The hot key for pausing script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at play:        The hot key for replaying the last script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nk scrn:         The hot key for blanking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s:           The hot key for bringing up the Setting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ons:            The hot key for bringing the Action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move around the Settings window, use the up and down arrow or Tab key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ple-choice items are changed using the spacebar.  Hot keys are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pressing Enter, followed by the desired hot key.  Pressing Enter tw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set no key as the hot key, thereby effectively disabl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icular feature.  To save changes, press Ctrl-Enter.  When chan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saved, the configuration file is automatically updated to reflec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s.  To exit the settings window without saving changes, press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3    AutoScript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      Pop-Up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.1    Settings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ttings window allows you to view and alter many parame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fecting operation, as well as assigning hot keys.  The items i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are described in Chapte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ring up the Settings window, press the Settings hot key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key is Ctrl-4, but it can be changed in this window.  Typ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S &lt;Enter&gt;" at a DOS prompt will cause AutoScript to displa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Settings ho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.2    Actions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ous actions can be performed via the Actions window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hot key setting for bringing up this window it Ctrl-5, but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changed in the Settings wind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ctions which can be done via this window depend on the mod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AutoScript currently is when the hot key is pressed. 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cript is in Standby mode, the Actions hot key will be ignored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actions can be done via this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 Script:      Interactive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ay on/off:       Record and Play mo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p:               Record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 screen:        Interactive and Record mo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screen:     Interactive and Record mo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screen text:   Interactive and Record mo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screen text:  Interactive and Record mo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uff text file:    Interactive and Record mo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 comment:        Record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 command:        Record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gle-step on/off: Play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k keyboard:      Interactive and Play mo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SP keys:       Interactive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load:             Interactiv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hoose an action, press the key corresponding to the highligh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ter in the name of the desired action, or use the up and down arr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 to move the highlight to the desired action, and press En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s later in this chapter describe in detail how these featu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2      AutoScript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cript has four main operating modes: Standby, Interactive, Recor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Play.  In Standby mode, AutoScript ignores all hot keys except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ttings and Blank Screen hot keys.  In Interactive mode,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gned hot keys are recognized.  In Record mode, AutoScript reco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s, and in Play mode, scripts are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utoScript is loaded, it enters its default mode, either Standby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active mode, depending on the configuration setting, unless the /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/r command-line options are used.  You can change the default mode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time via the Settings pop-up window.  The default mode is als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to which AutoScript returns when it leaves Record or Play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3      Extended Keyboard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extended keyboard buffer feature is enabled, your PC's inter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 buffer is effectively increased in size from 15 to 200 key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ing use of this extended buffer allows you to type ahead up to 2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 even though the application you are running is not yet read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pt them.  This feature can be turned on or off via the Sett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4      Key Repe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key repeat feature is enabled, AutoScript will automat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 repeating a keystroke when a key has been held down f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d amount of time.  Keys repeated by the keyboard are igno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peat delay (ie. the amount of time AutoScript waits b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ating) and the repeat rate can be set via the Settings wind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the repeat rate to 0 disables this feature, and cau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cript to allow key repeat to occur at the delay and rate set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's keyboard.  It is generally not recommended that you use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 unless you need to have a key repeat rate greater than 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ats per second (the highest rate available from the keyboard)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son is that some applications rely on the keyboard for key repe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s and therefore some compatibility problems may aris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ty KBRATE allows you to alter your keyboard's key repeat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5      Key Cl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key click is enabled, AutoScript generates a click sound every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key is pressed or repeated, as well as every time a key is "typed"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cript while playing a script.  Key click can be turned on or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a the Settings window, as well as by the ClickOn and Click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 commands.  Since many PCs already have their own built-in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, the default setting in Off.  If you want key click for 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typed" by AutoScript, you must turn this featur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6      Blanking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screen blanking feature is enabled, AutoScript will blank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's screen after the specified amount of idle time has elapsed, or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lank screen hot key is pressed.  The screen blank timeout and h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can be set via the Settings window.  You can also specify whether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the screen should be unblanked when the BIOS writes data to vide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.  After the screen has been blanked, AutoScript will unblank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on any keypress.  The screen can also be blanked and unblank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nkScrn and UnblankScrn scrip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7      Locking The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keyboard is locked, AutoScript prevents all keystrokes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ching the foreground process.  Even keystrokes which cause BI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ons, such as Print Screen, Ctrl-Alt-Delete, and Ctrl-C,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ed.  Also disabled are changes in the Caps Lock, Num Lock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 Lock states.  If Beep is enabled (in the Settings window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cript will generate a beep in response to every keypress w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 is 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keyboard can be locked by either choosing the Lock Keybo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on in the Actions window, or by a LockKbd script command. 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lock the keyboard using the Lock Keyboard action, you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ed to enter a password.  The password may be between 1 an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 in length, and may contain any combination of number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ters, as well as any other characters which can be typed withou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of the Shift, Ctrl, or Alt keys.  No distinction is made betw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per and lower-case letter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C=123    is a valid password, where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C*?      is not a valid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keyboard is locked with a LockKbd script command, a NU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word (ie. a string with length 0) is also allow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keyboard can be unlocked either by typing the password, or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lockKbd script command.  If a NULL password is given, the keybo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remain locked until an UnlockKbd command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8      Saving/Displaying Text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cript allows you to save any text-mode screen to a file, an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saved screens.  When AutoScript saves a screen, it sav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eo mode, the cursor size and location, the number of rows of text,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ll as all of the characters and attributes on the screen.  Th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saved either by choosing the Save Screen action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ons window, or by a SaveScrn script command.  When you cho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ve Screen action, you will be prompted to enter a file name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hoose this action while in Record mode, a SaveScrn command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ed in the script being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d screens can be displayed, either by choosing the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action in the Actions window, or by a DisplScrn scri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.  When you choose the Display Screen action, you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ed to enter a file name.  AutoScript will automatically set the P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ppropriate video mode, fill the screen, and display the cursor as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s in the saved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9      Copying Screen Text to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cript allows you to copy some or all of the text on a text-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to a file.  The resulting file will be an ordinary text file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newline character pair (ie. 0Dh, 0Ah) at the end of each line. 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n conjunction with the Stuff Text File feature, you hav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ility to "cut and paste" text between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copy screen text either by choosing the Copy Screen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on in the Actions window, or by a CopyScrnTxt script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choose the Copy Screen Text action, a block of a diffe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will appear in the upper-left corner of the screen. 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row and Tab keys, position the block on the upper-left corner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 of text which you wish to copy.  Next, press the Spacebar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extend the highlighted area, using the arrow and Tab keys, to co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tire block of text, and press Enter.  You will then be prompt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a file name.  Pressing Escape at any time during this proces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e this action.  If you choose this action while in Record mod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CopyScrnTxt command will be inserted in the script being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0     Printing Screen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ilar to the copy screen text feature, AutoScript also allows you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a block of text on a text screen to your printer.  You can do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by choosing the Print Screen Text action in the A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, or by a PrntScrnTxt script command.  The procedur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ng the text to be printed is the same as that for copying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.    If you choose this action while in Record mode, a PrntScrnT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will be inserted in the script being record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1     Stuffing Tex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cript allows you to stuff the contents of any text file in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 buffer.  All characters in the file above 01Fh are stuffed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uffer, as are the HT (0Bh) and CR (0Dh) characters.  All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 are ignored.  When used in conjunction with the copy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feature, this feature allows you to "cut and paste" betw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stuff a text file either by choosing the Stuff Tex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on in the Actions window, or by a StuffTxtFile script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choose this action while in Record mode, a StuffTxtFil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inserted in the script being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stuffing a text file, AutoScript behaves in much the same way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does when playing a script.  Therefore, the maximum play sp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affects the speed at which the file is stuffed, and single-ste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can be used.  Also, AutoScript will not lose any character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being stuffed because the application is not ready to accept th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e. the keyboard buffer is full).  Instead, it will keep trying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uff each character until it is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2     Incremental Fil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save screen, copy screen text, and save data featur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cript allows you to provide file names containing one or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ecutive question marks.  When AutoScript encounters a file nam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of these three feature containing question marks, it replac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 marks with a number.  Each subsequent time a file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ing question marks is encountered, the number is incremen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umbering begins with 0, and the number is padded with 0s to repl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of the question marks.  Separate file numbers are stored for each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hree features, and these numbers are reset to zero each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cript is recorded.  The maximum size of the numbers depends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consecutive question marks included in the file name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 allows, for example, a script being played to create numer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, each with a unique name, with only one command included in a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an example, if your script contains several commands, or on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in a loop, to save the screen to a file with its name given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CRN???.SAV", the files created will be named "SCRN000.SAV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CRN001.SAV", "SCRN002.SAV"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names specified in script commands can also contain variables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.  The value in the specify variable will be expanded into tex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ncluded in the file name.  See chapter 5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3     Recording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s can be created by running AutoScript in Record mode.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ode, all keystrokes and most actions are recorded in a scrip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enter Record mode either loading AutoScript with the /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-line option, or by pressing the Record hot key after AutoScri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load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gin recording via the command-line, load AutoScript by typing: "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rfilename [/d] [/k]" at the DOS prompt, where filename is the nam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ript file to be created, and "/d" and "/k" are optional, depen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whether you want AutoScript to record delays and/or keyboard stat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s (see the next section).  If AutoScript was already loaded,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will have no effect.  Once AutoScript has finished loa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self, it will immediately enter Record mode.  If Beep is enabl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cript will beep to inform you that it has begun recor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gin recording while AutoScript is loaded, press the Rec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 hot key.  The default setting is Ctrl-1, but it can be chan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a the Settings window.  AutoScript will prompt you to enter a scri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, a unique hot key for playing back the script, a description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ther or not delays and keyboard status changes should be record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ript name must be a legal DOS file name.  Filling in the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s is optional.  To assign the script a hot key, press the desi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combination at the Key field.  Any key combination will be accept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 for Enter, Ctrl-Enter, Esc, Ctrl, LShift, RShift, and Alt.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pass the Key field, press Enter.  The Description field can be fi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ny text.  This text will be stored as a comment at the begin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script.  The Record Delays and Record Kbd Stat Chan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s control whether or not delays and/or keyboard status change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recorded (see the next section).  To check these fields, 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bar.  To uncheck these fields, press Delete.  To begin recordin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Enter at the last field or Ctrl-Enter at any field.  To 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recording, press Esc.  When you exit this window by pr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or Ctrl-Enter, AutoScript will immediately enter Record mode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p is enabled, AutoScript will beep to inform you that it has beg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have finished recording, press the Stop Record/Play hot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bination.  The default setting is Ctrl-3.  If Beep is enabl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cript will beep to inform you that it has terminated record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cript will then save the script to a file, and return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3.1   Recording Keystroke Delays and Keyboard Status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recording a script, you have the options of recording the del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keystrokes and/or commands and changes in the keyboard statu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recording delays is enabled, AutoScript will automatically rec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ime elapsed between keystrokes and commands by insert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priate Delay commands into the script.  Time elapsed while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-up window (eg. the Actions window) is not included in the recor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ing delays is useful for preserving the time relationships betw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ous keystrokes which will cause the playback to appear more natura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if someone were actually typing at the keyboard.  Recording the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ays also may help insure that keystrokes are not lost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 being run by AutoScript.  Although AutoScript will not l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keystrokes during playback (ie. if the keyboard buffer is ful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cript will keep trying to push the keystroke into the PC's keybo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ffer until it is successful), some applications discard keystrok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they are not ready to proc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ing keyboard status changes means that AutoScript will recor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s in keyboard status which result from every press and releas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trl, Alt, and Shift keys, as well as the state changes in the Ca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k, Num Lock, and Scroll Lock states.  It is only necessary to rec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changes when the application being run during playback actu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s this information.  Recording or not recording these keyboard stat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s has no effect on the keys actually recorded.  For example, if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percase "G" is typed, a "G" will be recorded even if the keybo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us change (ie. the pressing of the Shift or Caps Lock keys) 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3.2   Inserting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any time while recording a script, a comment may be entered in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 by choosing the Add Comment action in the Actions window.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prompted to enter the text of the comment.  Any text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d on the promp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3.3   Insert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in Record mode, several actions in the Actions window have effec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script being recorded.  Choosing the Delays On/Off action cau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cript to start or stop recording the delays between keystrok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eature may be useful when only certain keystrokes in the scri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time-critical.  In such a case, you might begin recording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 delays option off, turn it on for a few keystrokes, and then 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off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ve Screen, Display Screen, Copy Screen Text, Print Screen Tex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tuff Text File actions also result in the corresponding comm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ng inserted into the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Ctrl-C, Ctrl-Break, Pause, Print Screen, and SysRq whil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 mode will cause AutoScript to record the corresponding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a key after the Pause key will cause AutoScript to record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paus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also enter any other commands into the script by choo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 Command action, and typing a command line as you would include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file being submitted to the script compiler.  More than on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y be typed on the prompt line, providing that the last command fit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its entirety.  See Chapter 5 for descriptions of the scrip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4     Appending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add to an existing script by choosing the Append Script a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Actions window.  When you choose this action, you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ed for the script name, and whether or not the keystroke del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keyboard status changes are to be recorded.  This prompt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s the same as the Record Script window, except that it doe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 fields for a hot key or description.  When you exit this window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cript will enter Record mode, and append recorded keystroke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to the end of the specified scrip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5     Playing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s can be played by loading AutoScript with the /p command-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, or once AutoScript is loaded, by either pressing the 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 hot key, and entering the script file name on the prompt lin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by pressing the hot key for the particular script, if one has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gned.  If you edit the last script played via its own hot key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reload the script using the Play Script or Repeat Play hot 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or play or record another script) before pressing its hot key agai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ason for this is that AutoScript stores the last script play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its internal memory, and will be unaware that changes have occur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script since it was stored.  If Beep is enabled when a scrip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ed, AutoScript will beep to indicate that it has entered Play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replay the last script played by pressing the sript replay h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(default Ctrl-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5.1   Pausing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AutoScript is playing a script, you can pause play by pres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use Play hot key.  The default setting is Ctrl-LShift.  When this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pressed, script play will stop, and will not resume until eith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pause key is pressed or an action is done.  The unpause key is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the pause key, but without the modifier.  The default unpause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fore is LShi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5.2   Changing Settings During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ring script play you can change settings.  The Settings pop-up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brought up the same way as it is in Interactive mode.  W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is brought up, play is automatically paused.  Any change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s which affect script play, such as maximum play speed, will t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ffect immediately after play is resum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5.3   Single-Ste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in playing a script, you can put AutoScript into single-step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single-step mode, AutoScript plays scripts one keystroke at a tim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using each time a keystroke is encountered in the script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ancing as the step key is pressed.  Imbedded delays within the scri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ignored, and script commands are executed immediately as they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countered.  This mode is useful for software testing.  To turn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gle-step mode, choose the Single-Step On action in the A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.  When you choose this action, you will be prompted to pres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which you want to be the step key.  Any single key (withou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ier) except Esc is valid.  However, if the Alt key is press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cript will set the step key to ANYKEY, which means that all 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ct as the step key.  To turn off single-step mode, choo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gle-Step Off action.  Single-stepping can also be turned o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 by the SingStepOn and SingStepOff scrip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5.4   Locking Keyboard During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playing a script, you can lock the keyboard just as you can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active mode.  Script play will continue as normal,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 that WaitForString commands in the script will be igno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5.5   Using Text Files as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provide the name of an ordinary ASCII text file anywher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 file name is required.  If you do this, AutoScript will stuf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ents of the file into the keyboard buffer as it does in the stu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file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6    Assigning Script Play Ho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cript lets you assign up to 10 hot keys for playing individ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s.  When you press one of these hot keys in Interactive mod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cript will immediately begin playing the script assigned to it.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t key can be assigned to a script at the time the script is recor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pressing the desired key at the Key prompt in the Record Scri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 window, or at any other time AutoScript is in Interactive mod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a the Edit SP Key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ring up the Edit SP Keys window, choose the Edit SP Keys action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ctions window.  Move the cursor to the desired field using the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down arrow keys.  To assign or change a hot key, press Enter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prompt, followed by the desired key. Pressing Enter again will assig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hot key to the script.  In this way, you can remove key assign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key combinations: Esc, Ctrl-Enter, Ctrl, Shift, and Alt are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pted as hot key assignments.  When entering a script file name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provide the full path specification so that AutoScript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le to find the file regardless of the current directory.  To save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s, press Ctrl-Enter, and to quit without saving changes, press Es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7     Batch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cript provides a useful batch mode feature.  This feature all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to submit to AutoScript a list, in the form of a batch file, of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more scripts to be played at later times and/or dates.  An unlimi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scripts can be specified, and each script can be give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date and time.  Dates can be specified up to a month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ance.  In addition, you can have AutoScript play a particular scri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specified time, regardless of the date, by typing "**" in pl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date.  You can also "chain" scripts so that they will be play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immediately after another.  For each batch script which you wa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played immediately following the termination of previous scrip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a plus sign "+" in the first column of the line contain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of that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rmat of the batch fi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d-hh:mm:ss script file name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d-hh:mm:ss script file name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  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d-hh:mm:ss script file name n  (n is limited only by disk capacit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above description, dd represents the day of the month (1-31), hh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m, and ss are the time of day in hours, minutes, and second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ectively, expressed in 24-hour format, and script file name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of the script file.  You should include a complete pa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, including the disk drive letter.  The characters separ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d, hh, mm, ss, and file name fields can be any character, provi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exactly one character separates each field.  The script file na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begin in the 13th column of each line.   To make AutoScript play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 at the same time every day, place "**" in the date field.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hain" a script to the previous script, place "+" in the first colum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ead of the date and time.  For example, a file which looks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-13:27:00 script1.sc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-22:00:00 script2.sc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          script3.sc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          script4.sc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-23:45:33 script5.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cause AutoScript to play "script1.scr" at 1:27 PM on the 21st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th, "script2.scr" at 10:00 PM on the same day, "script3.scr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mediately after "script2.scr" finishes, and "script4.scr" immediat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"script3.scr".  A file which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-10:45:33    script1.sc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-13:24:00    script2.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cause AutoScript to play "script1.scr" at 10:45:33 AM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cript2.scr" at 1:24:00 PM every day that AutoScript is load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cript can be placed in batch mode, either by using the /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-line option, followed by the batch file name, or by enter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ch file name on the appropriate line in the Settings window.  At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AutoScript is loaded, the batch file name can be entered or chan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Settings window.  While AutoScript is in batch mode, it beha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ctly as it does when not in batch mode, except that the script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ed at the specified times.  If AutoScript is in Play or Record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time arrives to play a batch script, it will not play the ba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 immediately.  Instead, it will wait up to 59 minutes to retur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ndby or Interactive mode, and then play the batch scrip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ake AutoScript out of batch mode withou unloading, delete the ba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name in the Setting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8     Unloading Auto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three ways to unload AutoScript: via the DOS command lin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the Unload action in the Actions window, and by an Unload scri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nload AutoScript via the DOS command line, at the DOS prompt (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a DOS shell within another application)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/u &lt;Enter&gt;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cript will try to unhook the interrupts which it was using, and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cessful, it will free its memory.  If any of the interrupts w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oked by another program, AutoScript will be unable to unload itself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will instead, deactivate itself and remain in memory.  When try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nload AutoScript via the DOS command-line,  AutoScript will respo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such a situation with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Unable to unload"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AutoScript has been deactivated, it will ignore all hot keys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features will be disabled.  It will then be removable only via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command-line.  To remove AutoScript, first remove all TSRs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re loaded after it, as well as any applications which have hooke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4    Creating Scripts With a Text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s can be created and edited using any text editor.  The result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file is then converted into a binary script file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cript script compiler (AC.EXE).  Binary script files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ted to ASCII text files with the AutoScript script uncompi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UC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files submitted to the script compiler may contain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ements:  line comments, block comments, commands, conditions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trokes.  The following sections describe each of these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1      Line and Block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and block comments are ignored by the script compiler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fore do not appear in the output script file.  They should no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used with script Comment commands which are actually conta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in the binary script file, but are ignored by AutoScript du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 play.  Line comments are delimited by a semicolon.  The scri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iler will ignore all characters following a semicolon unti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ning of a new line.  Block comments are delimited by forward slas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" characters at the beginning and end of the comment.  The compi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ignore all characters between two block comment delimiters. 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block comments may not occur within a command statement 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trok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2      Commands and Cond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 commands and conditions may appear in either upper or lower-c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or a mixture thereof), and may appear more than one per line, provi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are separated by at least one white-space character (ie. spac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, or newline), and do not appear within a keystroke string.  A w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ety of features are provided by the script commands.  Cond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s provide for conditional branching capability within a scrip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5 describes all of the AutoScript script command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3      Keystrok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files submitted to the script compiler can also contain keystrok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keystroke can be any ASCII character (including both upper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wer-case letters), as well as keys such as F1, F2, Enter, Home, etc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keystrokes may be prefixed by "Alt-", "Ctrl-", or "Shft-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trokes which are not defined by a single character, such as "Enter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"Alt-A", must be enclosed in brackets "&lt; &gt;".  These keystrok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resent a word consisting of an ASCII byte and a keyboard scan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, and are what are actually placed in the PC's BIOS keyboard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ring script play, and read by the application program.  Do not conf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keystrokes with hot keys and the key names which are given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uments for some script commands.  Those keys represent the code by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are produced by the keyboard when particular keys are pressed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or may not correspond to words placed in the BIOS keyboar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 4-1 lists the multi-character names to be used for keystrok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troke names which begin with "KP" refer the numeric keypad keys.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 keystrokes in the script, type a string of keystrokes, enclo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quotes.  The keystrokes \, ", and &lt; must be preceded by a backslash 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.  The ASCII representation of the contents of the variable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can be stuffed into the keyboard buffer as keystrokes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ing the syntax "\(var)" in the keystroke string, where var is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the variables or registers (see description of SetVal command)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 value can be stuffed in either hex or decimal format.  To specif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x format an 'H' is placed before the variable name.  For decimal forma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width specifier (1-6) may be included by placing a number befo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 name.  For example, is variable A has a value of 11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troke string: "\(HA)" will be expanded to "000B", while "\(3A)"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and to "011".  The StuffVal and StuffValH commands can also be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typical line in a text script file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EDIT A:\\MYFILE.SCA&lt;Enter&gt;&lt;F1&gt;&lt;Esc&gt;&lt;Alt-F&gt;&lt;DArrow&gt;&lt;DArrow&gt;&lt;Enter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F1       F2       F3       F4       F5       F6       F7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F8       F9       F10      F11      F12      Esc      Bs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ab      Enter    Space    Ins      Del      Home     End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gUp     PgDn     LArrow   UArrow   DArrow   RArrow   KP/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KP*      KP-      KP+      KP1      KP2      KP3      KP4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KP5      KP6      KP7      KP8      KP9      KP0      KPHome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KPUArrow KPPgDn   KPLArrow KPRArrow KPEnd    KPDArrow KPPgDn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KPIns    KPDel    KPEnter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4-1 - Keystrok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5    Command and Condition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hapter describes the syntax and usage of the script command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s.  The syntax for a given command or condition is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ther it is included in a text file to be compiled by the scri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iler, or entered in the Add Command window during script recor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following descriptions, anywhere that a number is required as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ument, it may be specified in either decimal of hexadecimal form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xadecimal numbers are distinguished by a "h" as their last charac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: the number: "103" is equivalent to "67h".  Wheneve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argument needs to contain the characters " or \, the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be preceded by a backslash.  Therefore, to include a quo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, you would type \", and to include a backslash, you would type \\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tring expansion of any variable or register can be included as p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ny string by placing the variable or register name in parenthesis af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ackslash.  Either hex and decimal format may be specified.  To specif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x format, place an 'h' before the variable or register name.  For decim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, a width specifier may be included.  The variable expansion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dded to the left with zeroes to fill the specified width.  For examp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variable G contained a value of 12, the string "\(3G)" would expan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012", and "\(hG) would expand to "000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1     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Ala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Pauses play and produces an alarm sound which persists unt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key is pressed.  Play will remain paused until the unp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is pressed.  The unpause key is the same as the Pause 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t key without a mod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Ala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 If Not DataStrR(0,124h,"abcdef"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arm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Used between two conditions.  "AND"s the result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 If DataStrR(0,124h,"abcdef") And DataByteR(0,136h,a6h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("Both string and byte match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Else, If, Not, O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B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Generates a short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B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Ton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Begin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Denotes the beginning of a block.  When used in conj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conditions, if the condition is true, the comma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the block are executed.  If the condition is fal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ntire block is skipped.  Blocks and loops may be nes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to 10 levels d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Begin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 If DataStrR(0,124h,"abcdef"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Bl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e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("String matched"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EndBlock, EscapeBlock, BeginLoop, EndLoop, EscapeLoop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Begin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Denotes the beginning of a loop.  Loops are simila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ocks, except that the commands contained within a loop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repeated a number of times.  If a loop immediate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s a condition, the entire loop is skipped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 is false.  Loops and blocks may be nested up to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vels d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BeginLoop(NumRepeat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Repeats:      number between 1 and 65500 or a register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ariable name (see SetVal description).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alue of 65535 (ffffh) will cause an infin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 SetVal(A,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Loop(793)     do this loop 793 ti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his is the \(A)th iteration of the loop.&lt;Enter&gt;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Val(a,1,+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("Looped again."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BeginBlock, EndBlock, EscapeBlock, EndLoop, EscapeLoop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BlankSc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Blanks the PC'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BlankSc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UnblankScr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Click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Disables key cl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Click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Click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Click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Enables key cl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Click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ClickOff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ClrSc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Clears the PC's screen and vide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ClrScr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Denotes a script comment.  The comment is ignored by Auto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Comment(TheCommen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Comment:      a text string, up to 60 character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ngth, enclosed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 Comment("This is a comment")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CopyScrn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Copies the text from the specified region of a text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CopyScrnTxt(TopRow,LeftCol,BottomRow,RightCol,Filenam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pRow,LeftCol,BottomRow,RightCo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top-left and bottom-right coordin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the text to copy.  Row/column numb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rts at 0,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:        the name of the file to which the tex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be saved, enclosed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 CopyScrnTxt(0,0,24,79,"screen.sav") copy all text on sc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PrntScrnTxt, SaveScrn, ScrnTxtF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Ctrl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Has the same affect as pressing Ctrl-Break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CtrlBreak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Ctr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Has the same affect as pressing Ctrl-C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CtrlC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Delays script play for a specified number of clock tick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clock tick is approximately 1/18th of a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Delay(NumTick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Ticks:        a number between 1 and 65500, or the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y variable or register (see SetVal)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umber of clock ticks to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 Delay(18)   ;wait about 1 se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PausePlay, WaitForString, WaitUntil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Del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Deletes the specifi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DelFile(File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:  the name of the file to delete, enclosed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 DelFile("C:\\files\\afile.abc")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Disable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Disables the specified key.  When you have specified on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keys to be disabled, AutoScript causes the disab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(s) to be missed by the foreground process. 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 one or more keys to be enabled (with the Enable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), AutoScript causes all but the enabled key(s)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ssed by the foreground process.  You can enable or dis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to a total of 20 keys.  If no keys are yet enabled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abled when this command is encountered, AutoScript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set to disable the specified key.  If AutoScript h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ready been set to enable one or more keys,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key is in the key list, it will be removed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.  If the key is not in the list, the list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ed, and AutoScript will be set to disable the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.  If AutoScript is already set to disable one or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 when this command is encountered, and the specified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not already in the list, it will be added to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DisableKey(Ke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:             one of the keys as listed in Table 5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 DisableKey(Tab)   disable the Tab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EnableKey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DisplSc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Displays a text screen which was previously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DisplScrn(Filenam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:  the name of the screen file, enclosed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SaveScr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Used after a condition.  If the condition was true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command, keystroke, block, or loop will be skipp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condition was false, the following command, keystrok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ock, or loop will be execu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 If DataStrR(0,124h,"abcdef"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("String matched"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("String not matched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And, If, Not, O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EnableB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Enables blinking or background intensity for scree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equently displayed by the DisplScrn command and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action, on EGA and VGA displays.  When blinking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abled, and a screen is displayed, any text in the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has its blink attribute set will be displayed blink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blinking is disabled (bg intensity is enabled), text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s blink attribute set will be displayed with a br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EnableBlink(X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:               0: disable blinking (enable bg intensity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: enable blin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SetVidMod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Enable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Enables the specified key.  When you have specified on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keys to be enabled, AutoScript causes all bu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abled key(s) to be missed by the foreground process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specify one or more keys to be disabled (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ableKey command), AutoScript causes the disabled key(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be missed by the foreground process.  You can enabl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able up to a total of 20 keys.  If no keys are y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abled or disabled when this command is encounter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Script will be set to enable the specified key (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by disable all other keys).  If AutoScript has alread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en set to disable one or more keys, and the specified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in the key list, it will be removed from the list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key is not in the list, the list will be cleared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Script will be set to enable the specified key (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by disable all other keys).  If AutoScript is alread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o enable one or more keys when this command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countered, and the specified key is not already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, it will be added to the list.  If ANYKEY is given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key, all disabled keys will be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EnableKey(Ke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:             one of the keys as listed in Table 5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 EnableKey(Enter)   ;disable all keys but the Enter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DisableKey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End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Denotes the end of a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End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 BeginBl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ome keystrokes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BeginBlock, EscapeBlock, BeginLoop, EndLoop, EscapeLoop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End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Denotes the end of a loop.  When this command is encounter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Script will return to the beginning of the loop if t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more iterations left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End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 BeginLoop(10)      ;loop 10 ti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ome keystrokes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BeginBlock, EndBlock, EscapeBlock, BeginLoop, EscapeLoop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Escape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When this command is encountered, AutoScript will ignore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 and keystrokes until the end of the current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Escape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 BeginBl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ome keystrokes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DataStrR(0,124h,"abcdef") EscapeBlo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some more keystrokes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BeginBlock, EscapeBlock, BeginLoop, EndLoop, EscapeLoop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Escape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When this command is encountered, AutoScript will ignore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 and keystrokes until the end of the current loo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no more loop iterations will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EscapeLo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 BeginLoop(ffh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DataByteR(0,123h,6eh) EscapeLo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("not finished yet"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("now we're finished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BeginBlock, EndBlock, EscapeBlock, BeginLoop, EndLoop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GenIn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Generates an interrupt.  The values that the register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have when the interrupt is generated are set u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Register, SetVal, and/or ModVal commands.  The value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gisters immediately after the interrupt are saved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by the Register or Value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GenIntr(IntrNum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rNum:         the interrup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 SetRegister(AH,12h)    ;get video configu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Register(BL,10h)    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Intr(10h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Register(BH,0) Log("Color display installed"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 Log("Monochrome Display installed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Register, SetRegiste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Get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Gets the current date and time, and loads the Year, MON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Y, HOUR, MIN, and SEC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Get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 Get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Line(10,10,4,"The date is: \(MONTH)/\(DAY)/\(YEAR)")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HideC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Saves the current location and size of the text cursor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makes it in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HideC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ShowCu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Precedes a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 If DataStrR(0,124h,"abcdef"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And, Else, Not, O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Ins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Plays the specified script, and then returns to the origi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InsScr(ScriptNam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iptName:       the name of the script to be play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nclosed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 InsScr("A:\\def\\myscript.scr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LoadSc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KbdStat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Turns off the specified bits in the PC's keyboard stat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fer, emulating the release of the Ctrl, Alt, and/or Shi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, and/or the turning off of the Caps Lock, Num Lo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/or Scroll Lock 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KbdStatOff(KbdStatDesc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bdStatDescr:    any combination of the following letter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:    Alt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:    Ctrl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:    Shift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:    Left (in conj. with Alt/Ctrl/Shif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:    Right (in conj. with Alt/Ctrl/Shif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:    Num lock st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:    Scroll lock st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:    Caps lock st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 KbdStatOff(N)   ;turn off Num lock st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bdStatOn(LA)   ;emulate pressing of left Alt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bdStatOff(LA)  ;emulate release of left Alt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KbdStat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KbdSta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Turns on the specified bits in the PC's keyboard stat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fer, emulating the pressing of the Ctrl, Alt, and/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ift keys, and/or the turning on of the Caps Lock, Nu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k, and/or Scroll Lock sta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KbdStatOn(KbdStatDesc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bdStatDescr:    as described for KbdStat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 KbdStatOn(P)   ;turn on Caps Lock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KbdStatOff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Load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Causes AutoScript to play the specified script, and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to the default mode.  Unlike the InsScr command,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es not cause AutoScript to return to the original scri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on 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LoadScr(ScriptNam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iptName:      the name of the script to be play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closed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InsSc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LockKb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Locks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LockKbd(Passwor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word:        an ASCII string, up to 10 character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ngth, containing any combin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tters and numbers, as well as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s which can be typed witho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elp of the Ctrl, Shift, or Alt key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closed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 LockKbd("mypassword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UnlockKbd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Stores the given string in the log file along with the d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Log(LogString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String:       an ASCII string, up to 60 character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ngth, enclosed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 If DataStrR(0,124h,"abcdef"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("String matched"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("String not matched")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Masks off the specified part of the screen for subsequ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comparisons.  The next time the Screen conditio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countered, the contents of masked parts of the screen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be compared.  You can mask off up to five area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.  Masked areas may overlap.  The screen mask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ed automatically when a script is played.  You can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 the screen masks by giving this command with all zer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its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Mask(TopRow,LeftCol,BottomRow,RightCol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pRow,LeftCol,BottomRow,RightCo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top-left and bottom-right coordin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the area to mask.  Row/column numb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rts at 0,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Scr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Mod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Modifies the value stored in one of the variables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s.  The specified variable or register is  added to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tracted from, multiplied by, or divided by the give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ModVal(Var,Val,Ope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:             A variable or register,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, B, C, D, E, F, G, H, I, 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EAR, MONTH, DAY, HOUR, MIN, SEC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H, AL, BH, BL, CH, CL, DH, D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X, BX, CX, DX, SI, DI, DS, 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:             a value between 0 and 65500, or a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regis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:            the modification operator,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llowing: +, -, ,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 SetVal(A,1)     ;variable A has a value of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Val(B,5)     ;variable B has a value of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Val(A,1,+)   ;A is now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Val(A,B,*)   ;A is now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GenIntr, SetRegister, SetVal, Valu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Reverses the outcome of the next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 If Not DataStrR(0,124h,"abcdef"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("String not matched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And, Else, If, O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Used between two conditions.  "OR"s the result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 If DataStrR(0,124h,"abcdef") Or DataByteR(0,136h,a6h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("Either string or byte matched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And, Else, If, Not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Out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Outputs a byte to an I/O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OutByte(PortID,TheByt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ID:          the I/O port I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Byte:         the byte to b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OutWord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Out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Outputs a word to an I/O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OutByte(PortID,TheWor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ID:          the I/O port I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Word:         the word to b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OutByt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Pauses system operation.  Similar to pushing the Pause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keyboard.  Script play continues in th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PausePlay, PauseSy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Pause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Temporarily suspends play until either the specified unp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is pressed, or the specified pause time elaps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PausePlay(PauseTime,UnpauseKe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useTime:       the maximum length of the pause in secon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alue may be between 1 and 65500 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ariable or register name (see SetVal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pauseKey:      one of the keys as listed in Table 5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Pause, PauseSy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Pause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Temporarily suspends the foreground process until ei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pecified unpause key is pressed, or the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use time elapses.  Script play continues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PauseSys(PauseTime,UnpauseKe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useTime:       the maximum length of the pause in secon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alue may be between 1 and 65500 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ariable or register name (see SetVal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pauseKey:      one of the keys as listed in Table 5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Pause, PausePlay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PrntSc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Generates a Print screen interrupt as is done when the Pr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PrntSc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PrntScrnText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PrntScrn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Prints the text in the specified region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PrntScrnTxt(TopRow,LeftCol,BottomRow,RightCol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pRow,LeftCol,BottomRow,RightCo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top-left and bottom-right coordin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the text to print.  Row/column numb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rts at 0,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CopyScrnText, PrntScr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Re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Reboots the P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Reboot(X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:               0: "cold" boot, same as pressing the re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: "warm" boot, same as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trl-Alt-Del.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Restore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Restores the area of the screen overwritten by the la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Lin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Restore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WriteLin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RestoreSc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Restores the screen area overwritten by the last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RestoreSc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Window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SaveData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Saves a block of data from the PC's RAM to a file.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 the starting absolute segment and offset, the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bytes to save, and the name of the file to which the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to be saved.  The segment and offset values are tak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beginning of memory (0000:00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SaveDataA(Segment,Offset,NumBytes,Filenam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gment:         the segment address of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lock between 0000h and ffff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set:          the offset of the beginning of the bloc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tween 0000h and ffff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ytes:        the number of bytes to save, between 1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65535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:        the name of the file in which to s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, enclosed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DataBlkA, SaveData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SaveDat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Save a block of data from the PC's RAM to a file.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 the starting relative segment and offset, the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bytes to save, and the name of the file to which the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to be saved.  The segment and offset values are tak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ative to the beginning of the first segment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eground process.  This command allows you to sa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s of program variables whose relative addresses are know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SaveDataR(Segment,Offset,NumBytes,Filenam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gment:         the segment address of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lock, between 0000h and ffff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set:          the offset of the beginning of the bloc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tween 0000h and ffff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ytes:        the number of bytes to save. between 1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65535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:        the name of the file in which to s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, enclosed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DataBlkR, SaveDataA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SaveSc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Saves the current text-mode screen to the specifi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SaveScrn(Filenam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:        the file name, enclosed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DisplScrn, Scr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Scr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Terminates play, and returns to the default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ie. Standby or Interactive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ScrEnd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Set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Sets the value that a register is to have before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rupt is generated by the GenInt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SetRegister(RegName,Valu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Name:         the register,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H, AL, BH, BL, CH, CL, DH, D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X, BX, CX, DX, SI, DI, DS, 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:           the value to place in the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 SetRegister(AX,1001h)    ;set border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Register(BH,3)        ;to cy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intr(10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GenIntr, Registe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Set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Sets the value of a variable or register.  This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ially overlaps the SetRegist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SetVal(Var,Val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:             A variable or register,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, B, C, D, E, F, G, H, I, 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EAR, MONTH, DAY, HOUR, MIN, SEC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H, AL, BH, BL, CH, CL, DH, D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X, BX, CX, DX, SI, DI, DS, 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:             a value between 0 and 65500, or a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regis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 SetVal(C,24)     ;C now has a value of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Val(DH,C)     ;register DH now has a value of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GenIntr, ModVal, Register, SetRegister, Valu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SetVid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Sets the PC's video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SetVidMode(TheMod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Mode:         the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EnableBlink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ShowC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Restores a text cursor which was hidden by the HideC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ShowC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HideCu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SingStep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Turns off single-step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SingStep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SingStep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SingStep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Turns on single-step mode.  You supply the name of the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you want to be the step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SingStepOn(Ke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:             any key from Table 5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SingStep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StandDel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Turns off the standard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StandDel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StandDel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StandDel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Turns on the standard delay.  You specify the delay valu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ck ticks.  A clock tick is about 1/18 of a second.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tandard delay is on, AutoScript will wait the stand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ay time between each keystroke and command in Play mod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will disregard all Delay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StandDelOn(DelayTim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ayTime:       the delay time in clock ticks, a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tween 1 and 65500 or a variabl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ister name (see SetV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StandDelOff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StuffTx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Stuffs the contents of the specified text file in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board buffer (ie. "types" the contents of the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StuffTxtFile(Filenam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:        the name of the text file, enclos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uotes.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Stuff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Stuffs the text expansion of a variable or register value in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keyboard buffer.  Has the same effect as including a \(va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keystroke string.  The string stuffed is padded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with zeroes to fill the specified with if it is not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StuffVal(Var,Width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:             A variable or register,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, B, C, D, E, F, G, H, I, 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EAR, MONTH, DAY, HOUR, MIN, SEC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H, AL, BH, BL, CH, CL, DH, D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X, BX, CX, DX, SI, DI, DS, 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dth:           The total width of the string to be stuff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tween 0 and 6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 "The value of variable D is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uffVal(D,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GenIntr, ModVal, SetVal, SetRegister, StuffValH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StuffVal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Stuffs the text expansion of a variable or register valu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xadecimal format into the keyboard buffer.  Has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ffect as including a \(hvar) in the keystrok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StuffVal(Va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:             A variable or register,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, B, C, D, E, F, G, H, I, 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EAR, MONTH, DAY, HOUR, MIN, SEC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H, AL, BH, BL, CH, CL, DH, D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X, BX, CX, DX, SI, DI, DS, 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 "The hex value of variable D is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uffVal(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GenIntr, ModVal, SetVal, SetRegister, StuffVal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Sys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Has the same affect as pressing the SysRq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SysRq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T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Produces a tone of a specified frequency and d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Tone(Freq,Duratio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q:            the frequency in Hz, between 0 and 65535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ration:        the duration of the tone in clock tick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tween 0 and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Beep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UnblankSc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Unblanks the PC's screen if it is blanked.  If it i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anked, it resets the screen blank 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UnblankSc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BlankScr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U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Causes AutoScript to try to remove itself, and free 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.  If any interrupts which AutoScript is using w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oked after AutoScript was loaded, it will not be abl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e itself.  Instead, it will deactivate itself,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ain in memory.  After deactivation, all hot keys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gnored, and all features will be disabled.  If the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s blank, or the keyboard was locked when this command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countered, the screen will be unblanked, and the keybo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un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Unload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UnlockKb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Unlocks the keyboard if it is 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UnlockKb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LockKbd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Un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Terminates a pause started by the Pause or PauseSy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Un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Pause, PauseSy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WaitFor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Causes AutoScript to suspend script play until the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is typed at the keyboard.  This command should no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when the kbd is 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WaitForString(TheString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tring:       an ASCII string, up to 10 character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ngth, containing any combin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tters and numbers, as well as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s which can be typed witho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elp of the Ctrl, Shift, or Alt key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closed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PausePlay, WaitUntil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WaitUn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Suspends script play until the specified time arrives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pecified time is earlier than the current time, but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than 59 minutes earlier, play proceeds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WaitUntil(Hours,Mins,Sec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urs:           time of day (hours) (24-hour format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s:            time of day (minutes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s:            time of day (seco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PausePlay, WaitForString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Draws a window over a tex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Window(Row,Col,Height,Width,BorderType,Attribut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w:             first row of window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:             first column of window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ight:          height of window in row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dth:           width of window in colum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rderType:      the border type of the window,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llowing: Single, Dou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ribute:       the text attribute (usual BIOS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RestoreScrn, WriteLin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Write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Writes a line of text directly to the screen.  The row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 are taken relative to the window after the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has been called, and before RestoreScrn has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WriteLine(Row,Col,Attribute,TheTex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w:             row where text is to appea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:             column where text is to star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ribute:       the text attribute (usual BIOS format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Text:         the text to write, enclosed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RestoreLin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2      Cond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cript script conditions are commands which check a particul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, and return a true/false result.  The And, If, Not, and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, along with the conditions, provide the facilitie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al execution within a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: DataBlk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Compares a block of data in RAM with the contents of a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ata block is specified by its absolute address (ie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gment and offset addresses relative to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).  The number of bytes compared equals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.  If the bytes in the block match the bytes in the fi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dition returns the result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DataBlkA(Segment,Offset,Filenam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gment:         the segment address of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lock, between 0000h and ffff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set:          the offset of the beginning of the bloc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tween 0000h and ffff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:        the name of the data file, enclos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uo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DataBlkR, DataByteA, DataByteR, DataDwordA, DataDword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StrA, DataStrR, DataWordA, DataWordR, SaveDataA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: DataBlk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Compares a block of data in RAM with the contents of a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ata block is specified by giving the segment and off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es relative to the beginning of the first segmen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rent foreground process.  If the bytes in the blo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 the bytes in the file, the condition return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lt true.  The number of bytes compared equal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DataBlkR(Segment,Offset,Filenam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gment:         the segment address of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lock, between 0000h and ffff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set:          the offset of the beginning of the bloc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tween 0000h and ffff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:        the name of the data file, enclos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DataBlkA, DataByteA, DataByteR, DataDwordA, DataDword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StrA, DataStrR, DataWordA, DataWordR, SaveData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: DataByt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Compares a byte of data in RAM with the byte specified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 is referenced by its absolute address (ie. the seg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offset addresses relative to the beginning of memory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bytes match, the condition returns the result tru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DataByteA(Segment,Offset,TheByt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gment:         the segment address of the by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set:          the offset of the by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Byte:         the byte to comp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DataBlkA, DataBlkR, DataByteR, DataDwordA, DataDword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StrA, DataStrR, DataWordA, DataWord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: DataBy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Compares a byte of data in RAM with the byte specifi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yte address is specified by giving the segment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set addresses relative to the beginning of the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gment of the current foreground process.  If the by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, the condition returns the result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DataByteR(Segment,Offset,TheByt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gment:         the segment address of the by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set:          the offset of the by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Byte:         the byte to compa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DataBlkA, DataBlkR, DataByteA, DataDwordA, DataDword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StrA, DataStrR, DataWordA, DataWord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: DataDWor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Compares a double word (4 bytes) of data in RAM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uble word specified.  The double word is referenc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s absolute address (ie. the segment and offset address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ative to the beginning of memory).  If the dwords matc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dition returns the result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DataDWordA(Segment,Offset,TheDwor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gment:         the segment address of the by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set:          the offset of the by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Dword:        the double word to comp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DataBlkA, DataBlkR, DataByteA, DataByteR, DataDword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StrA, DataStrR, DataWordA, DataWord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: DataDWor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Compares a double word (4 bytes) of data in RAM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uble word specified.  The address is specified by giv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gment and offset addresses relative to the begin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first segment of the current foreground process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words match, the condition returns the result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DataDwordR(Segment,Offset,TheDwor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gment:         the segment address of the by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set:          the offset of the by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Dword:        the double word to comp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DataBlkA, DataBlkR, DataByteA, DataByteR, DataDwordA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StrA, DataStrR, DataWordA, DataWord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: DataSt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Compares data in RAM with the ASCII string provided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is referenced by its absolute address (ie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gment and offset addresses relative to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).  If the string matches, the condition return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lt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DataStrA(Segment,Offset,TheString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gment:         the segment address of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set:          the offset of the by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tring:       the string to compare, enclosed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DataBlkA, DataBlkR, DataByteA, DataByteR, DataDwordA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DwordR, DataStrR, DataWordA, DataWord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: DataSt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Compares data in RAM with the ASCII string provided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 is specified by giving the segment and off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es relative to the beginning of the first segmen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rent foreground process.  If the string matches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 returns the result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DataStrR(Segment,Offset,TheString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gment:         the segment address of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set:          the offset of the by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tring:       the string to compare, enclosed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DataBlkA, DataBlkR, DataByteA, DataByteR, DataDwordA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DwordR, DataStrA, DataWordA, DataWord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: DataWor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Compares a word of data in RAM with the word specified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 is referenced by its absolute address (ie. the seg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offset addresses relative to the beginning of memory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words match, the condition returns the result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DataWordA(Segment,Offset,TheWor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gment:         the segment address of the by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set:          the offset of the by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Word:         the word to comp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DataBlkA, DataBlkR, DataByteA, DataByteR, DataDwordA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DwordR, DataStrA, DataStrR, DataWord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: DataWor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Compares a word of data in RAM with the word specified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 address is specified by giving the segment and off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es relative to the beginning of the first segmen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rent foreground process.   If the words match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 returns the result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DataWordR(Segment,Offset,TheWor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gment:         the segment address of the by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set:          the offset of the by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Word:         the word to comp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DataBlkA, DataBlkR, DataByteA, DataByteR, DataDwordA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DwordR, DataStrA, DataStrR, DataWordA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: Environ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Compares the string given with the strings in the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ronment block.  The condition returns true if the giv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matches one of the environment variable strings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rison is case-insensit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EnvironVar(EnvString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String:       a string, enclosed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 If EnvironVar("PROMPT=%p"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ep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: In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Inputs a byte from the specified I/O port and compares i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yte provided.  If the bytes match, the cond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InByte(PortID,TheByt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ID:          the I/O port I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Byte:         the byte to be comp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InWord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: In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Inputs a word from the specified I/O port and compares i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word provided.  If the words match, the cond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InWord(PortID,TheWor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ID:          the I/O port I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Word:         the word to be comp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InByt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: KbdLoc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Returns true if the keyboard is currently lock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KbdLocked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: Prog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Compares the string provided with the name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eground application (less the ".EXE" or ".COM"). 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s match, the condition returns true.  The comparis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case-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ProgName(NameString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tring:      an ASCII string, enclosed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 If ProgName("myprog")        ;see if MYPROG.EXE is run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Scr("myprog.scr")        ;if so, play script: myprog.sc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 LoadScr("another.scr")  ;play a different script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: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Compares the value that the specified register conta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mediately following execution of a GenIntr command,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alue provided.  If the values match, the cond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Register(RegName,Valu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Name:         the register,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H, AL, BH, BL, CH, CL, DH, D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X, BX, CX, DX, SI, DI, DS, 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:           the number to compare with the regist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 SetRegister(AH,12h)    ;get video configu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Register(BL,10h)    ;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intr(10h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Register(BH,1) Log("Monochrome Display installed"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 Log(Color display installed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GenIntr, SetRegiste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: Sc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Compares the contents of the current screen with the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d in a file by the SaveScrn command.  Area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masked by the Mask command are not compared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 returns true if the screens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Scrn(Filenam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:        name of the screen file, enclosed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Mask, SaveScr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: Scrn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Compares a line of text on the screen with the string provid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dition returns true if the text m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ScrnTxt(Row,Col,TheString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w:             the row on the screen where the text appea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:             the starting column of the screen tex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ow/col numbering starts at 0,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tring:       the string to compare, enclosed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ScrnTxtA, ScrnTxtF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: ScrnTx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Looks for the specified text string anywhere on the scre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dition returns true if the text string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ScrnTxtA(TheString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tring:       the string to find, enclosed in quo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ScrnTxt, ScrnTxtF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: ScrnTxt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Compares a block of text on the screen with the content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file created by the CopyScrnTxt command.  The cond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true if the screen text matches the file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ScrnTxtF(TopRow,LeftCol,BottomRow,RightCol,Filenam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pRow,LeftCol,BottomRow,RightCo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top-left and bottom-right coordin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the text to copy.  Row/col numb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rts at 0,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:        the name of the file which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xt to be compared, enclosed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 If ScrnTxtF(1,3,18,29,"scrntxt.sav")   ;see if text match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CopyScrnTxt, ScrnTxt, ScrnTxtA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: User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Compares a the given key with the last key pressed b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.  The condition returns true if the keys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UserKey(Ke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:             any key from Table 5-1.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: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Compares the value in the specified register or variable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given value or the value from another register or varia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partially overlaps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Value(Var,Val,Ope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:             A variable or register,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, B, C, D, E, F, G, H, I, 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EAR, MONTH, DAY, HOUR, MIN, SEC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H, AL, BH, BL, CH, CL, DH, D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X, BX, CX, DX, SI, DI, DS, 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:             a value between 0 and 65500, or a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regis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:            the comparison operator,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llowing: =, &lt;, 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 SetVal(A,1)     ;variable A has a value of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Value(A,1,=) Log("A equals 1"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Value(B,A,&gt;) Log("B is greater than A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GenIntr, ModVal, SetVal, SetRegi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are the key names recognized by the script compiler.  N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 left and right Shift keys are listed separate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      B      C      D      E      F      G      H      I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J      K      L      M      N      O      P      Q      R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      T      U      V      W      X      Y      Z      Esc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1      2      3      4      5      6      7      8      9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0      =      \      [      ]      ;      '      ,      .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/      Bs     Tab    Capslk LShift RShift Enter  Space  Ctrl    �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lt    F1     F2     F3     F4     F5     F6     F7     F8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F9     F10    F11    F12    Ins    Del    Home   End    PgUp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gDn   UArrow DArrow LArrow RArrow ScrlLk NumLk  KP*    KP-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KP+    ANYKEY (only for unpause, single-step, and EnableKey)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ble 5-1 - Key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    Autoscript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1      Script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toScript script compiler is a utility which converts ASCII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into binary script files.  To use the script compiler to comp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cript, first create a text file, following the syntax rules given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5.  Then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 filename [outputfile]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filename is the name of the input text file, and outputfile is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al name which the output binary script file is to be given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do not provide an output file name, the output file will be gi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me name as the input file, with the extension ".SC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2      Script Un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toScript script uncompiler is a utility which converts AutoScri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nary script files to ASCII text files which conform to the syntax ru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n in Chapter 5.  It essentially does the inverse of what the scri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iler does.  To uncompile a script file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C filename [outputfile]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filename is the name of the binary script file, and outputfil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optional name which the output text file is to be given.  If you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provide an output file name, the output file will be given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as the input file, with the extension ".SC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3      Screen Comparison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toScript screen comparison utility allows you to compare two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s saved by AutoScript.  To use this utility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 filename1 filename2 &lt;Enter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filename1 and filename2 are the names of two screen files cre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AutoScript.  The screen comparison utility will display th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as it was saved.  Using the space bar, you can scroll betw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s of the first screen, the differences between the first and seco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s (ie. the characters and/or attributes on the first screen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different than those in the same locations on the second screen)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ond screen, and the differences between the second and first scree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F1 at any time will show you which screen you are curren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ing, and Escape will exit the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4      KB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KBRATE is a small utility which allows you to change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's repeat (typematic) rate and delay.  The rate and delay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utility will stay in effect until it is changed or the PC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booted, and has nothing to do with whether or not AutoScript is load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this utility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BRATE rate delay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rate and delay are indexes into tables of typematic rate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ays, respectively.  The following are the valid typematic rate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ays, and the appropriate values for the arguments rate and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matic Rates (repeats per secon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: 30.0    8:  15.0    16: 7.5    24: 3.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: 26.7    9:  13.3    17: 6.7    25: 3.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: 24.0    10: 12.0    18: 6.0    26: 3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: 21.8    11: 10.9    19: 5.5    27: 2.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: 20.0    12: 10.0    20: 5.0    28: 2.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: 18.5    13: 9.2     21: 4.6    29: 2.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: 17.1    14: 8.6     22: 4.3    30: 2.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: 16.0    15: 8.0     23: 4.0    31: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matic Delays (millisecond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: 2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: 5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: 7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: 1000 (1 se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7    Compatibility Iss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cript is compatible with DOS 3 and higher and most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s.  It will not work under Microsoft Windows. 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 enhancement programs should not be loaded together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cript, as they will likely conflict with each other.  Some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s, such as word processors provide their own key repe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.  When running such an application, AutoScript's key repe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 should be disabled (ie. repeat rate should be set to 0).  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ated by the application will be inaccessible by AutoScript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fore cannot be recorded.  Also, some applications intercep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's keypress interrupt (int 9), and therefore they may prev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cript from detecting some keystrok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t key assignments should be changed, if necessary, before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 is run, so that they will not conflict with any keys def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the application.  When AutoScript detects that one of its hot 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been pressed, it causes the keypress to be missed by other process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ill usually result in the foreground application not detect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8    User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am most interested in receiving comments and suggestions from us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hope that I will be able to make future improvements to the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documentation based on user feedback.  I will also be happ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users with problems or questions they have regarding AutoScrip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contact me if you have any problems, comments, or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rry Michae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712 Hilt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thfield, MI 48075-60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810)569-55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k you for trying AutoScrip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- New in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version (2.0) includes the the following new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Hot key for replaying the last script pla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nsScr now works correctly within loop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en user variables for storing values, conditional branch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sion in text strings, and parameters for some command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SetVal, ModVal commands and Value condition for us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ariab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ate and time variables for use in conditional branch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sion in text strings, and parameters for some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indow command for drawing windows over text scree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crnTxtA condition for searching for a given text string any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EnableKey command has been improved to allow enabling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d ke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ScrnTxtF Condition is now implemented proper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DataBlkA and DataBlkR conditions are now implemented bet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to Commands and Condition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arm....................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......................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p.....................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Block...............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Loop................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Scrn..................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Off...................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On....................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rScrn....................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....................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ScrnTxt................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Break..................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C......................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......................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File...................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eKey................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Scrn.................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     .................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Blink...................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Key.....................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Block....................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Loop.....................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apeBlock.................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apeLoop..................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Intr.......................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ime.......................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deCur.......................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.............................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Scr.........................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bdStatOff.....................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bdStatOn......................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Scr.......................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kKbd.......................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...........................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k..............................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Val............................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...............................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..............................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Byte.........................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Word.........................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use...........................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usePlay.......................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useSys........................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ntScrn........................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ntScrnTxt.....................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boot..........................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Line.....................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Scrn.....................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DataA.......................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DataR.......................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Scrn..........................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nd............................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Register.......................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Val............................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VidMode.........................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Cur............................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StepOff........................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StepOn.........................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DelOff.........................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DelOn..........................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ffTxtFile........................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ffVal............................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ffValH...........................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Rq...............................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ne................................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blankScrn.........................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oad..............................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ockKbd............................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pause..............................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ForString........................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Until............................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................................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Line.............................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lkA..............................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lkR............................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yteA...........................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yteR...........................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DWordA............................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DWordR............................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StrA..............................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StrR...........................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WordA..........................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WordR..........................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Var.........................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Byte............................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Word............................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bdLocked.........................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Name..........................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...........................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n...............................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nTxt............................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nTxtA...........................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nTxtF...............................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Key................................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............................................................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