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TO HELP US DETERMINE YOU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NW_FHCNT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NW_FHCNT: [_.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[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