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S -- Read screen image into file -- Version V1.1 (Oct 14 1993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pyright (c) Bram Snip 1993.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GE: RS &lt;datafile&gt;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 utility is self explaining. It reads a screen ima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xt file. The utility handles odd screen length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an be used to access the dos screen as if i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ctivate it before starting your editor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!. If you like this progra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a very small fee of $3 or mo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 Sn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148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