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T O R Y M A K E R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son Em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 1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ta Rosa,  CA  95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7) 546-56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O C U M E N T    S E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- Sharewar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-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- Disclaimer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- Copyright/Registration/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- Initializing or Upda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-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- Data File Descriptions an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 -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SHAREWAR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curr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 _    Shareware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.DOC     -    Log of current and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Y.EXE      -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INIT.EXE     -    Initializ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.DOC     -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Y.DOC      -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FRM   -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FONT.DAT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.DAT  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ME.DAT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ULES.DAT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BINST.DAT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DAT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R.DAT   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SML          -    Melod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VOC          -   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.TXT     -    Dem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_.SBK      -    Demo 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.SPL       -    Sample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or compatible computer, 512K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devi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graphics monitor, at least 256k EGA memory.  (128k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ay be enough if the mouse driver is a Microsoft driv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section on running the program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hardware: Sound Blaste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DISCLAIMER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 about the following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S PROVIDED ON AN "AS-IS" BASIS AND THERE IS 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KIND,  WHETHER EXPRESSED OR IMPLIED.  YOUR USE 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MPLETELY AT YOUR OWN RISK.  I ASSUME NO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 BY THE  DIRECT OR INDIRECT USE OF THE  SOFTWARE AND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YOUR USE OF THE  SOFTWARE MEANS THAT YOU AGREE TO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COPYRIGHT/REGISTRATION/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maker+ is copyrighted by the autho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maker+ is  distributed as shareware.  With the shareware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sked to register Storymaker+ if you decide to use it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 period.  Unregistered version's storybooks 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screen pages per story for data files, 5 screen pages per s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-alone executable files;  both type  of files  are limited to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per page.  There are no limitations on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distribution of Storymaker+ to others is permitted and en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ged as long as all files are included and  no file is altered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  BBS sysops, vendors or anyone  planning to distribute Storymake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fee, please refer to the file VENDOR.DOC for distribution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s an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s of register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p to 99 screen pages per storybook file, and up to 100 pictur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.  This applies also  to storybooks  compiled into 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ty-free EX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gistered users receives the current  versions  of Storymaker+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. Program updates are made available from major BB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ndors, or from the author with payment of mai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gistered users get bonus graphics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gistered  users also get as a bonus program a  special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maker, a special  speech program  where a user can 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chanics of English phonetics by recording with  his or 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the phoneme sounds used by the text-to-speech player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ch. The user's voice files can also be used as the text-to-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in Storymaker+ storybooks.  Voicemaker requires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to produce speech and a microphone to record phonem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Storymaker+, please print the file REGISTER.FRM. The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fee is $23 U.S. funds payable to the author.  Checks from 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ies must be drawn in a U.S. bank. Please add the applicabl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 if ordering in California.  Add $3.00 for orders outside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, Canada and Mexico.  Please  call or  write for site licen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special arrangement you can also order by credit card from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ftware) Library with your MC, Visa, AmEx or Discover car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-242-4PsL (from overseas: 713-524-6394),  or by FAX to 713-524-63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 CompuServe to 71355,470.   Ask for item# 11139  or  Storymaker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numbers are  for ordering only. The program's  author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ed at these numbers.  To contact the author  about site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  discount, product shipment status, about  the program 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 other than to place an order,  please call  (707) 546-565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on Em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ta Rosa, CA  95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INITIALIZING OR UPDA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have an older version of the program,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 Storymaker+ home  directory.  Otherwise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or the program i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\STORY                This creates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STORY                This chang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copy all files to the directory and uncompress any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your decompression softwar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run the initialization utility SMIN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utility checks for  Storymaker+'s data subdirectories, 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 if necessary, then transfers all new data fil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are updating  an older version, the utility also makes su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file structure is current by reinitializing it to its defaul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Storymaker+ is  configured for the Sound Blaster card, i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 Blaster environment variable BLASTER.  This is norm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 AUTOEXEC.BAT in the root directory to specify the curren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hardware configuration. The command for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BLASTER=Appp Ii Dd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p = Base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=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=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= Sound Blaster car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SET BLASTER=A220 I7 D1 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environment is set, Storymaker+ attempts to auto  detect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base I/O port 220h and IRQ 7 as default  settings.  It is p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hough that the BLASTER environment be used to avoid por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cause the system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ll be  playing CMF files, the CMF file player SBFMDRV.C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in memory before running Storymake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your  Sound Blaster manual for more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ASTER environment strings and the SBFMDRV.CO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Storymaker+, change the directory to its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Y [/UNLOCK] [/SPV file] [/READ file] [/BOOK] [/SLOW] [/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 inside the  brackets  are  command switches and are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extensions  are not required in the  filename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NLOCK    Also accepts short form  /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unlocks all utilities in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 does  not allow  access to some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ess this command switch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PV file  Spac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loads the  Voicemaker SPV phoneme sound fil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lace of  Storymaker+'s  phoneme  sounds.  A phon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file contains the digital-speech  voice data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program to make the computer talk.  An  SPV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created in the separate program  Voicemaker and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located in Storymaker+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EAD file  Space optional.  Also accepts short form /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ads the storybook file &lt;file&gt; automatical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kips the main menu  and opens  the Book Read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torybook in computer-help-me mode. The comman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able a young child  to use the  program just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tory.  Repeat the command to read more tha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OOK       Also accepts short form  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bypasses the  main menu  and  allows  acc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Book Reader.  The  command  is to enable a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ild to read storybooks only whil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LOW       Valid only if sound device is set to the PC speak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stricts the text-to-speech player and p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effects (VOC files) to the foreground mod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on computers with slow CPU speed.  Normally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-to-speech mode is set in the Setup menu whil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effects play only in the backgr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adding the SLOW  switch will  always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mode to  foreground and thus override any m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S         Add this only if  you have at  least 128K bu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6K EGA memory  and the mouse driver is fully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e with Microsoft mouse driver.  Some drivers I 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d display problems  when only  128K of EGA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are some examples of 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program but do not allow access to some of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 /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program allowing access to all of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 /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program in slow mode only when using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 /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 access to the Book Reader.  This prevents  chang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is intended for kids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 /READ demo /READ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 storybook  file  DEMO.  Read the book file VACATION 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program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 /READ demo /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book file DEMO. Then continue running the program bu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only to the Book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 /SPV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  Voicemaker's file RICHARD (recorded by Richard?),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s the text-to-player's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 not use program file utilities, such as LZEXE.EXE, 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+'s  program  files  as a  modified file will very like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DATA FILE DESCRIPTIONS AN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 describes  Storymaker+ data  files  and their sour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overs the 2 ways of creating a storyboo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Picture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icture library file  contains the  scenery and shape pi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orymaker+ storybook.   A library file is created in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enery Editor or Shape Editor module of the program  and 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dded to the  library by using either graphics editor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are located  in the program  subdirectory GRAPHICS a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extension S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picture is saved in the graphics editor, Storymaker+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dex number to it.  This  index number and the librar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what is used when adding  the picture in a  storybook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ng picture errors when loading storybooks, it is 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how pictures are normally saved in a storyboo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designing a  storybook in the Book Editor,  the user 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picture libraries to use while the Book Editor save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elected libraries in the storybook file.  When the user add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  to the story,  the Book Editor  saves the  picture'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nd a reference  number from a library in the list. The p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e data itself does not get saved,  nor  does the  pictur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Book Editor or Book Reader reads a page  of the story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loads a picture by getting its library's filename from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ibraries and then accesses the picture data itself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number -  it does not check nor use in any way  the pict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r description, only that the library  exists  and  the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valid.  If it can not load a picture,  the  program be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an error and  loads a  special internal  pictur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ssing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icture that has been accidentally deleted from its librar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can not be restored in a story by saving a new pi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library under the same name.  Since the new  pictur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likely get a different index number,  it can be restore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dditionally editing the storybook to delete  every occu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d picture and then recreating the animation  scrip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picture. Otherwise,  a missing picture error will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orse, a wrong picture showing up in a story if the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eleted picture has been reassigned to a new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Melod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lody files  are  located in the program subdirectory  MELOD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the  file extension SML.  Melodies are enter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 Melody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ok Editor adds a melody to a storybook by saving the mel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-  actual data are not normal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ext file adds sound effects to a story when read by the tex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s are located in the program subdirectory TEXT  and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extension TXT.  A screenful of text may be 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Editor  module.  Storymaker+ also  accepts  larger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editors, although these can not be edited in the Text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files into the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ok Editor adds a text file to a storybook by saving its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-  actual data are not normal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Digitized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digitized-sound  file adds  sound  effects  to a  storyboo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d by the digital soun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 files  are located in the  program  subdirectory 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the file extension VOC. Among sources of digitized s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boards and shareware program vendors. You can also recor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if you have the proper device o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maker+ will play Sound Blaster 8-bit unpacked  VOC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file without the Sound Blaster  VOC header will be  play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bit raw data with 8000hz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maker+ saves a digitized-sound file to a storybook  by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filename -  actual data are not normal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FM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type of  sound effects that can be added to a storyboo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Blaster CMF music files.  CMF files are FM synthesized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 can play up to  11 musical instruments 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a  Sound Blaster card, or a compatible card, and  the  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program SBFMDRV.COM to play these files under Storymake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maker+ as distributed does not have CMF files;  among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MF files  are BBS boards and shareware  program  vendors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into Storymaker+ subdirectory FM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oks Editor adds a CMF music file in a storybook by sav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-  actual data are not normal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Book or S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books  are  created in the Book Editor module and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ubdirectory BOOKS. The files carry the file extension S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ory is normally put together mulit-file format: a book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ns references to different pictures, sound and text fil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data  are not copied to the story file itself, 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 of having a story file that is not excessively lar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keeping the ability to edit the referenc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advantage in using multi-file format is that extra c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en in managing the external files:  referenced  pic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file may not be deleted and the library's filename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hanged; the same applies to sound and text files. Also, 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a story to others requires copying of requir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correct directories, taking care that no file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es somebody else'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acilitate  easier  distribution  and making permanent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book files,  two methods of compiling storybooks in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format are included in Storymaker+ through its 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method  involves copying of the book file and actual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all referenced files  into a single data file.  Thus 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distributed  and needs only to be copied into Storymaker+'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OOKS where the Book Reader module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method is an extension of the first: the sing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ttached  to a  reader program,  making the package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file - an EXE program - and the  easiest to distrib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needs only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 important  thing you  must keep in mind when using  singl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 is that single-file storybooks are for reading onl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 editable.  You must retain  a storybook  in its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f you want to keep the ability to make changes in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is a registered trademark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is a registered trademark of Creative Labs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