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1.13 &amp; v2.13 MERG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Enter COPY MERGE.DOC PRN to print this file.  It i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int 6 pages with approximately 60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MERGE213.ZIP:  MERGE113.EXE (Public Domain MERGEFILE v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RGE113.PAS (Turbo Pascal v5.5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RGE.EXE (ShareWare MERGEFILE v2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RGE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STORY.DOC (notes on revi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.DOC (registration/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_ID.DIZ ("Description In Zi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.SDI (one line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DOCUMENTATION ARE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OF ANY KIND, EITHER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LIMITED TO THE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TNESS FOR A PARTICULAR PURPOSE. 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AND PERFORMANCE OF THIS SOFTWARE IS ASSU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  IN NO EVENT WILL THE AUTHOR OF THIS SOFTWARE,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WHO HAS BEEN INVOLVED IN ITS CREATION, PROD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Y, BE LIABLE TO YOU OR ANY OTHER PARTY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, CONSEQUENTIAL, OR INCIDENTAL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OR INABILITY TO USE THIS PRODUCT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HARDWARE AND SOFTWARE ENVIRONMENTS IN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AY BE PLACED, THE PROGRAM SHOULD ALWAYS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WITH NON-CRITICAL DATA BEFORE RELYING ON IT. 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SOFTWARE INDICATES THAT YOU HAVE READ AND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ND ANY OTHER TERMS INCLUDED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being confronted by the disclaimer above you're probably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you even thought about trying this program, but if I though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rt anything, I wouldn't be making it available.  Unfortunately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igious society has made disclaimers like this necessary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for terms of distribution an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sincerely thank Mr. Bob Pauls, sysop of the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in Carbondale, IL for his patience and assistance in helping me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needed to assemble this collection.  The [Parameters]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ached by calling 618-549-84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Domain v1.13  2/2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plenty of routines around to sort lists, but one night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 to merge two lists and couldn't find any, so I wrote MERG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thing fancy about it, but it does what it's supposed to do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it has for me.  Everything that you need to know about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found on the "help" screen, which you will get if you enter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y parameters.  It should be able to merge files of an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t does all it's work on the disk (the minimum free spa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destination of the output file would be the size of the tw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ombined).  If you need to merge more than two files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 them two at a time.  I am releasing this version, along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, to the Public Domain, so you are welcome to do any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version 2.13  2/20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thing that is true for v1.13 is true for v2.13, but the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has many additional features.  The discussion that follows appl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oth versions, except for items that are marked with an asterisk (*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only available as shareware.  To make it easier on me (I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change a bunch of version numbers every time I release some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), "PD" stands for the public domain version and "SW" the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MERGE  FileName1  [FileName2]  [FileName3]  [/C]  [/D]  [/K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[/H]  * [/?]  * [?]  * [/E]  * [/O]  * [/F1../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1 and FileName2 must both be sorted lists.  The merged lis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FileName3 if it is specified, otherwise to FileName1.  ME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to case sensitive in ascending order ("H" will appear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"), using the entire input line as the merge key, and discarding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s in either or both input files (if each file has identical ke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line from FileName1 will merged).  If the files to merge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current directory, you must enter the full path as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.  MERGE does not have to be in the same directory as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on your path or invoked by specifying it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D" has no error detection capability.  If it encounters an empty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arriage return/line feed only) in one of the input files, it will s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that file, but continue with the other file until the en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empty line.  It does not halt on a line of all blanks ("spaces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W" will stop merging both files if it finds an error in either fi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n error message (see ERROR MESSAGES below).  Both versions re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rged file, but only with "SW" does it end at the point of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, which makes it easier to locate a mistake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(enter without the quotes; they are not case sensitive,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anywhere on the command line, and the order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except for the "F" option as explained bel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C" = merge not case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D" = merge in descending order (the lists must also be sor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K" = keep 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/E" = disable halting on error.  "SW" tries to detect 4 types of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nput files and exits with an error message and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ERROR MESSAGES below) if one is found: empty or blank 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key or field.  If /E is used, the merge will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reporting of any errors and all record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with errors, will be written to the merge file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merge that may have a blank merge key field, e.g.,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ames to merge on the fields for "LAST FIRST MI" where a mid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is not required, you would probably want to use /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input files happen to have an empty line at the same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dentical keys are being compared; if you are not kee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, a side effect of entering /E would be that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mpty lines is written to the merg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/O" = disable overwrite warning on existing files.  Normally, MER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if continuing will overwrite an existing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the merge to be performed without pausing, which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ful during batch processing (see ERROR MESSAGE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/H", "/?", "?" = all will access the "help" screen, as will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RGE without any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/F1 to /F9" = merge field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/F?" can specify a different field to merge on, up to the first n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ne or more spaces act as delimiters).  You can enter multiple field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on, in order of priority, e.g., /F3 /F1 /F5 will merge first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 field, then field one, followed by field five (the lists mus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orted in that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up to 255 characters can be merged.  If only one file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, it will be written back on itself, e.g., to remove dupl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sorted list.  All options available to either version can be u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t would be kind of pointless to use /K, since you would end up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enter two filenames and the first filename does not exist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2 will be processed like a single filename and writte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1.  This accomplishes the same thing as a "merge" with on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, except here you retain the original.  This could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ful if you are doing batch processing and one of the files may or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ist depending on the outcome of some othe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way I can think of explaining MERGE's options is to us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.  Let's assume you have two files with 3 fields per recor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orted on all three fields (first field is the primary key,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the secondary key, etc.) in ascending order and you want to me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  As you can see, I'm not very good at coming up with original 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 reason I wrote the first program was to merge two sets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(maybe a better example would have been to use people's names,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FIRST MI, but this by necessity is rather contriv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1                                 FILE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                               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AT\0SIZE.BAT batchfile driveC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AT\0sIZE.BAT batchfile driveC      C:\ANOTHER.FIL this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AT\0sIZE.BAT notsamefile driveC    D:\LASTFILE whatfile dr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enter:                             OUT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    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file1 file2 outfile        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ANOTHER.FIL this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are merged on the entire 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; since the merge is case      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sitive, there are no duplicate      C:\BAT\0sIZE.BAT notsame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nd every line is merged          D:\LASTFILE whatfile dri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file1 file2 outfile /c     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ANOTHER.FIL this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same as above, except  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rge is not case sensitive;       C:\BAT\0sIZE.BAT notsame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first two lines in file1     D:\LASTFILE whatfile dr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match, the second is discar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RGE file1 file2 outfile /f1    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ANOTHER.FIL this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e merge is only on the first 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and since the last two names 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ile1 are identical, only the       D:\LASTFILE whatfile dr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f the two is k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RGE file1 file2 outfile /f1 /c 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ANOTHER.FIL this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all three keys in file1 are the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, so the last two are discarded    D:\LASTFILE whatfile dr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incidentally (hah), these files just happen to be sorted on all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regardless of the order in priority, which means I can us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RGE file1 file2 outfile /f3    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four names are identical in      D:\LASTFILE whatfile dr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field, only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ile1 will be retained (file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has precedence over file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RGE file1 file2 outfile /f3 /f1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RGE file1 file2 outfile /f1 /f3      C:\ANOTHER.FIL thisfile driv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example, both of these    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duce the same output           D:\LASTFILE whatfile dr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RGE file1 file2 outfile /f3 /f2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RGE file1 file2 outfile /f2      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BAT\0sIZE.BAT notsame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ve probably got the idea by        C:\ANOTHER.FIL this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but I have one more example       D:\LASTFILE whatfile dr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it's ea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file1 /c /f1                     C:\BAT\0SIZE.BAT batchfile driv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merge (in this case, back on itself) is not case sensitive an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field, all names in file1 are the same, and only the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m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versions have several error messages and terminate with an exit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to the error number shown below, but "PD"'s only pertai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errors.  The reason I'm mentioning them here is because "SW"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on errors during the actual merge and has the "/O" option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es an existing file without prompting.  The most likely plac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used is in a batch file.  If you are batch processing, you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command "if errorlevel==" to test for an error, and take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: "INPUTFILE1"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: "INPUTFILE2"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: "INPUTFILE1" not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"INPUTFILE2"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: Too many parameters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 "knows" how many parameters can be valid at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and the number on the command line is too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: Incorrect use of parameters and/or op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4, but applies to options.  Your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is ok, but somehow the mixture gave you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than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: No filename specifi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forgot to enter an inpu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: There is a maximum of three filena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more than three filename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: "/ " is not a valid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lash and character combination which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is not a MERG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9 : Invalid or duplicate merge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ither have two or more identical "F" option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racter following the "F" did not translate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 value from 1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0 : Terminated by 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nded the program by responding "N" to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verwrite"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1 : Input file "INPUTFILE?" is emp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put file exists, so it was "found," but its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2 : Blank or empty line in input file "INPUTFILE?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ile "MERGEFILE" for point of merge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error messages above have something to do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MERGE; the rest check on the file(s)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rge.  This error is displayed when one of th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has a line of only spaces or a completely emp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(CR/LF only).  To help you locate the error, ME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 which input file caused the problem and re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file so you can see at what point the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red during the merge (if the error is at the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one of the input files and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file is zero, MERGE will not retain the file n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second line of the messag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3 : Missing merge key in input file "INPUTFILE?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ile "MERGEFILE" for point of merge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 can usually detect a missing primary merg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(the position where it should be is spaces)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ll (detecting missing keys after the first is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difficult).  Because the number of delimiter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fixed (you can have any amount of spaces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) there are some combinations of empty field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merge keys, and any subsequent merge keys,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dis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4 : Blank or missing field in input file "INPUTFILE?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ile "MERGEFILE" for point of merge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occur if the primary merge key is not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, but the first field is all spaces.  It could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 that because a field or fields are missing, ME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t past the end of the input line trying to loc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 ke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D" is free for the taking, but if you do use the shareware vers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it useful, I think $5 is a fair contribution.  If you send me a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self-addressed, stamped mailer, that 5 bucks will get you the la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version, its source code, along with anything else exciting (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merge" program?) that comes along.  If you don't send a disk bu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edition, I am requesting an additional $5 for shipp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ing.  Please see REGISTER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, Happy Merg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 Pa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4B W. O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bondale, IL 629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  You don't have to be "registered" to get in touch.  And if you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wrong or have any suggestions on how to improve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feature you'd like to see, I'd be glad to hear from you.  Than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ve long and prosp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