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RLIN'S DELUXE FONT EDITOR ***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int this form using the following DOS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RDERFRM.DOC &gt;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! Please send me my registered copy of Merlin's Deluxe Font Edit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a printed manual in Dutch and English, and all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tutorials, files and examples to use proportional fonts and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ursors from within my own QuickBASI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serial number is:       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trieve your serial number by starting FEDI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IT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            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            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code, town, country:   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paid 25.00 Dutch Guilders (Holland) or USD 20.00 (airmail)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Transfer to bank account number 45.64.08.401 of Merlin'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Hollan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Transfer to giro account number 32750, referring to bank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45.64.08.401 and Merlin's Software (Hollan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Eurocheque, enclosed (please fill in pass number and sign i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Cash (pounds sterling or dollars only),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INTERNATIONAL postal cheque or INTERNATIONAL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_________________   Signature: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complete this form, and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lin'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Box 4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-3700-AL  ZE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LAND                                               SH9311FE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