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S39 BAR CODE FONT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 Fleming  CIS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font files are for use with any version of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S39 (nee Code 39) bar codes.  Each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S39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letters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pecial characters:  - (minus) . (period) space $ / 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art/stop character:  * (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ch bar code should begin and end with a start/sto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int the human-readable equivalents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ar code, do not print the asterisk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/stop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on-printing line feed character so AutoCA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this file for how to use a larg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che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are optimized for a 300 dpi (or higher)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e.g. a typical laser printer) with a "pen width" of 0.00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085 mm].  Each file is optimized for a different size o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W10  1.0" [25.4] m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ch character is 0.66" [16.8 mm]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N10  1.0" [25.4 mm]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ch character is 0.33" [8.4 mm]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T10  1.0" [25.4 mm]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ch character is 0.165" [4.2 mm]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N05  0.5" [12.7 mm]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ch character is 0.33" [8.4 mm]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T05  0.5" [12.7 mm]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ch character is 0.165" [4.2 mm]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S39T05 and USS39T10 fonts are "iffy" on a 300 dpi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not be just right unless the charact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 the grid of the device's dot centers. 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 600, 1200, or 2400 dpi imager with a 0.00333" [0.085 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 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S39W10 and USS39N05 characters may be reduc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ize to as little as 1/4" [6.35 mm] high and st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ovided the imaging or reduction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maintain the ratio of bar width to spac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print the characters at the opt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tographically re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1/4" is the minimum height for bar 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control over the reader that will be us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will be set up to allow small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USS39N10 characters may be reduc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ize to as little as 0.5" [12.7 mm] high and st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S39T10 and USS39T05 characters may not be redu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from their optimum size and st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nts may be printed at a larger than optimum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en width" will have to be adjusted to maintain solid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best if the pen width is a multiple of the im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For example, for a 1.5" high bar code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39T05 with a 0.10" [0.25 mm] pen width.  This i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height for USS39T05 and three times the pen width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height, and the pen width is three times the do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0 dpi im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HP files contain extensive comments.  For AutoCAD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will have to remove these comments with a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-compil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39.DWG (in AutoCAD 2.5 format) contains a sample of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ptimum size and the complet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be used and distributed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not required, bar code readers may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entire ASCII 127-character set by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as one or two bar code charac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USS-39  ASCII   USS-39  ASCII   USS-39  ASCII   USS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   %U      space   space   @       %V      `       %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   $A      !       /A      A       A       a       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$B      "       /B      B       B       b       +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$C      #       /C      C       C       c      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$D      $       /D      D       D       d      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    $E      %       /E      E       E       e      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$F      &amp;       /F      F       F       f      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$G      '       /G      G       G       g       +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$H      (       /H      H       H       h       +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   $I      )       /I      I       I       i      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$J      *       /J      J       J       j       +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$K      +       /K      K       K       k       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$L      ,       /L      L       L       l      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$M      -       -       M       M       m       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$N      .       .       N       N       n      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$)      /       /O      O       O       o       +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   $P      0       0       P       P       p      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    $Q      1       1       Q       Q       q       +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    $R      2       2       R       R       r      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    $S      3       3       S       S       s       +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    $T      4       4       T       T       t       +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   $U      5       5       U       U       u       +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   $V      6       6       V       V       v       +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    $W      7       7       W       W       w      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$X      8       8       X       X       x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$Y      9       9       Y       Y       y      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$Z      :       /Z      Z       Z       z       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%A      ;       %F      [       %K      {      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%B      &lt;       %G      \       %L      |      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%C      =       %H      ]       %M      }      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%D      &gt;       %I      ^       %N      ~     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%E      ?       %J      _       %O      DEL     %T,%X,%Y,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required, but allowed, is a check character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.  The USS39 specification recomm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sign each character a numeri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VALUE   CHAR    VALUE   CHAR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       F       15      U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1       G       16      V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2       H       17      W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3       I       18      X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4       J       19      Y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5       K       20      Z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6       L       21      -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7       M       22      .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8       N       23      space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9       O       24      $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10      P       25      /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11      Q       26      +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2      R       27      %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13      S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14      T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values of all the characters in the message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modulo 43 (the remainder when the total is divied by 4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haracter corresponding to the final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fore the stop character, as the check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