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s ������  ������  ������  ������  �����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  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  ��  ���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���  ��      ������  ������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ad too much to drink; didn't think, didn't think of you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OS v1.0 Copyright (c) RMN - Rui Miguel del-Negro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mean... glass! You can *SEE* through it!", Cody (Sacha Mitc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lway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�*�*�*�*�*�*�*�*�*�*�*�*�*�*�*�*�*�*�*�*�*�*�*�*�*�*�*�*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rame Farp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 "We can reach our destination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 todos os ficheiros no arquivo / disco original par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�rio � sua escolha, de prefer�ncia vazio. Certifique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que tem espa�o livre suficiente no direct�rio de des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o (escreva apenas o que est� em min�sculas, mod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que for necess�rio para se adaptar ao seu sistem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md d:\jogos\c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copy a:\*.* d:\jogos\co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informa��es sobre como copiar ficheiros ou cria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ios consulte o seu manual do DOS ou o HELP do me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�s esta opera��o o jogo estar� pronto a correr a parti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�rio no  qual o instalou.  Para correr o jogo basta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ver COPOS na linh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o (i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IN\&gt; cd \jogos\c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JOGOS\COPOS\&gt; co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��o: "I was central, I had control, I lost my head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 carrega o programa aparecer-lhe-� uma frase com a ver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ogo, o autor e a data.  Espere que a luz  da sua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gue, de  forma  a n�o  influenciar a  opera��o seguint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egue numa tecla.  O jogo COPOS vai agora testar a vel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e do seu computador e adaptar-se a ela. O valor a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b a designa��o de "Handycap" � tanto  maior quanto ma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locidade do seu computador.  Carregue numa tecla e o j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segu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�s o programa  ter descomprimido os  ficheiros e carre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os dados necess�rios (o que demora cerca de 7 segu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ecer� no �cran um selector de dificuldade.  Utilizan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s de  cursor (ou PgUp e PgDn) selecciona-se  o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cas  (mudan�as de posi��o) dos  copos. Quanto mais  tr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 dif�cil se torna  o jogo, mas  tamb�m  ser�o atribu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ontos  no  caso de  vit�ria.  Assim, cem trocas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em a cem pontos  caso se  descubra uma  das bolas e a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tos  caso  o jogador  descubra as duas.  O utilizador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cionar qualquer n�mero de trocas entre  1 e 1000. A 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a��o m�xima � de dez  mil pontos.  A velocidade  das tro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stante  e o tempo m�ximo de jogo (para os 10 mil po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  seis minutos aproximadamente. Depois de escolhido o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o de  trocas s�o colocadas  duas bolas  nos dois copo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tas  (as  bolas  surgem dum  local  misterioso  no top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ran) e surge o �scar (o Spielmeister) e o seu  irm�o g�m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hinho, que  apontam  para esses copos.  O �scar e o ir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cam entre tr�s e oito vezes, portanto  esteja atento 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copos podem  come�ar a girar a qualquer momento. Qu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  param  volta o �scar (o Alhinho  queria este pape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i sorteado e ficou o �scar, embora  o Alhinho tamb�m 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ecer  uma vez por  outra quando  o �scar est� doente)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ador deve, utilizando os  cursores e a  tecla ENTER, e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er  os dois copos que  cont�m as bolas. Caso acerte no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ro a  sua pontua��o  ser� igual ao  n�mero de trocas,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rte no segundo ser� dez vezes maior. Se falhar as duas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, ser-lhe-�  atribu�da uma pontua��o  nula (zero pontos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dever�  ir a um oculista rapidamente.  Para sair 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a basta carregar em  ESC quando est� no selector  de 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. (Se carregar  v�rias vezes em ESC acaba por l� ir p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a tecla de ESC  tamb�m serve para  parar o movime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��o: "I recognize the weapons; I've used them well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grama � 99% em Borland C++ 3.1 e 1% em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i usado c�digo em assembly apenas para facilitar, e n�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acelerar rotinas gr�ficas.  O c�digo � facilmente port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todas as rotinas gr�ficas utilizam fun��es standart 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m, "standart" com "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erca de 2000 linhas de C++ e 20 de assem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�m disso n�o percebo puto de SVGA em assembl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p��o de  comprimir os dados do  sistema PARADOxO foi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ue uma forma de reduzir o tamanho total dos ficheiros.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tos dos  jogos (sobretudo vindos de certas casas d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) que se fazem hoje em dia  nota-se uma falta de co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��o  pelo  utilizador no departamento do  aproveit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a�o.  Muitas  vezes um  programa vem acompanhado de 20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iros de  500 bytes em vez de um de 10K. Isto � mau p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 ficheiro  de 500 bytes  gasta 2 ou 4K no  disco dur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ignifica que  em vez de gastar 10K o programa vai g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. Neste programa fiz  exactamente isso, mas quando tinha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do pronto  reuni todos os  ficheiros de  anima��o num s�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 n�o s� poupa espa�o ao utilizador  como poupa  c�di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 principal e simplifica todo o programa, embora t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 chatas as altera��es.  Depois disso  juntei-lhe o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cheiros (os que n�o podiam ser inclu�dos nesse fic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e) e  comprimi-o, o  que foi uma  forma de poupar es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s vezes, uma  porque mais uma  vez desaparecia  o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4K por ficheiro e outra  porque, naturalmente, o  esqu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mpress�o  reduziu para menos de metade o tamanho dos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iros (cerca de 25%). A compress�o utilizada � PK-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 n�o �  necess�rio ter o  descompressor para jogar o j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 possui c�digo de  auto-descompress�o. O  programa e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OS.EXE) n�o � comprimido. O resultado final � que 300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 gastam 100K n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a: "And history is made; History is made to seem unfair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 queria fazer um jogo.  Um jogo original, pequeno e co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 aspecto visual. Tamb�m queria que fosse 100% em C++,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va irritado  com o assembly.  Tamb�m queria  aprovei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a onda  actual de modelista  3D.  E al�m  disso n�o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nada para fazer. Portanto pus-me a pensar. Lembrei-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jogo que costumava jogar no Spectrum chamado Tapper 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a uma prova interm�dia (um n�vel de b�nus) em que surg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mas latas  de refrigerante,  depois um "pirata" que m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a. Depois as latas trocavam de posi��o e t�nhamos que 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har qual era a lata  que tinha sido  tocada pelo "pir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isto era muito f�cil, porque bastava seguir  com os ol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a e nove vezes em cada dez acertava-se, logo fiz alg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a��es. No jogo COPOS h� 7 copos e duas bolas. � colo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bola em cada  copo extremo (o 1� e o 7�) e  depois o j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 tem que descobrir as  duas bolas.  Como come�am em ex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 opostos a coisa complica-se. Eis a f�rmu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ora meta-se nos COPO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�es: 0.1    (N�o funcionava praticamente 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0   (Tudo funcional. Bug no sistema BGI pareci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1   (Bug semi-corigido. S� deixava jogar uma v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   (Jogo 100% funcional. Ainda n�o d� pontua�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    (Jogo perfeitamente funcional. Faltam reto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    (Jogo acab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1   (Vers�o deluxe - Inclui anima��o digitaliz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zo: "I thought that I heard you laughing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mos no ano 2450 da Nova Era (notar as mai�sculas). A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edade � dominada por cru�is bar�es do crime, donos dos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de comunica��o e  que controlam as mentes de todos.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�m se lhes op�e � imediatamente "dealt with". Por vez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a ao condenado uma  oportunidade de participar num desa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al. Se ele n�o aceitar � fuzilado.  E como dizia o ou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ius  testiculos habes,  habes  cardia et cerebellum!",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ja, quando os tens pelos... bom, quando tens a  aten��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, tens  tamb�m os seus  cora��es e cabe�as.  Portanto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itam participar  neste jogo.  O ingl�s � a l�ngua mun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o povo (que � pobres) n�o sabe que alguma vez existiram 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, portanto  n�o  consegue  dissociar a  palavra "copo"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vra "vidro". Ora eu disse que o mundo  era cruel, e e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eldade maior: o pobre prisioneiro  tem que jogar com c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itos de "METALLIC BLUE P X" (�  o que me diz o  3D Stu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�o tudo menos transparentes. Pronto. Isto n�o tem na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com o jogo, mas �  bom ficarmos a conhecer estes detal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futuro. N�o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o est� 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entos: "I need this, I *NEED* this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 jogo, dada a grande quantidade e o n�vel de detal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ido nos seus gr�ficos tridimensionais necessita um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 (ver  detalhes � frente), um processador r�pido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�ncia um 386 DX/33 ou superior), cerca de 300K de me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 e  cerca de 270K  livres no  disco AP�S a sua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algum  dos requerimentos  n�o seja preenchido 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rar� uma mensagem com o problema e a solu��o. O jogo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� em qualquer computador desde  que tenha os requeri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nimos, mas pode tornar-se demasiado lento para ter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 A velocidade varia ligeiramente de acordo com o proc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 e a placa gr�fica, visto que o teste inicial � muito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 forma a n�o chatear o utiliz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/deveres: "Your conscience oversees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tilizador pode distribuir livremente  este programa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o fa�a incluindo sempre todos os ficheiros (ver � fr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is, que nenhum deles seja modificado e desde que s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tas ao destinat�rio estas mesmas condi�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r n�o  se responsabiliza por  quaisquer danos, men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 outros, causados ao(s)  utilizador(es). O  programa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ntido como livre de erros. Use-o por sua conta e r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de disco: S... "Low, low low low", R.E.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ora o  uso de  uma cache de  disco (como a  Smart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ache, o Super PCKwik ou outro) possa  acelerar o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eitura dos ficheiros, algumas caches, que escrevem os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  alguns  segundos de  atraso, podem tamb�m  caus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aso s�bito na execu��o do programa. Caso isto lhe acont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ticamente, quer neste programa quer noutros, tente 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a cache a  escrever para  o disco  com um atraso meno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e uns segundos depois de  carregar os programas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tividade no  disco cesse e tudo possa correr � velo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 Consulte o manual da sua Cache para mais inform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ARADOxO 3D: "It's the end of the world as we know it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istema que  gere os gr�ficos  tridimensionais  sombr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o age, naturalmente em tempo real. Isto deve-se ao fac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computador caseiro (PC) n�o ter capacidade de c�lcul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ar as imagens de ray-tracing utilizadas pelo jogo � me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v�o sendo necess�rias. Na  realidade a simples  image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copo demora  mais de um minuto  a calcular.  Uma image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a demora ainda mais pois inclui transpar�ncia  e reflex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m foi necess�rio encontrar um m�todo de gerir este es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mensional duma forma mais simples. Este processo, ba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o de PARADOxO utiliza imagens  bidimensionais parad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r imagens tridimensionais em movimento.  Este proc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ra muito mais r�pido do  que o c�lculo em tempo real,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 principal desvantagem os  grandes gastos  de mem�ria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o COPOS tem gr�ficos PARADOxO da ordem dos 300K.  Seria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eit�vel gastar esse  espa�o apenas no  aspecto  gr�fic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o (bom, n�o seria para  alguns, para mim �!), portanto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ado um  esquema de compress�o de ficheiros que reduzi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a�o necess�rio para cerca de 50K.  Apesar disso, e par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r  que sejam  necess�rias quantidades imensas de 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 descompress�o (seriam da ordem dos 500 a 600K), e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ita para o disco, o que  implica que existam  cerca de 2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res no disco durante a execu��o do programa. Isto per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apenas algum  atraso  na execu��o  do programa (t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ompress�o), que  esse  espa�o  seja utilizado  por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s do mesmo tipo ou pelo pr�prio  utilizador.  Adi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mente � reduzido o espa�o ocupado pelo jogo permiti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ja copiado e armazenado  gastando muito  pouco espa�o 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ou noutro suporte de dados.  Como foi j� referid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 de descompress�o demora alguns instantes (cerca 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9 segundos) e durante esse per�odo o utilizador ver�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�cran negro. Durante  o jogo, de forma a conseguir uma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idade desafiante,  alguns gr�ficos (ie. a mesa) foram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ficados sem  preju�zo para o jogo e  abdicou-se de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ilidade de imagem. Assim, em alguns sistemas a  ani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 particular a  rota��o dos copos)  pode parecer  deix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sto" no  �cran. No entanto este rasto n�o dura mais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s cent�simos  de segundo  e na  maioria dos sistemas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r vis�vel.  Este facto deve-se ao p�ssimo sistema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o pelos PCs no que respeita a gr�ficos Super VGA e � di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l de  ultrapassar num  programa t�o  pequeno como  � o j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. De qualquer forma este efeito passa facilmente de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bido e a anima��o � livre de "flickering" (piscadel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quiaserem dizer que isto � tudo um monte de tretas di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� t�m raz�o, mas sempre  tem mais  estilo dizer isto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ar  como � que fiz  rendering a 24 bits e converti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sistema de 8 bits com CLUT e gravei cada de  frame em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o clip apenas a parte com  anima��o e reduzi o tamanh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��o de redund�ncias e...  bom, � o  sistema PARADOx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bou-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ten��o: "They come and go; they live and grow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grama toma conta de si inteiramente.  No caso de s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 falha de corrente ou outra esp�cie de interrup��o in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 da  execu��o podem  surgir no direct�rio do  jogo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eiros tempor�rios de descompress�o. O programa dever�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z de os identificar e eliminar.  Limite-se a correr 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 o jogo. Se presistirem erros corra o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s: "This is my mistake; let me make it good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grama mostra uma mensagem  cada vez que surge um er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esenta uma (poss�vel) solu��o. Aqui fica uma descri��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s e situa��es em que podem ocor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�ria insuficiente: Liberte  mais mem�ria.  Para iss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irar de mem�ria alguns  TSRs ou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nda  n�o o est�  a fazer, carreg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em mem�ria alta. Consulte 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DOS para inform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eiros inacess�veis: Certifique-se que tem espa�o suf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 no disco (cerca de 300K) 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os os ficheiros est�o dispon�v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direct�rio onde 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dade SVGA: A sua placa n�o �  suportada.  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regar um emulador VESA se o 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 remover outro  tipo de emul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�ficos.  Certifique-se  que a 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a � Super VGA e n�o VGA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ro erro: Trata-se muito provavelmente de uma in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dade entre a sua placa  Super VGA e 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zados pelo programa. Caso o �cran fiqu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 durante mais de 20 segundos  quando inic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��o  do programa  desligue o seu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ante alguns segundos e  volte a lig�-lo. 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fique se tudo funciona correctamente e  s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um outro programa causa o mesmo erro. Se a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, e por exclus�o de partes, � �bvio que �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mpatibilidade do sistema gr�fico. Caso 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a  placa  Super VGA em emula��o  EGA, CG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ra, certifique-se que volta ao modo VGA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correr o jogo COPOS.  Este erro d�-s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mente quando uma placa SVGA est� em modo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: "Trying to keep up with you and I don't know if I can do it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jogo COPOS est� equipado  com uma rotina de  auto-detec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laca Super VGA.  No entanto, e como h� um n�mero muit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ado de  placas diferentes, �  poss�vel que  a sua n�o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ortada.  Caso a sua placa  seja fornecida com um  emu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, experimente carreg�-lo antes de correr este jogo. �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�rio que  a placa tenha,  pelo menos, 512K de VRAM. 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��o consta do manual da placa. O jogo COPOS j� foi 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do com sucesso em placas  VESA,  Paradise,  Tseng, 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 e  Trident,  embora  possa  apresentar  problema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os modelos destas marcas. Se a sua placa estiver ind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a sigla SVGA isso significa que tem 512K ou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significa Video Electronics Standard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� uma marca registada da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� uma marca registada da Tseng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� uma marca registada da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� uma marca registada da Trident/QUAD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iros originais: "This is my world...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zem parte do jogo COPOS os seguintes fichei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.EXE               O program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.DAT               Os gr�ficos PARADOxO e os driver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.DOC               Este ficheiro (instru��es de u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Ficheiro de descri��o pa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        Ficheiro de descri��o pa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correc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os.dat       32393  21-10-93  19: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os.doc       26153  21-10-93  19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os.exe       44888  21-10-93  19: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  767   5-10-93  23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767   5-10-93  23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s com o autor: "...And I am World Leader Pretend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heiro: Eu at� era  capaz de pedir 500 paus pelo jogo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o fa�o a m�nima ideia de  como � que mo haviam de manda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m disso estamos em Portugal, o que significa que bem p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ar que me pagassem. Portanto o jogo � gr�tis. Escus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de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tiver um modem  e costuma ligar para  alguma BBS que e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�ncia ChatLine  ou outra coisa  qualquer que pass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s (h� alguma que n�o passe? Seja como for surgem mais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semana) deixe-me  uma mensagem  l� ou na Main (da Vi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de�o qualquer coment�rio  ao jogo. Caso contr�rio pode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ever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rada de Benfica, N� 327, 2� Dto. 1500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x=Lisboa)... (Portugal) (Terra) (Sistema Solar) (Via L�ct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o deve chegar, o carteiro conhece-m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"It seems like it's all; It's all for nothing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que � que isto  n�o � shareware:  Ora bom, o  conc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mplica  alguma  estupidez.  A ideia por detr�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dos  dos  programadores  de shareware  � que "se n�s l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rmos os 10 d�larzinhos eles fazem mais programas".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��o da Epic Megagames e do William Soleau a quem eu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ia bastante dinheiro para nunca mais fazerem nada na v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o me sinto convencido por esse argumento.  Isto porque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te  sabe que  programar causa  habitua��o. Come�a-s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far um bocado de BASIC, depois passa-se ao Pascal e ao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 se dar por isso j� se est�o a escrever duzenta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s  de assembly por dia e  a assaltar putos de 5  an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r  a comprar as  diskettes.  Esses  programadores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r a fazer os programas mesmo que n�o lhes pagu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o � que eu n�o queira  dinheiro, compreendam! Eu QUERO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eiro!  Eu quero *MUITO* dinheiro por este programa. Ma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o  que ningu�m  acredite que o dinheiro me faz progr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ou melhor. Eu programo porque gosto. O dinheiro �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tipo de  compensa��o mais  psicol�gica que outra cois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�m  me disser "Esse  programa �  do cara�as!" ou "Pas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a a jogar �quele jogo  que tu fizeste" isso deixa-me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satisfeito do que 500 paus. Com 5 contos j� n�o sei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jogo levou qualquer coisa como um m�s e meio a faz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 hora e meia  de programa��o  por dia. Deu trabalho.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muitas vezes acordado  at� �s quatro da manh� a tenta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r problemas ou a afinar a anima��o. Fiz isso porque 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n�o  pretendo que  me paguem por eu  ser maluco. Tamb�m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ho daquelas mensagens tipo "Obrigado por jogar a isto"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�m jogar � porque gosta.  N�o est�o  a fazer favor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nto  isto n�o �  shareware! Eu n�o digo que  daqui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s  e meio, se  ainda jogarem a  isto, t�m que  pagar mi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scentos  paus (10 d�lares).  Tamb�m  n�o digo  que est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rer  de fome (por acaso j� comia  qualquer coisa, s�o 4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h� e n�o  como h�  bu�r�r�) e que  conto com donativo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estiverem  a sentir  com muita  vontade de me da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sa  poupem  nas 'sandes' de coiratos. :-)  Ofere�am-m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dos R.E.M. ou  um Weitek ou  livros do King ou  do Lem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 coisa dessas que d�o sempre je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grama � GR�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 se quiserem mesmo mandar dinheiro, mande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entos: "This one goes out to the one I love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r agradece � Coca-Cola,  sem cujo suporte qu�mico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o n�o  existiria, aos senhores Berry, Buck, Mills e St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 cujo suporte psicol�gico eu teria passado tr�s horas a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 para o IDE vazio em  vez de  programar, tamb�m ao de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ecido  fabricante  de cadeiras  que me proporcionou su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sico durante longas  sess�es de modela��o, desenho e d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fia e sem a qual eu teria que assumir uma desconvort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��o inclinada, ao Jim Kent e ao Tom Hudson, pela for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me deram  em desenho, anima��o  e CAD desde  os temp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Studio e por terem feito o Autodesk Animator Pro e o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o, a que este programa deve o seu aspecto visual. E t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m ao Rui del-Negro, esse  tipo fixe que me  ajudou tan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�scar e ao irm�o, que d�o outro visual ao j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autoria: "Should we talk about the government?",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........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�o............PK-ZIP 2.0 TM (c) PK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��o................Tapper TM (c) U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iza��es/Fotografia...Daniel A.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 Principal...........................�sc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 Secund�rio/Duplo..................Alhin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��o................Rui Miguel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/Modela��o 3D.....Rui Miguel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ficos 2D................Rui Miguel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PARADOxO (tm)......Rui Miguel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��o...............Rui Miguel del-Ne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- Programado ao som dos R.E.M. -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O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�scar e o Alhinho s�o personagens puramente electr�nic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ca existiram como a m�o ou m�os de algu�m.  Qualquer s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n�a com dois defesas da  selec��o de veteranos ou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cadilho com os nomes ser� pura coincid�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o foram maltratados animais (� excep��o do autor) para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 programa n�o destr�i a camada do oz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ter ao alcan�e das crian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S v1.5 Copyright (c) RMN - Rui Miguel del-Negro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