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SCOLY PUZZLE LIST: 23 Sep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the current Cascoly puzzle sets.   Individual puzzles are $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Sets of 6 puzzles are $10 each for VGA, $15 for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1: CLI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 329 SHASTA     Climbers descending Shasta            C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1299 HOOD       Mt Hood, climbers on W Side          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2345 HOOD4      N. Face, Hood                        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2351 HOOD2      Mt Hood, Sunshine Route              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4696 CLIMBER2   Ice Climber (Tamara), Nisqually       W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1006 CLIMBER    Climbers, N Picketts traverse         W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2: OC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4870 ANEMONE    Anemones                              Seat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7056 LIONFISH   Lionfish                              Seat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20298 STARFISH   Starfish                             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20330 ORCA       Orca (killer whale)                   Vancou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0408 SURF1      coast                                 Oreg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9090 FLOATS     Abstract of Lobster pot floats        Ma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3: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1683 PONTE      View from Ponte Vecchio               Flo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1843 TREVI      Fountain                              R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1875 POPPIES    Poppy fields, Appian Way              R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175 DAVID      Michelangelo's masterpiece, detail    Flo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405 GONDOLA    A classic view                        Veni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9874 LUCERNE    Reflections on river                  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4: INDIAN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6545 BUFF3      Water buffalo                         Nep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135 ELPHANT1   Elephant                              Nep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211 VULTURE    Vultures        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247 LANGUR     Langur, Amber   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368 CHARMER    Snake Charmer &amp; cobras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490 LEOPARD    Leopard, Delhi zoo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5: TAJ MA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8691 TAJ1       Taj Mahal &amp; reflecting pool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8659 TAJ2       Taj Mahal,sunset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5312 TAJ3       Taj Mahal, column inlay detail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7130 TAJ4       Visitors, Taj Mahal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7111 AGRA1      Arcade, Red Fort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 7138 SIKRI      Marble screens                        Indi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6: HIMALAYAN PEAKS: ANNAP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4965 LANG3      Langtang Pk                           Nep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8020 ANNA2      Annapurna Sanctuary                   Nep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731 ANNA       Annapurna South                       Nep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840 DHAUL      Dhauligiri                            Nep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8039 MACHA2     Machapuchare, summit detail           Nep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 17985 MACHA3     Machapuchare                          Nepa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7: NEPALI VILL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145 VILLAGE1   Ridge top villa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124 TERRACE    Annapurna, Pokhara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712 NEPAL      Near Ghorepani, above Kali Gan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705 BRIDGE2    Suspension brid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618 KIDS2      Kids on banyan tree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545 VILLAGE2   Ridge top village        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8: HIMALAYAN PEAKS: KANGCHENJUN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736 KANG1      Kanchenjunga sunset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819 KANG2      Kangchenjunga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664 KANG3      Kangchenjunga reflection in po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366 JANNU      Jannu      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437 KABRU      Kabru &amp; Ratho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447 KABRU      Kangchenjunga area peaks &amp; glacier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9: HIMALAYAN PEAKS: KHUMBU / EV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367 ROWAL1     Porter, Rowaling Glacier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726 KYANG      Kyangchung, Goyko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729 EVEREST1   Everest, west side from Gokyo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745 CHYANGMA   Chyangma Glacier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953 AMA2       Ama Dablam, from Island Pk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347 PORTERS4   Rowaling glacier, porters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0: ASIAN MAR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591 LAMPS      Lampshades in market                  Kathmand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964 BOAT       Floating village, woman in boat       Burm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490 VEILS      Colorful Rajasthani women in market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526 MARKET4    Women in market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66 KATH2      Flower seller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3414 JUMBO      Dragon, Jumbo Floating restaur        Chin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1: K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8351 RAJ1       Rajasthani girl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654 KIDS1      Children in shawls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09 KIDS5      Nepali girl, Helambu Valley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13 KIDS3      Nepali children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7515 SHERPA1    Nepali girl &amp; baby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551 SCHOOL2    Nepali children outside school    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2: BUDDHIST MONAST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805 GOMPA      Kyangjin monastery, Langtang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4825 THANKA     Thanka, Kyangjin gompa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081 MONKS      Buddhist monks dancing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098 THYANG     Thyangboche Monastery, Ama Dab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 8203 MANI       Mani Rimdu dancer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757 FLAGS      Buddhist prayer flags, Darjeeling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3: TE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6977 BURMA      Buddhist temple on lake               Burm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017 SHWED      Golden spires, Shwedagon Pagoda       Burm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93 SADHU      Sadhu (holy man), Patan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69 BUDDHA     Buddhas, Swyambunath Temple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7479 BHAK       Doorway carvi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 15140 BODNATH    Bodhath stupa                         Nepal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: CLIMBERS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2: OCEANS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3: ITALY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4: INDIAN WILDLIFE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5: TAJ MAHAL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6: HIMALAYAN PEAKS: ANNAPURNA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7: NEPALI VILLAGES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8: HIMALAYAN PEAKS: KANGCHENJUNGA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9: HIMALAYAN PEAKS: KHUMBU / EVEREST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0: ASIAN MARKETS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1: KIDS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2: BUDDHIST MONASTERIES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#13: TEMPLES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tal puzzle sets ordered:  VGA ____    x $10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VGA ____    x $15  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$5    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disk size:   ___ 5 1/4  LD 360     ___ 3 1/2  LD 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 5 1/4  HD 1.2     ___ 3 1/2  HD 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coly VGA Puzzle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