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ATEGIC BASEBAL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8 David B. Schmi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or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2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onitor is best but monochrome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 and at least a 80286 recommended for large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BALL.EXE   - the Strategic Baseball Simulator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BALL.MSX   - the announcer's play-by-play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BALL.DOC   -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BALL.CFG  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BALL.INF   - 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BALL.ICO   - icon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STAT.EXE   - statistics compi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BAT     - prints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BAT   - print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-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-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 - information for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ORDR.DOC   - where to order more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25      -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-timer .DAT files and sample .SCH (schedule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is document: en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e registration form: en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/Installation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hareware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Mode (single-game)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-Team Simulations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File Simulations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ed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eams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Schedule Files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Starting Pitchers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d Hitter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-Keeping Options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 File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Score File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 Card File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Starting Lineups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Defensive Positions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Options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ing in Manual Mode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-Switch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zy Man's Method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Schedule Files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Examples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witches List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ing the Statistics - BASESTAT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teams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- BASEBALL.CFG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Windows 3.1 notes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....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digre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1 - FORTRAN for IBM VSE/ICCF mainfr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7 - Version 1.2  Microsoft QuickBASIC 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8 - Version 1.3  Microsoft QuickBASIC 3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0 - Versions 1.4 &amp; 1.5 - a few bug fixes - flexible D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3 - Version 2.01/02  Microsoft BASIC 7.1 - Major revision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eatures including large simulation capabilit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y to save and compile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3 - Version 2.5  More flexibility; Capability to save or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scores/score cards/starbox's. Faster. Better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ategic Baseball Simulator (SBS) is a program with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ities. It can be considered a game in which one 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another human or against the computer. It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a simulation tool in which many games are playe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pidly in order to discover strengths and weakness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line-up. This program is NOT an arcade-type gam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ck graphics. But if you are a baseball fan it is FUN and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, addictive! SBS is very easy to use. It cuts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ense to get you into the action quickly.  A game can be 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in few minutes. But the program's strength is its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mulate large numbers of games in a short time. A 162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can be simulated in 6 minutes (on a '386 / 25 mHz)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SEASON for EVERY TEAM IN THE LEAGUE can be comple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35 minutes. (Older PC's will take somewhat longer, of cou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till perform well. A 486/25 does about 1 game/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S works by reading in actual statistics for every play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en builds a statistical model to simulate baseball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s a good approximation, especially over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. For a typical player/season of 600 at-bats, about 40%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will finish within 10 points of their actual average.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% will be within 20 points and about 95% will be within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fancy. Just make a subdirectory and copy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] create a sub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md \s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] log into the subdirectory you just crea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cd \s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] copy the files into the subdirectory you just crea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e., put source diskette in drive A [or B]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copy a:*.*  [ or  copy b:*.*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program by entering "baseball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"Shareware", not "Fre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it. If you try a Shareware program and continue using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xpected to register. Individual programs differ on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ome request registration while others require it, some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ximum trial period. With registration, you get anyth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ple right to continue using the software to an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printed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able quality. (In both cases, there are good programs and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!) The main difference is in the method of distribut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either to all and sundry or to a specific group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commercial or Shareware. The Shareware system makes f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eds easier, because you can try before you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cause the overhead is low, prices are low also. Sharewar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ltimate money-back guarantee -- if you don't use the produ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Strategic Baseball Simulator must accept this 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arranty: "Strategic Baseball Simulator is supplied as i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, direct or consequential, which may result from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trategic Baseball Simula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ic Baseball Simulator is a "shareware program"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at no charge to the user for evaluation.  Feel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it with your friends, but please do not give it away al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to continue to develop new products. If you fi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seful and find that you are using Strategic Baseb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or and continue to use Strategic Baseball Simulator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trial period, you must make a registration pay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9.95 to the author.  The $9.95 registration fee will licens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for use on any one computer at any one time.  You must t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just like a book.  An example is that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by any number of people and may be freely 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it being used at one location while it's being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other. Just as a book cannot be read by two different per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Strategic Baseball Si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to your friends for evaluation.  Please encourage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heir copy if they find that they can use it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receive a copy of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ic Baseball Simulat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VIEW AND THE OPEN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resented with three principle op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will select two teams. You can manage against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gainst a friend or you can manage both sides if you want.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ll the computer to manage both sides. "Manual Mode" 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-TEAM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you will select two teams. But in this mode, the objec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the computer manage both sides in order to simulate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as you want as quickly as possible. This is great for t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are which team is really the "best" as baseball is a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 great number of games must be played before the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veal the true picture. You will probably elect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generated by your simulation so you can later re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The simulation will start with the program running as fa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. (Delay factor = 0). If you want to slow it down, you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by popping up the Control window and changing the Delay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ype "R" during the run to check the Won-Lost resul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imilar to TWO-TEAM mode, but now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ranks through an entire schedule. These sche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ll 162 games for a given team or all the games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league. When you select the Schedule Mode, you ar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list of "schedule files" to choose from. Schedul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more than ASCII text files which list the teams to pla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games they are to play against each other. [V]iew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to see how they are set up. Then you can cre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schedule files with your favorite teams using your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 or word processor. You will doubtless want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from your "Schedule Mode" simulations which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compile with the companion program BASESTAT. The si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with the program running as fast as it can. (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= 0). If you want to slow it down, you can do so by po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Control window and changing the Delay. You can also type "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run to check the Won-Lost results and highlight summ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files in your current directory with the extension of 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played. Just highlight the team you want by moving the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nd hit ENTER.  You may [V]iew or [E]dit these fil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them and typing V or E.  In order for the "E" to 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S must find a text editor on your system. If you are running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or 6, SBS will try to use the built-in Microsoft Editor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unning a version of DOS older than DOS 5.0 you will need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S where to find your text editor. This is done by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EDITOR=[file specification] into the BASEBALL.CFG file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ic CONFIGURATION FILE - BASEBAL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SCHEDU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ike selecting teams, except the computer displays fi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 .SCH. You can [V]iew or [E]dit these file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STARTING PITC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M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enter a number from 1 through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-TEAM / SCHEDULE M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o through the starting rotation sequentially, i.e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tcher in turn, or let the computer pick starters at random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ne pitcher to start every game. I recommend tha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mode you use the sequential method. In two-team mod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to use the random method. That's because in two-team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teams used the same sequential rotation, the same pit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lways be pitching against each other -- which might no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able effect. Of course if one team uses a 4 man rot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a 5 man rotation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the starters in your rotation by typing "S" or "R"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or random) followed by a number from 2 to 5.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5 means a five-man sequential rotation. R3 means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s at random from the first three listed sta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GNATED HITTER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ways given the option of whether to use the Desig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er. The default is NO (even for the American League) so w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ly on this one.  Most of the American League teams of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decades will have the DH included in their .DAT file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eams, the computer will pluck the first playe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ench" and insert him in the lineup in slot number 5 as the DH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building your own schedule files it is always a good id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lude the /DH: switch on each line. But more about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-KEEP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"Record-Keeping Options" window appears,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rtunity to save STATISTICS, save the BOX SCORE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ame, and/or save the SCORE-CARD at the end of each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input fields blank if you do not want to save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names should be from 1 to 8 characters long. You can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information to the end of existing files or you can e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files and start fresh. If you want to erase a file, type a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 the "Erase old fil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use a "file extension" for the statistics file --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S will ignore it. SBS will actually generate four DOS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A summary file with extension of .STS, a batter fi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.STB, a pitcher file with extension .STP, and a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extension .STH. These statistics files are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on program, BASESTAT. THERE IS A LIMIT TO THE SIZE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ASESTAT CAN SORT WHICH COMES OUT TO ROUGHLY 1550 G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DO NOT SIMULATE MORE THAN ONE LEAGUE-SEASON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FILE. For example you can simulate the entire 1992 N.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and save stats in a file called 92NL (972 games).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imulate the 1992 A.L. schedule and save stats in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2AL (1134 games). But you would be ill-advised to try to sav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o the same file-name because that would be over 2000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oke BASEST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X SCORE file is just an ASCII text file dump of the box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game. You can view these box score files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, text editor or file viewer.  Or, from DOS, jus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re &lt;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filename" is the name of your file you want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RE CARD file is an ASCII text "shorthand" lo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-by-play, not an actual scorecard. I usually do not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card file because it tends to eat up quite a bit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You probably don't want to do this on long simulations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eding paragraph on viewing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int out the box score or the score card immediate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's end by entering LPT1 a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scores for games in which outstanding performances occur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aved in a file called STARBOX.TXT (or whatev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name it) in your current directory. See "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ASEBALL.CFG" on page 1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STARTING LINE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nual Mode / Two-Team Simul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arting lineups are displayed for each team.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rtunity to make changes in the lineup or batting order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fit. The changes you make are temporary. (The team .DA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isk do not change unless you edit them). You can swap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starting lineup and the bench. You can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ing order also, as long as the game(s) has not started y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is done by just typing the numbers of the players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itch, separated by a "-", i.e. 3-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chedule File M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schedule files usually involve many teams it was not fea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manipulation of the lineups in the "Schedule Mod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can always go back and edit the .DAT files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lineups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DEFENSIVE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nual Mode / Two-Team Simul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r starting lineup is intact, you may switch def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of the players if you like. This is done by ty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of the players you want to switch positions, separ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" (a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elders playing infield and vice-versa will be penaliz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infielders playing at the corners will be penalized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orner infielders playing in the middle. The penalty is not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e but you will notice an increase in the number of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tted by out-of-position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not available in "Schedule Mode". You must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AT fil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WHO MANAGES WHOM - OTHER "GROUND RU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Ground Rules" screen you decide whether the compu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either, both, or none of the teams. [For team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controlled, the player(s) use "pop-up" command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game that let them control their offens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ive options]. You will also determine the "Delay Facto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termines how long you have to read the announcer's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etermines the speed of the simulation. Try "2" to star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. If this is a little too slow for you, change it to "1"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hing you are asked before the game starts is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to HIDE the decisions you make within the pop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ndows. You should only elect to HIDE if you are man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another human player who might "steal" your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ING IN MANU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mputer is NOT managing the VISITING team, the vis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's command window is activated by hitting "S". This display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either offensive or defensiv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      &gt; Scroll through your options using the "W" and "X" ke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"Mark" the options (On or Off) using the "A" and "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S    D       keys (A=On  D=Of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If both side are managed manually and HIDE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   selected, the computer WILL NOT DISPLAY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"A" and "D" keys (on/off) in order to HID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sions from your oppon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Move the pointer to "READY/EXIT" and hit "A" when d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, if your opponent is the computer, just hit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mputer is NOT managing the HOME team, the home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ndow is activated by hitting the "5" key. (SBS atte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on your numeric-lock so you can use your numeric keyp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&gt; Scroll through your options using the "8" and "2" ke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"Mark" the options (On or Off) using the "4" and "6"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5    6       (4=On  6=Of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If both side are managed manually and HID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selected, the computer WILL NOT DISPLAY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"4" and "6" keys (on/off) in order to HID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sions from your oppon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Move the pointer to "READY/EXIT" and hit "4" when d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, if your opponent is the computer, just hit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if you don't want to make a strategic move (which i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ime) just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efore the game started you were asked if you wan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HIDE the decisions you would make with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 If you elected NOT to hide, then you CAN see 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itting the "on" and "off" keys. Not hiding makes it easi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what's going on inside your command window. Also if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team managed by a human, just hitting ESC will clo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ndow. No need to move the pointer back to READY/EX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the game, hit "Q". (You get a chance to change your mi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he current "Box Score" hit "B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 the "Score Card" hit "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 your mind about which teams the compute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, hit "C" and the "Control Window" appears in the midd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You can also change the Delay Factor and turn the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options in your command window are self-explanatory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he following special instructions if you wan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double-switch" maneu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-SWITCH" (only valid with no DH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Get new pitcher from bull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mmediately pop up the "Substitute" window and switch in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ive player. THEN type "DS" while still in the Substit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This will place the new pitcher in the batting s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occupied by the outgoing player and the new def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into the old pitcher's batting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ZY MAN'S METHOD  -  LETTING THE COMPUTER MANAGE BOTH 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l you do is sit back and watch the sho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ick the automatic manager for BOTH teams, you will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into the game yourself...all you do is sit back and w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unfold. You may hit "C" (for Control Window) to hal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at any time. Then you may choose to reset the "AutoMang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ither or both teams or change the "Delay Factor".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llow the action you probably want to set the Delay at "2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play the game out as quickly as possible, set i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" or even "0". With AutoManager on "Y" for both sides and a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"0" the game will be played out in a matter of a second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SCHEDU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edule Files" are the vehicle through which SBS knows to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teams a certain number of games. The schedule file i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file with a file extension of .SCH that you can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with your text-editor program or word processor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teams and number of games they are to play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f necessary. Data is entered via "switches".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witches should not matter.  For example, one such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ight contain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:91mets.dat  /h:91cards.dat   /n: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:91mets.dat  /h:91cubs.dat    /n: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tc. etc. through all the Eastern Division te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:91mets.dat  /h:91reds.dat    /n:6  /hp:S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:91mets.dat  /h:91braves.dat  /n: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tc. etc. through all the Western Division te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v: means, as you probably guessed, the visiting team. A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the /h: means the home team.  The number following the /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the number of games. You can also use the /vp: and /h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to override the default starting pitching rotation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as discussed earlier.  But, at a minimum, each lin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file must contain the /h: /v: and /n: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ave statistics when you run a schedule file --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will -- please be aware that one set of statistic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nly hold enough data for about 1550 games. So when you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files, you probably don't want to exceed 1550 games tot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se switches to override the normal starting ro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you pick in the program. See the example above --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p: and /vp: switches. You can also override whatever you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H rule with the /dh: switch. (See listing of comman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ver want to start SBS with "command line" option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available. They would be useful if you intended to run S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atch file. Note that you can use the same switch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command line or inside a schedule file.  Here are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enarios showing the use of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 You want to play 12 games with the 27 Yankees vis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61 Yankees. You don't want the DH. You want each team to cy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 4-man pitching rotation.  You want to save the resul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tistics file named "styan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baseball /v:27yankee /h:61yankee /sp:S4 /dh:n /st:styanks /n: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V and /H switches load the visiting and home t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If you leave off the file extension on the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the program assumes .DAT. The /SP switch sets both tea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4 -- Sequential four-man rotation. If you omit the /SP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S5 for both teams - a five-man rotation. /DH: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NO DH, although if you leave if off the default is NO D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. /ST gives the name of the statistics file you choose. (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on /ST are ignored). The statistics file "styanks"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 as four separate files - STYANKS.STS, STYANKS.ST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ANKS.STP, STYANKS.STH. /N:12 says to play 12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 Same as above only we want the 27 Yanks to use a 3-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baseball /v:27yankee /h:61yankee /vp:S3 /hp:S4 /st:styanks /n: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pitching rotation is different for each team, we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/VP and /HP switches instead of /SP.  Notice that if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he DH we don't need to specify the /DH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: You want to simulate the entire 1991 season for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 Mets. A five-man rotation is OK for all teams. Save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st91me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baseball /sch:91mets.sch  /st:st91mets  /bx:st91mets.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CH switch specifies the name of the schedule file which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. The /ST switch will save the statistics to thre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-- st91mets.sts, st91mets.stb, and st91mets.stp. All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saved to "st91mets.b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WITCH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of all the switches that can be set from the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r inside a "schedule" file. You may enter as many switches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. Each one must be separated by a space. Each line in a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ust contain, at a minimum, the /H: /V: and /N: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: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.dat files reside in some other drive or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han the one where "BASEBALL.EXE" is, you need the /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&gt;baseball /p:b:      (.DAT files are in drive b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baseball /p:\nat91  (.DAT files in \nat91 subdirect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:team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:team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H:Y or N   (default is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CH:schedule file  (command line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:number of games  (default is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P:S5-S2  or  R5-R2  or  1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Starting Pitcher Selection Method: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ating many games, there are different ways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to pick the starting pitcher. If you do not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P switch, program defaults to S5, sequential 5-man ro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P: (same as SP)   Override /SP for the Visiting Team entered in 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P: (same as SP)   Override /SP for the Home Team entered in /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:Y or N  Turns Sound Effects On or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:C or M  Force Color or Monochrome display. The program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enough to figure this out without relying on this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T:statistic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name may be 1 to 8 characters long. Do NOT use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X:box score file. File extensions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C:score card file. File extensions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TB:StarBox file. File extensions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L:delay factor  0-9  How long (in seconds) you get to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-by-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ING THE STATISTICS - BASE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anion stat program is called BASESTAT. BASESTAT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nter the name of your STAT FILE. It will then summar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and print them out directly or to a .PRN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ting to a .PRN file can save you some time for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ions. You can view this file with any number of file 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r you can load it into your word processor or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sire. You can also send the .PRN files to your prin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venience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- - - - - - DOS commands you should know: - - - - -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Viewing a file:  type "filename.ext" | more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more &lt; "filename.ext"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rinting a file: type "filename.ext" &gt; LPT1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copy "filename.ext" PRN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print "filename.ext"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- - - - - (do not type the quotations marks) 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ing an entire season for one team (162 games) takes about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on a fast 386.  The statistics files for such a ru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around 250K -- easily fitting on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imulate a very large number of games in one stat fi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eed a hard disk. If you simulate an entire season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league the game count goes to 972 for the National Lea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-expansion) and 1134 for the American League. This may t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o run -- depending on your machine.  A 386 PC should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 about 40 minutes.  The statistics for such a run will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o 2 megabytes of disk space. BASESTAT can sort fil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, but it may take several minutes. NOTE! THERE IS AN UPPER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IZE OF STATISTICS FILES! That limit is 32,766 b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which corresponds roughly to 1550 games. Therefore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schedule files and save statistics, do not exceed 1550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ngle statisti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A disk-caching program helps a lot! Try a cache size of 512K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Use "write" caching if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TEAMS (or build your own team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information on the team files or make up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s using any text editor.  Just about any word processor will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but make SURE you save the file in plain ASCII format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ometimes called DOS MODE or NON-DOCUMENT MODE or some-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. Make sure you follow the exact format used in the tea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. Everything has to be in its own particular column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is to copy one of the .DAT files you already h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dit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s 1 thru 9 are the starting lineup and batting order.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ant a DH in your default starting lineup, leave slot 9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I have in my National Leagu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s 10 thru 14 are for starting pitchers. Relief pitchers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lot 15, although #14 can be used in relief if desired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s few as 2 or as many as 8 relief pitchers. The man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will be your "closer" -- the guy who comes in in the 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nings to try to nail down a save. After the relief pitchers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a line beginning with a "*" and then the "bench"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out the bench down to slot 25. If you have a lot of rel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tchers in your .DAT file your bench might be a little 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include a DH in the default starting lineup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o use a DH in the program, the first player on the be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serted as the DH into the number five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OON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latooning" is when a manager starts a right-handed hitting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left-handed pitching, but benches him in favor of a le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ed hitting player against right-handed pitching. SBS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 the following manner by direct editing of the .DA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 "A" in column 5 of the .DAT file next to the play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lineup. Then type an "A" in column 5 next to the play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nch that you want to platoon with him. Neither playe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switch hitter. If there are more players you want to plato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time match them up with a "B" and so on. When S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starting lineup it will swap the marked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"handed-ness" of the opposing pitcher. SB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o "platoon-swapping" after pitching changes while a g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ogress. If column 5 of a player's record is marked, S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that his statistics were generated primarily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-handed pitchers, so his average is not "boosted", a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case of straight lefties vs righties,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MIND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dding your own team files, you must use the fil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DAT" for your data file. You may have up to 300 teams in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If your team .DAT files are in a different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BASEBALL.EXE, you must start the program with the path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r .DAT files are in a subdirectory called \bba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start the game with: baseball /p:\b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 me, entering lots of teams from scratch can be a pain.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do last year's teams yourself. Register instea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- BASEBAL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important file, although SBS will run without i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contains information about each leagu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year. This enables SBS to reduce any "bias" of one era vers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 These stats are used to compute "League Average"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given league/year -- see discussion in BASEBALL.INF.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.CFG file, SBS uses some "hard-coded" values which ref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-era data. If the team you select is from a year or lea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not covered in the .CFG file, then SBS use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contained in the file -- the DEF A and DEF N line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o edit this file, keep the columns lined up cor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control the standards which determine when a gam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score is saved to your "STARBOX" file. This is do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TE line. For example, if you want to save the box scor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gets 5 or more hits you would enter "5" under Hit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ave box scores of pitching gems of 3-hitters or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"3" under the PHi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sample lines from the .CFG file for refere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s in which these values must f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   11-16  18-23  25-30  32-37  39-44  46-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|  Hits|    HR|   RBI|    SB|  PHit|    SO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TE   |     5|     3|     7|     3|     2|    13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r L    |  Inn |  Hits|    2B|    3B|    HR|    BB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|      |      |      |      |      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02A    |  9732| 10451|  1679|   569|   258|  2815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earlier, this file may also contain the "path"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-editor. For example, suppose you use the popular editor Q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might have in your \UTIL directory. Just enter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=\util\q       (no spaces, p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y line in the .CFG file ("EDITOR=" must begin in column 1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S should be able to find your editor. There has been a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by a user on a Lantastic network where for some reason S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ot "shell" to the built-in Microsoft Editor.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ditor in the .CFG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'386 or better, it can be very nice to run a long S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ion in the "background" under Windows. If you are 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ndows you can create a .PIF file that allows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in the "background" while you run other programs. I us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.PIF included with Windows, checked the "Background" bo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aved it as BASEBALL.PIF. I am using Windows 3.1.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I had was sometimes the program would "freeze" when I t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back and forth between running in a window and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-screen (alt+enter). The problem may be fixed now, but I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staying in "full-screen" mode anyway. Includ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BASEBALL.ICO, an icon for SBS to use with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loves feedback from users!  Write to the address belo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e via CompuServe.  Feel free to distribute the progra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original format.  But if you are a registered user, please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istribute the additional team .DAT files you received as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ing of registration.... For $9.95, I will supply 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ata files for all American League and National League t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REVIOUS year's statistics. Also include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the program.  The previous year'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 should be available each year around April 1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it is now May 1994, the rosters and data for the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s would be available. They will reflect the rosters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1993 season and will not include trades and/or new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ve arrived since the end of that season. (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text editor or word processor and update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if you want to have current rosters which ref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trades). If you register AFTER the regular season bu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when the .DAT files become available -- i.e. October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h -- then I will send you the latest .DAT files w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available under a separate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th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B. Schmidt                 If this doesn't match the addres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R. 4 - Box 142             the opening screen, suspect tamper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. Joseph, Missouri 64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76474,3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's BASIC development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mas Hanlin III for his excellent ADVBAS routines. Highly recommen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BAS is a library of routines that is available by shareware. S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good use of a number of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an Winer for his superb book "BASIC Techniques and Utilities"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version of his file sorting program is used in BASE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mas Riggs of Longview, Texas who researched many tea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version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to Robert Logbeck of Topeka, Kansas for re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ld-timer teams, building schedule files for champ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offs for each decade, researching all that data in the 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finding lots of program glitches which I failed to det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out his file TEAMORDR.DOC for information on or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eams from the pa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B. Schmi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R. 4 - Box 1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. Joseph, Missouri 64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: _________________________________________   3.5"___ 5.25"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: _____________________________ State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   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a 5.25" or 3.5" diskette? 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lease select 3.5" if at all possible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bsolutely require a 5.25", is High Density (1.2 meg) OK?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o satisfy my curiosity, please describe your compute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Strategic Baseball Simula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is a check or money order for $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lready registered and just need the latest .DA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 have from the previous season, please enclose $7.00.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EAMORDR.DOC for information about any other teams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