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JetPack Adventure Series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#2 : Castlevania JetPack!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 level files for Software Creations's JetPac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LEVEL?-?.JET. To use them with the origional JetPack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?-?.JET files into your JetPack directory,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astlevania JetPack, the second in the F &amp; D Soft. seri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s are spookily scened, adventuring into the very heart of Dracu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domain. Hope you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stlevania JetPack even more fun, print out the STORY.LOG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-like script to give you the feel of his castle. 8 out of 10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nother fun advantage. The other 2 said it's mor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'scriptly' than logically. Then again, they really didn't c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very much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ven able to be beat in order. You may get confused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andomly, cause the levels are in order from the castl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y top of Dracula's Tower. Preferred, not demanded you play them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redits for everybody who particip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             : The makers of Jet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amp; D Software                  : The makers of Castlevania JetPack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                          : You downloaded this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the 1st of our series, Hyper JetPack Levels!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idn't register to JetPack yet, REGISTER!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�� ���   ��� ��� �� � �    ��� � � �  �� 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    � � � � �  � �    � � � � � 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�  �    ��� ��� �  ��     ��  � � �  �� ��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 �    �   � � �  � �    � � � 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��  �    �   � � �� � �    � � ��� �� �� ��� � � � 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