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RUSSAIR collection of planes for Microsoft Flight Simulator 4.0b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Updated November 6,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-1993 by Russell Mu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the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AF version of Grumman X-29"</w:t>
      </w:r>
    </w:p>
    <w:p>
      <w:pPr>
        <w:pStyle w:val="PreformattedText"/>
        <w:bidi w:val="0"/>
        <w:spacing w:before="0" w:after="0"/>
        <w:jc w:val="left"/>
        <w:rPr/>
      </w:pPr>
      <w:r>
        <w:rPr/>
        <w:t>(1st Edition) by Russell Mueller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d-on aircraft for Microsoft Flight Simulator 4.0b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with Mallard's Aircraft &amp; Adventure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AAF not required to f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-2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umman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erimental Forward Swept Wing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AF Design by Russell Mue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-29.DOC</w:t>
        <w:tab/>
        <w:t>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-29____.</w:t>
        <w:tab/>
        <w:t>Copy this file to your \FS4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-29____.SIM</w:t>
        <w:tab/>
        <w:t>Copy this file to your \FS4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X-29 was built by Grumman to study the aerodynam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eroelastic effects of a swept forward wing. 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y-by-wire controls as the design is aero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s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Y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the engine using the FS4 command 'M5'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 the throttle to maximum.  At about 170 kn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l back on the stick.  You can use partial flaps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lier liftoff at about 140 knots.  The plane will l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 by itself with partial or full fl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X-29 is a moderately difficult flying 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-off run may seem a little long.  The AAF model SI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on the Experimental Jet Plane in FS4/ASD.  I di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etic license and increase the power to 16,000 LBS of th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chieve the desire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all is variable dependent on attitude and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tting.  I have experienced everything from a mush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ap roll over the top.  This plane will bite if mishand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have a fun plane to buzz around in, I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BD-5J jet powered homebuilt AAF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special requirements here.  You can easily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wered landing at partial throttle setti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flaps, then you will need to carry some pow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ay through to the landing fl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like to fly with a ThrustMaster FCS or FCS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ystick, and set the sensitivity to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-E-B-8-ESC-ESC) for most planes.  It is a good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learn to handle planes gently without over-contro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*NOT* a good means to get more control auth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ny particular plane in FS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 CRU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 methodology for checking top speed i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pilot, set an altitude, usually 10,000 feet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 the plane settle in level flight.  For this plan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d to load up the "747" panel to see the digital rea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X-29 model max'ed out at 884 knots. 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 in the Hasegawa kit, the X-29 has a top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h 1.6, or about 960 kn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mensions of the plane were taken from 3-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wings and information in the instruction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egawa Hobby Kits 1/72nd scale plastic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 others, I experienced some difficult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eed-through of parts, and disappearance of certain p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angles.  I think this is a minor distraction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 of flying these unique planes in FS4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ce that the air intakes are incorrect since I ch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a single structure for the fuselage to minimiz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s.  I also used a rectangular bulkhead shap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odel is not multi-player compatible (MP=163%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the AAF part count is nearly max'ed out at 179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uying it.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, you are expected to register.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on details -- some request registration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it, some specify a maximum trial perio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RUSSAIR, you get the most recent revi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irplane files for use with Microsoft Flight Simulator 4.0b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urce code for use with Mallard's Aircraft and Adventure Fa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pyright holder retains all rights, with a few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s stated below. Shareware authors ar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, just like commercial authors, and th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arable quality. (In both cases, there are goo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d ones!) The main difference is in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The author specifically grants the righ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 the software, either to all and sundry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group. For example, some authors requi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before a commercial disk vendor may cop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ind software that suits your needs and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's commercial or Shareware. The Shareware syste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ing your needs easier, because you can try before you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cause the overhead is low, prices are low also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ultimate money-back guarantee -- if you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RUSSAIR planes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RUSSAIR planes are supplied as is.  The author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, expressed or implied, including, without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ranties of merchantability and of fit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assumes no liability for damages, direct or con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tial, which may result from the use of RUSSAIR plan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SAIR  is a "shareware program" and is provided at n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r for evaluation.  Feel free to share i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 but please do not give it away altered or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ystem.  The essence of "user-supported" softwar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personal computer users with quality softwa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prices, and yet to provide incentive for programm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develop new products.  If you find these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and find that you are using RUSSAIR planes and continu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AIR after a reasonable trial period, you must make a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ration payment to Russell Mueller for each RUSSAI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will license one copy of the collection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one computer at any one time.  You must treat this softwa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book.  An example is that this software may be us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eople and may be freely moved from on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to another, so long as there is no possibility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 at one location while it's being used at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a book cannot be read by two different pers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distributing RUSSAIR planes for any kind of remuner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ntact Russell Mueller at the address below for auth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censing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pass a copy of RUSSAIR alo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for evaluation.  Please encourage them to regis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if they find that they can use it.  All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a copy of the latest version of the RUSS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software support via mail for 3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ate of registration, and the source code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ard's Aircraft and Adventure Factory for mod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s for your own personal use.  The planes may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ommercial, shareware, or other retail progra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cense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ASP Ombudsman Policy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is program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.  ASP wants to make sure that the shareware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for you.  If you are unable to resolve a shareware-related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P member by contacting the member directly, ASP may be able to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P Ombudsman can help you resolve a dispute or problem with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, but does not provide technical support for members'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 to the ASP Ombudsman at 545 Grover Road, Muskegon, MI  49442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a Compuserve message via Compuserve Mail to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MB may be contacted by FAX by sending to the ASP FAX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6) 788-2765.  In communication with the OMB, please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number and/or FAX if availab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the RUSSAIR collection of pla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You must first have installed Microsoft Flight Simulator 4.0b 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not have Microsoft Flight Simulator 4.0b, contact Microsoft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e to 4.0b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opy all the files from the floppy and unarchive them if neces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opy the files for each plane to your \FS4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Start Flight Simulator 4 and select a new plane from the menu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1, E" and scroll through the planes listed using the "6"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on each plane can be viewed using the "7"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further information on using different planes in Microsoft Flight Simul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ult the manual from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y AAF creations are original works and not modifications of anoth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AF work.  They are copyright by Russell Mueller and may not be re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ed in any commercial, retail, or shareware program without arra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 may not charge for the distribution of this file.  Free acces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's may include the RUSSAIR collection in their libraries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planes that are available on the Flight Simulator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mpuserve.  GO FSFORUM and browse in Library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vailable directly from the author/creator in three s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et is $ 5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ets for $ 8.00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3 sets for $10.00 U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SAIR SET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GLASRG.ZIP            Glasair Retra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GLASFT.ZIP            Glasair Fixed Trig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GLASTD.ZIP            Glasair Tail Dra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VARVIG.ZIP            Rutan VariVig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SOLITR.ZIP            Rutan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VOYAGR.ZIP            Rutan Voy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QUICKI.ZIP            Quickie Home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X-29.ZIP              Grumman/NASA X-29 FSW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LONGEZ.ZIP            Rutan LongEZ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XF5U-1.ZIP           Vought Flying Panc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SAIR SET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B100.ZIP             Beech King Air B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P3.ZIP               P-3 Orion Anti-sub/re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SKIPPR.ZIP           Beechcraft Sk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XP55.ZIP             Curtiss-Wright experimental canard (WWII)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SHINDN.ZIP           Shinden, Japanese Experimental canard (WWII)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BD-5J.ZIP            Bede 5 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BD-5.ZIP             Bede 5 Prop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C310.ZIP             Cessna 310 t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STRSHP.ZIP           Beechcraft Sta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STAGGR.ZIP           Beechcraft G17S Stagger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SAIR SET #3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POND.ZIP             Rutan/Pond Unlimited 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MOONEY.ZIP           1961 Mooney Mark 21 M(20B)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FOKDRI.ZIP           1917 Fokker Dr.I Tri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HOOVER.ZIP           Bob Hoover's yellow P-51D/Rock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STS.ZIP              The Space Shuttle Orb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P-51B.ZIP            North American P-51 B/C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BD-10.ZIP            Jim Bede's BD-10 Supersonic Home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P51DRM.ZIP           North American P-51D Must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JN4DRM.ZIP           Curtiss JN-4D Jenny biplane tr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HK-1RM.ZIP           Hughes HK-1 Flying Boat, "Spruce Goo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US PLANES (When ordering all  3 s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C205RM.ZIP           Cessna 205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PORTER.ZIP           Pilatus Turbo Po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have these sets of my AAF models, including the AFX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flight reference SIM files, then just send a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ternational Money Order or International Postal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yable in U.S. dollars) plus shipping and handling charges for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the USA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sell Mu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07 Washington Gd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, NJ  07882-92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rdering from outside the U.S., then please use an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 (payable in U.S. dollars) available at most ban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offices around the world.  Include $3.00 U.S. for post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disk size desired, and which set of RUSSAIR planes that you would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Of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