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Lockheed P-3C Or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 Copyright Febr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3C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heed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ORION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ORION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3ORION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nd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 requested, a revised visual model with white fuselag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s and empen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new flight model.  Using a "Heavy" ASD flight model,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fficulties with using the correct power settings (Aprrox. 20,000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the model still uses 64,000 HP.  I hav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Drag parameter to slow down the take-off run.  Acceler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fast initially, and then slows nearing rot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-3C Orion is an anti-submarine/reconnaissance typ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by Lockheed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Rand McNally Encyclopedia of Military Aircraft 1914-198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 4 Allison T56-A-14 turboprops of 4,910 h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99 ft. 8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16 ft. 10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33 ft. 8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135,000 (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473 mph at 15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28,3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,383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19,250 of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ntin provided m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  4 Allison T56-A-14 of 4,600 SHP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Max Takeoff Weight:</w:t>
        <w:tab/>
        <w:t>135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ross Landing Weight:</w:t>
        <w:tab/>
        <w:t>103,8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Speed:</w:t>
        <w:tab/>
        <w:tab/>
        <w:tab/>
        <w:t>13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off:</w:t>
        <w:tab/>
        <w:tab/>
        <w:tab/>
        <w:t>136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Out:</w:t>
        <w:tab/>
        <w:tab/>
        <w:tab/>
        <w:t>140 K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/Flaps Extended:</w:t>
        <w:tab/>
        <w:tab/>
        <w:t xml:space="preserve"> 87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/Flaps Retracted:</w:t>
        <w:tab/>
        <w:tab/>
        <w:t>143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, Fl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(10 Deg):</w:t>
        <w:tab/>
        <w:tab/>
        <w:t>275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 (18 Deg):</w:t>
        <w:tab/>
        <w:tab/>
        <w:t>19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 (30 Deg):</w:t>
        <w:tab/>
        <w:tab/>
        <w:t>17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G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1.0 G - ):</w:t>
        <w:tab/>
        <w:tab/>
        <w:t>39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1.0 G + ):</w:t>
        <w:tab/>
        <w:tab/>
        <w:t>19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             :</w:t>
        <w:tab/>
        <w:tab/>
        <w:t>19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Ground Id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Brakes          :</w:t>
        <w:tab/>
        <w:tab/>
        <w:t>120 K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attempt at a large, heavy plane. 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proper performance using the correct hp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produced in Aircraft &amp; Scenery Designer.  The model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low in aileron response, and ha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um once a roll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flies closely to the specs provided by Mike Cant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rotation speed and liftoff (I got lucky &lt;grin&gt;).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speeds should be reasonably close to the re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requirements.  Throttle down to 50%, drop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y it on.  You may elect to not use flaps on landing,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lower power setting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sensitive aircraft in FS4, and so some folks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0 knots with fuel fu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fellow Compuserve FSFORUM member, David Rot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Jane's Aircraft, I believe.  Thanks, Dav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rawings and information from "The Rand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yclopedia of Military Aircraft 1914-19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by Enzo Angelu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was provided by fellow FSFORUM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antin.  Thanks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