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the freeware version of the Tome of Vast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docs.txt                 User Manual for the Tome of Vas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     Short Freeware stat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net                   Credits for the databa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                  Geneology of the current version of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.exe                     The Tome of Vast Knowledge (Ru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The setup program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ords.exe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ard.exe 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c.exe   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ells.exe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dchar.exe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.dat                   Data files used for random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dat                     generation. MUST be us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dat                    magic item file names (TAS,TSWD,TM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r.doc                  Documentation for the VADDCHA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txt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txt 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wprof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prof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roups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i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at                 Data file used by the install/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mx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x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.prd 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prd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t500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d                     Driver to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help.idx             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titl.idx           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titl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.idx                      Great Net Spellbook spe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.idx                      Great Net Prayerbook spe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.idx                      Net Mon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wd.idx                     Magic sw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d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w.idx                      Magic Misc. weapo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g.idx                     Magic ring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g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ma.idx                     Misc. magic ite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a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w.idx                     Rods, Staves &amp; Wa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.idx                      Potio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.idx                      Scro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.idx                      Magic armor &amp; shiel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c.idx                    Net classes/k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p.idx                     Net nonweapon proficienc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.idx                     Net ru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r.idx                     Words of power for the command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ems.kdx                   Magic item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ms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.kdx                   Spell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kdx                 Monster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.ini                     Configuration file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zip                 PKZip file containing all the *.KDT &amp; *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for the included databas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modified using the Databas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he README fil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