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v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Suitable programs are Norton's Speedisk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hareware programs ORG, DOG or SAFPAK (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mtel mirror in the &lt;msdos.dskutl&gt; directory). I did not test thes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under DR-DOS (never tested it, though)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work wit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IPS in multitasking environments like OS/2, Desqview,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DOS-Emulator. I don't know what will happen, but I woul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chances. FIPS does not (yet ?) attempt to detect thes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Better boot from a DOS disk and then run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time consuming activity and requires lots of diskettes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+ disks only to once backup and restore your H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- an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art cylinder for the new partition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ew partition is completely empty by examining the F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. If it is not, FIP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again, so that eventual bugs in the calculation may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verything is ok, FIPS will ask for permission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I don't know if there exist others, but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(large SCSI disks, perhaps?), FIPS will most certainl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ingful data and thus will exit without attempting to wri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 did not hear of formatting programs that use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tell me anything about it, I may incorporate thi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-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-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-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-bit FAT to a 12-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n the partition you want to split. If you have Norton Disk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 may use it also. Make sure there remain no 'd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If you need a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harddisk, install it on the floppy (see your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). Copy the file RESTORRB.EXE to this disk.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, you will be given the opportunity to write backup copies of your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sector to a file on drive A: called ROOTBOOT.00x (where 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git from 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 while using FIPS, you can restore the origi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by booting from the floppy and running RESTOR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you *must* now defragment your Harddisk. All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it after using F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still complains about the new partition not being empty after de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, this may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Make sure to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. If a file is a swap file of some program (for example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it can be safely deleted (and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ter when the need 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use a DOS-version lower than DOS 5.0 do *not*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hidden system files (ibmbio.com &amp; ibmdos.com or something simil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harddisk that won't boot any more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rst sectors of the partition, it is not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use the new partition under DOS *and*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/or two drives, this means that the names of the part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: may become E: for example). I have taken care that C: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C:, 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number of the DOS partition under Linux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hda3 may become /dev/hda1). Any existing Linux part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o that you will have no trouble booting (this was corrected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0.2.2). You just need to edit your /etc/fstab file if you moun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with Stacker/SuperStor/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ports that the following scheme works with Stacker,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programs. I can't confirm this, since I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without the compressio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ok at the directory listing to see how much spa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 FI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ed volume is fragmented (I don't know if this i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omplain about the partition not being empty. You may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 Attention: I can not guarantee that this will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the compression scheme, see your manual for details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er, but I have no reports about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move Hidden, Readonly and System attributes from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set Hidden, Readonly and System attributes on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scheme works for you, so that I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detect you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sector of the hard disk and displa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you may now enter on which cylinder the new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 should start. The calculation is the following: The size of one cy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 KB is: number of heads * number of sectors per track / 2 (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04 KByte). The new starting cylinder is: start cylinder of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partition table) + (desired size of reduced partition in KB /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cylinder in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nt to reduce partition 2 in the above example to 50 MB, I calcul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+ ((50 * 1024) / 504) = 101. This is the number I would enter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50 MB and a new 18 MB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look if the space for the new partition is empty,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r first reboo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sable all programs that write to your disk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rebooting. Your best bet is to rename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oot from floppy. You should especially disable MIRR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use CHKDSK or Norton Disk Doctor to make sure your ol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partition is ok. If you don't find any errors, you may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config.sys and autoexec.bat. Start some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still rea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 (btw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 does not yet contain any data, you could as well us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and create two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0.2 there are commandline switches to use FIPS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verride some of the error messages. If you prefer the DOS sty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'/' instead of '-' as the switch character. The switches may be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or -quiet :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displays the prompts for input, nothing el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,partition, start cylinder and save/nosave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completely silent. Attention: no write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Like this, you can use the program in a batch file (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ill ever need this feature - you don't change your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- but here it is :-). Perhaps it could be useful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many ident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oes not interfere with the -d&lt;num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: select parti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partition number (1-4). Only valid parti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 : new start cylinder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new start cylinder - only valid cylinder numb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+       : save rootsector and bootsector to floppy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-       : do not save rootsector and bootsector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kip the question if you want to save the root-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loppy disk before starting FIPS when using -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b      : override 'More than one bootabl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ootprograms that do not complain about more than on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they will just use the first one. If you have such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ector and the PC boots normally, you may use this switc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I would recommend however to delete the wrong fla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f      : override 'Invalid bootable-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bootable flag and the bootprogram it is theoretic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boot from the second harddrive. If you happen to have such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,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e      : override 'Number of Rootdir entries must be multiple of 1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of Rootdir entries is accepted by DOS.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rrect the entry, you may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f      : override 'FAT too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sectors per FAT is a 2-byte number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up to 65535 sectors per FAT. This is accepted by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56 is not useful, since the largest possible FAT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f      : override 'FAT too sm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lusters in the partition is larger than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, DOS uses only part of the partition. Something has gon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is partition, but all is not lost - use this switch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 to a size that can be proper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d      : override 'Wrong Media Descriptor Byte in FAT/Bootsec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 should be F8h for a harddisk, but oth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 are accepted by DOS (perhaps used for removable media ?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rror messag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very experimental, and when in doubt I usually decid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display error messages when encountering suspiciou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inor errors I added override switches (see 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ile FIPSINFO.DBG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anks to all others who sent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