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SCIENCE FAIR GRAPH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0 (New program to shareware December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9.00 plus P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SCIFAIR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Registered user receives 3 months phone support,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 70721, 3145. Receives latest version, a printed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, information on upgrades and on othe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: Hard Disk recommended, can run on single 1.2M or 1.44M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512K RAM. EGA or VGA monitor required. Epson or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er required. Mous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FAIR GRAPHS &amp; NUMBERS ver. 1 is a program tha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graphs and calculate statistics that are commonly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fair, business and social study projects. Built-in tuto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EGA or VGA monitor, Epson or Laserjet compatibl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mouse. ASP Shareware from TexaSo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FAIR GRAPHS &amp; NUMBERS ver. 1 is a program tha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graphs and calculate statistics that are commonly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fair, business and social study projects.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tutorial and automatic help features. A sample of the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are: Bar (including multiple bars), line (multiple lin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pie, time series (multiple), histogram, scatterplot, 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f and more. Requires EGA or VGA monitor, Epson or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printer. Supports mouse. ASP Shareware from TexaSo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FAIR GRAPHS &amp; NUMBERS ver. 1 is a program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graphs and calculate statistics that are commonly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fair, business and social study projects. Contains a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 and automatic help features, plus an on-line help system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of the plots supported are: Bar (including multiple bars),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ultiple lines), area, pie, time series (multiple), hist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tterplot, stem and leaf and more. Includes a powerful datab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, reading, subsetting, and manipulating dBASE files.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data from ASCII files. Uses a windows-like pull-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Requires EGA or VGA monitor, Epson or Laserje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Supports mouse. ASP Shareware from TexaSo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oft, PO Box 1169, Cedar Hill, Texas 75104, or by phone (MC,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AM.EXP.) Order line is 1-800-955-TEXAS. Others call 214-291-21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214-291-3400. CIS:70721,314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shareware vendors: We are members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. ASP Catalog and BBS memb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is program by selling disks containing unalter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hareware program. You should describe the sharewar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ustomers and encourage registrations. We do not allow 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ear in catalogs that also include sexually explicit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 vendors must get written permission from TexaSoft before s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 a disk r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