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O S   T O O L S   A N D   A U T O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computers, You'll like Dos Tools and Auto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is a program that allows you to be in control by being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are executed automatically and with real tim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choose Automation that shows the command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so you can see the results. After follow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s you can go back to the main menu to do your simp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imes tedious commands such as copying,formating,diskcopy,set 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change command prompt etc.. You can even view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 with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ype tools at the dos prompt, or install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and icon to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is assumed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 200k Mem, Dos 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"personalized" menu, and added autom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ree embedded menus instead of two. Added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dispalaying all .exe and .com files in ever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Displays ini files from the menu. If your using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you can edit your config.sys and autoexec.ba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: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your name as you want it to appear on the program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 1/2" or 5 1/4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6 Yeag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7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123,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 Line Dan84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