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plink Ver. 3.0  Hypertext Maker 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Create smart hypertext from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Select a highlighted "link"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to another rela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Create a program menu. A Link can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Edit the hypertext, or start with a bl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NO code or scripts to write      - Mous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Special DOS links.               -  Dra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Pop up boxes.            -  Change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Special effects f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MAKE creates the files and HAPVIEW view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is Haplink.doc.  Run CONFIG.EXE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EMO to see sample Hypertext that you can mak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Shareware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2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Neuendorffer, 1399 Commonwealth Ave #11,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02134. 617-254-2213 (voice). No furthe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Dan Kane and Dan Wightman for thei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