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Party Box v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Ed By DiGiTaL 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UnDeRgRoUnD CoMpUtEr ClUb 03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hat it says, a party box. It was designed to work o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 that is NetBIOS compatible. It allows many user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erence type of chatting. Common program will allow only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ing, this program will make some changes in that. It'll be gre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here the person don't have to be in the meeting room. Bu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have a channel to get together. You'll think of a usa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held responsible to any damage caused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It's a freeware, what more can ya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include any source codez for this program 'cause all of 'e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. I think it's better off forgetting about it. Later version,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 the hardisk and pass along the source cod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oW To UsE I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run the program, it'll ask for your name. Remember,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name is 16. Then, you'll be allocated a slot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when you feel bored. For this version, it only support system wit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GA, mono user can go and get a new card and monitor..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uTuRe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hings I'll want to put into the new version. So, wait pat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ean time,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 private booth for some who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 transferring bypassing the server or any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reate closed group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