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mitted to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quality pr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ohn C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 Colli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PA 1733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ntroduction to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S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SM 2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Two Examples o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Using Differen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Smart Menu'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M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Executable Files and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Video Modes and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Smart Menu's Built-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Configuring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1.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. Entri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3. Colo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4. Security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. Other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Using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1 A Note to OS/2 2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 Ways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3 Smart Menu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SMA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a small and easy to use menu program.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 for   simplicity  and  the   novice   computer 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even advanced  computer users might enjoy Smart 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ooking for a huge,  powerful menu system fo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eed thousands  upon thousands  of entries  then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you.  (However, SM can   handle  at  least a few  hund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his could be just what you w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Smart Menu's best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, on-line help, accessible everywhere by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turn to Root Option.  This will  cause SM to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oot directory on drives other  than the one 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 File keeps track of what everyone does in 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umerous  Entries.  Each menu can  have 50 ent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s   The sub-menus can go as deep as 10 lev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Mouse Support.  Every  aspect  of SM 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 This includes the main program as well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Configurable Colors.  Virtually  every col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 can  be changed.  Smart Menu uses on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 methods  of color selections available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the  user  can see  every  color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from among them.  (Sorry, but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 to monochrome 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ate-of-the-Art Swapping.  When  running  a 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 Menu can swap out to  EMS,  XMS, or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only 1.8k in conventional memory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not afford a 1.8k loss,  SM can also 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tch mode, which takes no memory at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mall Size.  Smart  Menu, even with 10 sub-menus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  than  100k  of  disk   space.  That  is  pre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ve considering all that it d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 Shell. SM contains a DOS  Shell that 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porarily  shell to DOS.  This  can  be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int 'N' Shoot file  selection for choos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in an entry. SM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on the drive, by directories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e.  The files can also be sor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rameters. Smart  Menu can automatically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to be  passed  to  the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s.  Almost   everything  in Smart  Men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protected.   Each  entry  can  have 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the configuration can be protected, an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program itself can be 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System Password.  The System Password can bypa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in SM.   This  way,  only  one passwor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remembered by the computer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Flexibility. The passwords are very flex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case-sensitive, and the actual ent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in SM can be  visible or not.  Also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urn off the backspac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 Toggling.   This    enables   the   us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turn off all the passwords 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nd exiting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uilt-in Screen Saver.  SM has it's own  screen 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rks from any place in the menu.  The tim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its before becoming active is user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ate  long  disclaimers, so I'll make this  as  shor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This  software  is  provided  AS IS,  and  I  mak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 on  it  working on every type of computer (from  X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ntiums), or on every monitor (Hercules to SVGA).  I  am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 any damage inflicted by the incorrect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, although I do not believe that it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 tried to  make the  software as  bug-free as huma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I  believe that it WILL work on every  type  of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,  with every monitor, but, like I said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guarant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 may be legally distributed and  copi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permission from the author, provided no  files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re changed or altered in any way.  No one may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way this program, except for a maximum price of $5.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with Smart Menu on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shareware, not freeware.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expected   to   pay for  it, if you use it.   See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s)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Smart  Menu, thank you.  You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ar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Menu requ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ny IBM Compatible  computer  with at least 300k of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. (250k of  XMS  or  EMS  is  also  advised, but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for SM's swapping m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DOS 3.3 or greater.  Version 3.3 or greater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SM. SM has been tested with DOS 3.3, 4.01, 5.0, 6.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6.2, as well as DR-DOS 6.0 and OS/2 2.0 and 2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hard drive.  Smart Menu was  designed to be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rd drive, but it will also work with floppy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monitor. Smart Menu has been tested on, and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ypes of  monitors, including  monochrome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selection is not available on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mouse  is  not  needed, but  Smart  Menu will 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, if you hav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of  Smart Menu is very easy.   Here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 to the directory or floppy where Smart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, or was unz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ype 'INSTALL' and press Enter,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it is finished, it will ask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Menu 2.5.  Press 'Y' to continue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Program will copy Smart Menu to your hard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add the Smart Menu directory to your path, an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Menu when your computer is turn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mart Menu backs up the computer's startup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Smart Menu,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e up.  The Home Directory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-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simply updates Smart Menu CFG Files fro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or  1.1  to  Version 1.2.  Usage   is  SMUPDATE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Name&gt; is the name of the CFG File(s)  you  want  to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as many filename as you want, or use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Update will ask you if the files is a Main Menu or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nswer  accordingly, if you used the file as a Main or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 that SMUpdate does  NO type  of error 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.  Only those who are  upgrading from 1.0 or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.0 will need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2.0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 used  automatically  by SM 2.0 to upd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FG files to the new  encryption scheme. 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ld CFG is read  by  version 2.0 it  will be upgrade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your CFG files  have  been  used by version 2.0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oth of these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UPGR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 are  two  examples  of  possible  upgrades  so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ersion 1.0 or 1.1 to 2.0.  Run the SMUPDATE.EX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File from 1.0 or 1.1 and  then  run Smart Menu 2.0 as nor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ll convert the files to the new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ersion 1.2 to 2.0.  You don't  need to  do anything, 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ll automatically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FFERENT 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version 1.2, Smart Menu has the 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configuration  file  name from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different  main menu.  To start  SM with  a different 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n SM.CFG, type:  "SM filename.cf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 will  take the  filename you  specify and use it as a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even if it had been created a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relevant to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Menus:   Every  menu can be  navigated 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or if the mouse option is on, the  mouse. 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mouse button  selects the option that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on,  and  ESCape or the right  mouse button  exit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 or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  Boxes:  Quite often, and especially in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 program, dialogue  boxes will appear for  such th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ry's  title,  directory,   password,  etc.  The  dialo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 are also used when inputting  passwords and  parame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of SM.  Some of th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 Move the cursor, accordi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: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IGHT: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Moves th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: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: 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other keys used in certain parts of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be  mentioned in the appropriate  section,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ENU'S 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ersion 2.0, Smart Menu has a  complet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.  Help may be accessed anywhere in the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ss  of  the F1 key.  To view an  index of help  topic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hift-F1.  Help is cross referenced, that is if one top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another, you can push F1 again to get more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rder to use Smart  Menu's  Help, the SM.HLP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ory as SM_PRO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 makes   full  usage of the  mouse,  if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SM has been tested  with genuine   Microsoft,  "fak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Genius, and Logitech  mice.  SM is  guarante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.  If it does not,  drop  me a line, and tell  me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 of mouse you have and what symptoms are occur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use can be used everywhere that  the cursor key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such  as  in all the menus, selection  boxes,  et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lace it cannot be used is in the keyboard dialogue bo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  it's  safe to say that the left  mouse 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ENTER key, the right button acts a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nd  the up/down/right/left movements of the mous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AND SMA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 compatible with  all  types  of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only  stipulation is, that  to  use  differen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ange"  type  of  executable  files, SM  must   run  in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 mode is where everything is run from a  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 is started from a main batch file and the   select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   from a  batch  file.   This   enables   SM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 any   type  of file  capable of   being  run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at   the   command  line.  (E.G.,   If   you   use 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 4DOS,  you  can   run  .BTM  files  from  S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advantage  to batch  mode  is that it takes  up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rom the program that is being run.  However, batch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s  to  run a  slight  bit  slower, and if  you want  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system,  where no  one  can break out of SM,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want  batch  mode, as almost anyone can  break  o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to overcome the slowness and   security 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 also  includes  a "swapping" mode.   This  swaps  almos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M  out  of conventional  memory  when   running  a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is  much faster  and  more   secure  then  runn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files.   However,   swapping   requires  almost  24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anded or extended memory or disk space.  It also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1.8k  of   conventional  memory.  This is  really  not  m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 need  every byte you can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limitation   to  this  is   that    you    can 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.EXE, .COM, and .BAT files from SM.  Some  people  will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is as a limitation, but others w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lets you decide which mode you want it to run in,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 This way, one sub-menu can swap programs, an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in batch mode.  You can also tell one sub-menu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, and another to EMS, or whate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for  both  modes to  work  properly, SM.B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used to run Smar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oice  is  up  to  you. I  recommend   swapping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 it's  faster,   but I   included  batch   mod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may need the extra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, or  program, on  the menu  has six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ditt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tle  can  be up to 22  characters in  length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he  name of  the  program  that  is to be run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can be up  to 72  characters  long 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bottom  line  of the main  menu scree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on that entry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is the  directory  where the  program  i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, and  the  Command is the  progam's  executable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tarts the program.  These are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is a one-line message that is  shown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e or she selects the program.  They must 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  This is useful for prompting them to  insert a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loppy disk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is  a word  that  must be  entered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 to be run.  If it is entered  incorrectly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ld so and is not allowed to ru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ND SMA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 designed to work  with all  types  of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 as  long  as  they are 80 columns.  SM  will 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type  of  video  mode it is started in.   I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  with  25  lines (everything), 43  lines  (EGA/VGA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lines   (VGA).   SM  should  also  work   with   any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-standard" modes, such as 28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as thinking  about  adding  an option in SM to sta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 mode  you   choose, but  I  decided not  to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 with this idea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has also been tested with monochrome monit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un  in  monochrome mode, there is one  limitation  in  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you   cannot  change  any  of  the   colors 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ENU'S BUILT-IN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has its own built-in screen  saver.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 active   after  an  amount  of  time  that 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onfiguration  program.  The screen  saver  will 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in  Smart  Menu - the  main  menu,  the 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help   screen,   etc.  -  anywhere!    The   screen  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clears  the  screen and prints random,  colored  dot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 It does not use any graphics  modes,  so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ny monitor, and/or vide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screen  saver has  popped up, you can press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or  move  the mouse to restore the  screen  to  its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 Whatever  key  you press, or mouse  movement  you  m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 passed  back to Smart Menu, so do  not  be   afrai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 "bad"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Version 2.0 is a new screen saver passwor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push to activate the screen saver at any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efined a password for the screen saver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entered before returning to Smart Menu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8 and  Alt-A keys will  activate the screen  sa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 optionally turn off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of Smart Menu is  all run  from a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ulldown  menus.   These menus use the   standard   ke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n  option.  In  the  middle  of  ever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re is a line that shows  whether  you  are  wor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or a sub-menu, as well as the title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rief explanation of the menu option that 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 on is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lanation of the configuration will go on a  menu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sis, starting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ub-menu for anything that has to do with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,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is option, and a box  appears with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 the sub-menus in your current list  of 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rsor keys to move the highlight bar, selec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 to  work on.  After  doing   this,  a  mo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will occur, while SM is  preparing itself to edi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   Then,  the  main   configuration   menu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again, but everything  you  add or change  a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the curren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when you create  a new  sub-menu the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is  the  same  as  the  Entry   Title,   initi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still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saves the current 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s   in  the   configuration   program,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SM, or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option   allows  you  to   save 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 file under a new  name.  When  the 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 appears,  enter any legal  DOS  filename.   S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ave the file und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save the  current  configuration  file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you  back  to  Smart  Menu's  main  screen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/O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turn  you  to SM, 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 without saving 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no confirmation is asked for, so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ub-menu for adding,  editing,  dele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/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 this option brings up  an  entry-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that  allows  the   user  to enter   and   rev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necessary  information about each 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the top  of  the window is the current entr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otal number of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between this option and "Add Entries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is  option  starts at the beginning  of the 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 you to edit each entry,  where as "Add  Ent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on a new entry, not revising the old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hange between the various lines   of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up/down cursor  keys, as well  as TAB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 ENTER on a blank  entry, or pressing 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 returns  you  to  the   main 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ing ESCape  does  NOT clear the current entry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blan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many keys used here to edit and  navig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,  in  addition to  the ones  mentioned in "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" and  they are  listed  in "buttons"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  In Version 3.0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mouse to select these butt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they ar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A :    This adds a blank entry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st, and takes you there to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B :    Starts  the  file  browser.  Th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s  when the entry is not  a 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browser is  used to  automat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y add the path and file name (comman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entry.   All  you   have  to   d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default  sorting of the 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 be   selected  the  "Other  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,  from the main  configuration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 file    browser    only    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.EXE,   .COM,   .BAT    file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ies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you  want   something 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e, you will  have to manually  typ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 file is  selected  and the "Tit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 is  blank,  then the  name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elected is put in  that field,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first letter capitalized.  (E.G.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file "castles.exe" is  selec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astles"  is  put  in  the "Title" 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re some keys that are used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1:  Displays a small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B: Chang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p, Down   Cursor  Keys  and 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Right, Left Cursor Keys and 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Note: This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pp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NTER or left mouse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a Directory: Chang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a Filename:  Selec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SCape or right mouse button: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D: Sort filenames by thei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E: Sort filenames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N: Sort filenames by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S: Sort filenames by thei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T: Sort filenames by thei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D :    This deletes the current ent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sh ESCape at  the  message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tore the delete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E :    Pressing this clears the  entir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careful!  There is  no  confi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G :    This  brings  up  a  list  of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ies, and  allows you to  select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I :    This inserts a blank entry righ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L :    This   deletes   the    current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 thing as above, no  questioning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does i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P :    This   is    a    toggle   swi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arameters."  When this is  on,  "(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Parameters)"  appears  next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heading, "Command: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  this  option is turned on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 that  particular entry  i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 the menu, SM automatically ask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 for  any  parameters   that 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s to pass to the program being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S :    This    is   a    toggle   swi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ub-Menus." When this is on, "(Sub-Menu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   next  to  the   field   h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itle:".   Also,   when an  entry 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,  a   path  cannot   be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lace  of  a  command  field,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  a  field  for  the  name  of  a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ation    file  for   that  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  the  first  eight   letter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 can be entered, as  SM 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y  adds the extension, ".CF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  uses a separat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ach  entry.  While  this   may  se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ange,  it's purpose  is to  allow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 to have it's own color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mong other things.  See  the   menu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ub-Menus" 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 :        This  key takes  you to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OWN :      This key takes you to 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PGUP :   This key takes you to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PGDN :   This key takes you to 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these  options can  also be access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ature  menu  that is accessed either  by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use button, or by pressing ALT-M.  Press  ESCa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urpose of this menu is to allow the  mouse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 almost  every  function in the  information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for typing  in the  information 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option  is  the  same as   "Revise/Add  Ent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 above,   except  that   this   option 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dding new entries to current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bove for details on edi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ENTRIES -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simply sorts the current list of 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 for  reference,  ascending  is :   Apple,   Bo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ki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descending is :  Cookie,  Book, Ap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ENTRIES -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simply sorts the current list of 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order the  entries in an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ould like.  To move an entry,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it and press the Enter  key.  The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 of the  highlighted  entry, and press  the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can repeat  this as many  times as you want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to stop mov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provides a way to delete one entry, or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of  them  as you  want.  A  box   appear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it, and  you can select which  entrie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.  Then, press "D"  to delete th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in the Entry  Information box, there is  NO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.  So, be sure you want to  delete th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n option from this menu is chosen,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nd a box appears with all of the available  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.  The cursor is located in the  color box.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 keys and/or the mouse, you  can select  any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lors for that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colors  you select will  be put  into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color changing is not available in 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choices on the menu,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in  menu  screen, the  clock,  registr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information, and the hel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  line "Smart Menu" and  your  own titl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on the main screen in which the entri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highlight bar that shows which entry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indow  that shows  the  selected  entry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the user has to read and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  that shows  the selected entry's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has to read and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ARAMET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indow that pops up whenever a password  is 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or parameters ar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ARAMET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ual  line where  anything that  is  entere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in the Password and Parame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reen  that is displayed when F1 is  pressed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p" is chosen from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 the  shareware information screen,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  that  is  shown   when  "Credits" 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ttle menu that pops up, on the main screen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 the  choices  on it,  such  as  Help,  Cred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ENU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utility menu's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box that pops up whenever a error  occu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message needs 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main configuration 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colors of the highlight  bar us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HOT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colors of the letters  that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s in the 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ENTRIES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in  color of the entry   dialogue  bo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all  of  the information  about  each 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ENTRIE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 are the lines  where information is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ntries Window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sub-menu for all of Smart  Menu's 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all  passwords  are optional,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 Password,   and  if  nothing   is   entered,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"S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 to define a  password to 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saver.  It will  have to be  entered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nter or change the passwor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access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nter the password that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change the password that is 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enter the one   required 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password   will  work  in  place   of   any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in the program.  This  means that whoever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of the menu  only  needs  to  remember  one 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instead of countless differ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  you to choose 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are  case sensitive.  (i.e. If  they  are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,   "PASSWORD"   will   not    be   accepted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word" is enter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  you to choose 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can see what he/she is entering.  If this is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then the user  will see a small star for each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 that is entered.  This way,  people who are  w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e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ption allows you to determine whether or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key will be allowed during password entr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set  to  off,  then  when  the backspace ke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, nothing  will happen.   On the other hand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is on,  backspace   will   delete 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re other miscellaneous options, relat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operation of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select this option, a box  pops   up  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enter the title line. The title line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 displayed at the top of the  menu 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enter  anything you  like, using the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 you to  enable  or  disable  S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 in  mouse support.  The short delay  that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each time  you run SM is  caused by SM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ouse.  By  turning off  mouse  support,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or use, a mouse, you save some time at the star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choose how Smart  Menu 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You must decide between Batch Mode or 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For a detailed description of each of these 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EXECUTABLE FILES AND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, which is only available when the run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wapping, allows you  to tell SM where to swap 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.  The  choices are  EMS, XMS, DISK  and ALL. 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panded  memory,  extended  memory, disk, and wh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M can find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isk  is chosen,  if the TEMP  environment  var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  is set, SM will swap there.  If not, SM swap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 you to  determine how 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 sorted  in the  file  browser.  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, but  you can  temporarily  change i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the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th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ORDER: This is the order that DOS has the files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: Sorted by the 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: Sorted by the file'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: Sorted by the file's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IME: Sorted by the file'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choose how the highlight  ba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 in  SM's main menu screen.  There are  two  ch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ample of each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LENGTH:  This is  the  entire  lengt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LENGTH: This is only the length of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 choose the 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inactivity  that SM will wait until the  screen 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 active.   You can also  completely   disab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saver.   Simply pick  the amount  of  tim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, or "None" if you want to turn it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the  section  called  SMART MENU'S BUILT-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specify  Smart  Menu's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 where   SM   can  find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To  work  properly  from a  PATH  statement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, this option must b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specify what  directory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when you exit Smart Menu.  This must be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valid directory, or left blank.  If it is  left 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M will exit to whatever directory you were i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 allow you to decide if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displayed on Smart Menu's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do  want  the  clock  displayed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ther or not you want Smart  Menu to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ption  allows  to tell Smart Menu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to  be kept.  If  you  select YES,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.LOG will be created in SM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option is selected, the time and date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 runs  a   program,   starts   the  menu, 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, or exits the menu will be  reco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 a  pure  ASCII file, so you can vie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YPE, List, or some other file viewin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ROOT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is  option is  turned  on, then Smart 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root directory of the drive  after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run. However, this will only work on drive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one that Smart Menu is runn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SCREEN ON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option  is on, then  Smart  Menu will 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o its original  state upon  exitting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best in swapping mode, where the  scree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at the start.  In batch mode, the screen lef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rogram to be ru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MA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where SM is especially designed to be easy to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quick start, just move the highlight  bar  by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and press ENTER to  execute the  program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re  is more than one  screenful of  entries,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are  placed  at the top or bottom of the window to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at there are more programs  available.  Press PgDn or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re  available  in Smart Menu's Main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are also listed on  the F1-Help screen, as well a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(accessed by pressing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s used to easily access  all of Smart  Menu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unctions in the main  screen.  Each  op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below is available on thi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Menu can be popped up through one of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Action: This is the simplest way. 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key, or move the mouse to  the right to pop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menu.  Pressing  the left cursor  key or ESCap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mouse  to the left, removes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or ALT-U:  For those  without a  mouse, or those 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use  the  keyboard for  everything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 only way to  exit  out  of the utility menu wh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keys is used to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several ways to move the main highlight   b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the  menu  window.  They  are  explained  individ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or DOWN Movement:  This  can  be  accomplished 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cursor keys or the mouse.  An up  movement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r up, and vice  versa when a down  action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through 9:  Using the number keys, one  through  n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nter the number of the choice t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hat the number system works is this:  (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entries) The number one is pushed, and the bar moves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one.  Then  when the number  zero is pushed, the 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option number 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and END Keys:  Pressing the HOME or END keys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highlight bar to  the top or bottom of the  list,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 two different ways to  select an entry:  With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parameters  being asked for.  (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that are  passed to the  program  that  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elect  an  entry to run  normally,   simply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the left  mouse  button to run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 that  if  the  choice is configured  to as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every  time it is run,  they  will   st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elect an entry and  ask for  parameters  as  w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 are   several  ways  to  do it.   You   can   p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 or ALT-P. You can also select "Parameters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MOR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move entries, if there are more  than the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old,  press  PGDOWN.  To return to  the first scree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art  Smart  Menu's  configuration  program, 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F3 or ALT-C.  You can also start 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onfiguration"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M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view the credits screen, with  the author's nam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formation, press F4 or ALT-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ING PASS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an option  that I  believe  is unique  to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 When you select  this option, by   pressing 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or F5, the  system  password  must  be  enter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 password is  given,  then no password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for  running   any  of the  entries.  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 must  be entered again  if you want to  tur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back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eople may find  this option useful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like  a teacher wants their class to do  a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one day,  and then  the next day,  they   can 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they want.  This way, all the teacher  has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ff the passw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that   passwords   will   still  be required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exiting, and the shell to DO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allows  the user to temporarily exit to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pressing ALT-S or F6.  This allows you to enter any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you want, and quickly  return to SM,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restar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o return to SM from DOS, 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current  menu,  whether it is a  sub-menu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, press  ESCape or  the RIGHT mouse  butt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that you are  exiting from is the main  men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SMAR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xit Smart Menu, press ESCape from the main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X or F10 from any menu, either the main menu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, to exit directly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elect "Exit SM" from  the Utility  Men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 Note to OS/2 2.x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Menu has been  tested with, and  works  with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.  However, in order for the  mouse to work proper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OS  Window  Session,  you  must  tell  OS/2 to give 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control of the mouse when it is being ru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 this in the DOS setting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not needed if SM is run 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dits, Source Code Availability, Programming Stuff,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Program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 Menu is the end result of hundreds,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sands   of  hours  of  work  in   Turbo  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7.0 of TP  was  used,  as  well  as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  domain   programming  libraries.   SM 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d on  a 80486DX2/66 with 16 megs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GA   graphics, a 750  MB  Hard  Drive,   a   mo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nd a Sound Blaster  Pro sound  board,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and MS-DOS 6.2, with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 Availability is non-existent.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  available to  anyone at  any  pri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he  work that  I have put into this, I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istribute  source at  this time.  Perhaps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ays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Camp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6 Collins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over, PA 17331-3448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Menu's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wbuck's BBS in Hanover, P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: Thomas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1 - (717) 632-2788 - 300/1200/2400/9600/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ith a USR Sportster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thanks to Tom for letting me use his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Registered user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ose that have registered, free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 (except for the Long-Distance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l free to call John Campion, the author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7) 633-1244,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ons, 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that have not registered are entitl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do not call collect unless you have a 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. 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mart Menu's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/14/92  - Initial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14/92 - Released as Version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s were not being reset to the same as they wher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was run. 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ccassionally, some programs would not run, after retu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menu that uses swapping to a menu that uses b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LT-X or F10 was pressed from a sub-menu, Smart Menu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ting properly. 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saving a CFG file under a new name, SM did not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extension to the name. 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 to the command to start SM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n the default file, "SM.CFG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displays the name of th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nu on the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/10/92 - Released as Version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tle Line of new sub-menus wasn't being added when you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 Input Lines were not being updated properly in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 to not display the clock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people did not like that clock there, so I add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hanced the CFG Files.  This is why SMUpdate is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w type of file, they can be used as either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Sub-Menu Files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made the CFG files so that SM could tell wha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ere made with and still be able to use them,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were from an older version.  (That's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for SMUpdat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 for SM to keep a LOG file of what users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mart Menu.  This is a file in SM's home directory,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luded new program, called SMUpdate.Exe.  This wil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 files from Versions 1.0 and 1.1 to 1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20/93 - Released as Version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ter creating a new menu, SM would exit to DOS rather th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lock, during midnight, would show 0:01a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creen was not being redrawn after returning from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asswords Backspace Option was not working prope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asswords Visibility Option did not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problem with the clock sometimes not appea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 problem with some files not running proper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 problem with non-existent CF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 problem with pushing ESCape from the Color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hot-keys to the Configuration menus,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for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Change to root option to return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ull, on-line help, available anywhere in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F1 key.  This is what the SM.HLP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The help option was removed from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Help Index, available through the Shift-F1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ew encryption scheme is used in this version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is automatic and only happens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new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more clock display options.  You can now choos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ck with or without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more keys in the Color Selection Screen: PgUp tak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, PgDn to the bottom, and the mouse cursor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diago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the ability to call the screen saver on dem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ither the F8 or the Alt-A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Screen Saver Password to lock up your syste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w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the Configuration so that when you push ESCap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you if you want to save the CF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so that if you specify a CFG fil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you do not need to type the '.CFG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so that selecting All for a Swap Destination swap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, EMS, and DISK, in that order, rather than EMS,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metic Chan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the 'Credit Screen' to 'About SM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'Save' to 'Save Fil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'Save As' to 'Save File As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shadows in the menus and various places to impr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/5/94 - Released as Version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problem with upgrades from previous versions.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receive 'File is not locked' error messages. (In 2.0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install program to facilitate setting Smart Menu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the ability to restore the screen upon exitting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mode, the screen will be restored to what it wa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enu was first started.  In batch mode, it will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screen the last program that you ran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Ctrl-Left and Ctrl-Right keys to all input boxes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sswords.  Ctrl-Left will now take you to the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, and Ctrl-Right takes you to the next wor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al description for each entry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main screen when the highlight ba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al message to be displayed when a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 The user has to press a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useful to prompt the user to insert a CD o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ntaining the program, or to remind the us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at codes for a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ly overhauled the entry editting system, which eli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ed for the "Pick 'N' Edit" option. 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entry information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current entry number and total entries to the top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gDn and PgUp will go to the next and previous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PgDown goes to the las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PgUp goes to the firs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I inserts a blank entry after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D deletes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G selects an entry to go to from a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A Adds a blank entry to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M brings up a menu of all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trl-L now deletes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 information window has been changed to show "butt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 to remind you of what key to push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ttons" will be used by the mouse in version 3.0, due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 this sum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long-awaited Move Entries op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 entries in whatever order you wan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vised and improved the help contents to reflect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metic Chan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down and up arrows in the main screen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if there are more program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