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MV1SV20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irMaster registration for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er Wilkens / iLog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smarkveie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13 Troms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private (FIDO, SBC or any BBS mentioned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with the following form filled out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then be mailed back to you the same way I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ish to register DirMaster NOW! I will gladly pay the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key to me (include your snailmail addres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key sent by any of the other me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(Snail)Mail address (adress REQUIRED even if you use FIDO/SBC/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FIDO/SBC address: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illeMo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ProSoft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Oslo HD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Big Blue BBS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oundServer BBS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email address, include i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registration key. Must be your REAL name (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ed), and must only use the 27 English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untry specific characters (including Norwegian, sor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commas etc. Max 50 characters including spac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( ) $20 (or 140NOK) included (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nail)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Postgiro #0826 039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an also be used from outside 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e EUROGIR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Bank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MUST be drawn on an *American*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k in US dollars, or I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gistration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oney arrives on my account/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checks/postgiros must be to: "Alexander Wilkens"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will only accept USD and NOK as payment currency!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will ONLY accept the above methods of payment!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/suggestions to DirMaster (if you hav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