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xxDosSupport.library/--Disclaimer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xxDosSupport.library/--background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xxDosSupport.library/--history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xxDosSupport.library/--installation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xxDosSupport.library/Delete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xxDosSupport.library/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xxDosSupport.library/Get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xxDosSupport.library/Match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xxDosSupport.library/Parse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xxDosSupport.library/ReadAr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xxDosSupport.library/SetVa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xxDosSupport.library/--Disclaimer--   RexxDosSupport.library/--Disclaimer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ermission is granted to make and distribute verbatim copies  of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ual provided the copyright  notice  and  this  permission  notice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erved on all cop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94 by hartmut Goe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 program, document, data file or  source  code  from  this 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, neither in whole nor in part, may be included or used  in 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packages unless it is authorized by a  written  permission 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uth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re is no warranty for this software package.  Although  the 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tried to prevent errors, he can't guarantee that the software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in this document is 100% reliable. You are therefore us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erial at your own risk. The author cannot be made responsible for 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mage which is caused by using this software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software package is freely distributable. It may be  put  on 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dia which is used for the distribution of free  software,  like 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main disk collections, CDROMs, FTP servers or bulletin board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 order  to  ensure  the  integrity  of   this   software   pack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ors should use the original archive file  RexxDosSupport1_3.lh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uthor cannot be  made  responsible  if  this software  package  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ome unusable due to modifications of  the  archive  contents   or 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chive file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re is no limit on the costs  of  the  distribution,  e.g.  for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dia, like floppy disks, streamer tapes or compact disks, or the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duplicating. Such limits have been proven to be harmful to the idea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ly distributable software, e.g. instead of reducing the price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ppy disk below the limit, the software was  simply  removed  from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ter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though the author does not impose any limit on the  distribution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package, he would like to express his personal opinions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t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This software package should be made available to everyone  free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rge whenever it i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If you have acquired this software package under  normal 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rom a Public Domain dealer on a floppy disk at a price higher 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5DM or US $5, then you have definitely paid too much.  Please 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upport this improper profit making  any  longer  and  switch  to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eaper source as soon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 RESTRI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 program, document, data file or  source  code  from  this 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, neither in whole nor in part, may be used on any  machine 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for the research, development, construction, testing  or  p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f weapons or other military applications. This  also  includes 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chine which is  used  in  the  education  for  any  of  the 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entioned purpo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by people who accept, support or use violence against other  peo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.g. citizens from foreign count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)*)*)*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xxDosSupport.library/--background--   RexxDosSupport.library/--background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xxDosSupport.library 1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94 by hartmut Goe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fter programming ARexx script for quite a while, I missed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 found in dos.library --  especially acces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nvironment variables and the comfortable argument parsing.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re seamed to be no ARexx function library which imp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functions, I decited to write my own. And here it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are the functions handled by this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adArg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etVar(), SetVar(), DeleteVa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rsePattern() MatchPattern() - even case-insen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aul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njoy i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+++hartm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xxDosSupport.library/--history--         RexxDosSupport.library/--history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3  23 Jan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s module RxLibsSupport [hG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2  18 Jan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ished dok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setVar() - like shell commnad - renam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DeleteVar() - like in dos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tVar() no longer accepts option "Binar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1  16 Jan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itia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xxDosSupport.library/--installation--RexxDosSupport.library/--installation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use RexxDosSupport.library, just copy is to yout LIB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rectory. That's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LVO for the ARexx-Dispatcher is -3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B: it's the only LVO for this library :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, in every ARexx-Script you want to use RexxDosSupport.libra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s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all addlib("RexxDosSupport.library",0,-3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mewhere before the first call to one of the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mplemented in this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nce ARexx does not check whether the lib can be opened but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serts the name into a list, the result value from addlib()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 ignored in most cases. The value would be interesting to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the added note will require the same library version, but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n't know how to find this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xxDosSupport.library/DeleteVar             RexxDosSupport.library/Delete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leteVar -- Deletes a local or environment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ccess = DeleteVar( name, [ "Local" | "Global" ]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letes a local or environment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ame     - variable name.  Note variable names f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system syntax and semant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"Global" - tries to get a global env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"Local"  - tries to get a local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is to delete a local variable if found,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global environment variable if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ccess - If TRUE, the variable was sucessfully dele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ALSE indicates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tVar(), SetVar(), dos.library/DeleteVa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xxDosSupport.library/Fault                     RexxDosSupport.library/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ault -- Returns the text associated with a DOS error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ring = Fault( code, heade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obtains the error message text for th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rror code. The header is prepended to the text of th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essage, followed by a colon. By convention, erro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hould be no longer than 80 characters, and preferably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ore than 6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value returned by IoErr() (not available in this librar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 set to the code passed in. If there is no messag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rror code, the message will be "Error code &lt;number&gt;\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tring will be empty if the code passed in was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de   - Error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eader - header to output before error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ring - error massage as described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C (rexx variable) - 5 when error message is 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s.library/Fault(), dos.library/IoEr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xxDosSupport.library/GetVar                   RexxDosSupport.library/Get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tVar -- Returns the value of a local or global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ring = GetVar( name, ["Local" | "Global"], ["Binary"]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ts the value of a local or environment variable.  It is advi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nly use ASCII strings inside variables, but not required.  This st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utting characters into the destination when a \n is hit, u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"Binary" is specified.  (The \n is not stored in the buffer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ame     - variab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"Global" - tries to get a global env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"Local"  - tries to get a local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"Binary" - don't stop at \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this mode the string returned is not null 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is to try to get a local variable fir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n to try to get a global environment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ring - contents of the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C (rexx variable) - 5 when variable does not exi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/*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rname = GetVar("usernam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RC = 5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ay "Variable 'username' is not se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ay "Variable 'username' is" user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ntents may be max. 512 ch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ue to a bug in dos.library, binary global vars will be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erminated in V37, V3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Var(), DeleteVar(), dos.library/GetVa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xxDosSupport.library/MatchPattern       RexxDosSupport.library/Match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tchPattern --  Checks for a pattern match with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tch = MatchPattern(pattern, string, ["Nocase"], ["Parsed"]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ecks for a pattern match with a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is case-sensitive by default. Us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"NoCase" for case-insensitve matc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 option "Parsed" to indicate that pattern has already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kenized using ParsePattern(). Make sure to use or us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"NoCase" for both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ttern  - pattern string to 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ring   - string to match against given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"Nocase" - match should be case-insensit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"Parsed" - pattern has already been parsed using ParsePatter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tch - success or failure of pattern m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rsePattern(), dos.library/MatchPattern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s.library/MatchPatternNoCas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xxDosSupport.library/ParsePattern       RexxDosSupport.library/Parse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rsePattern -- Create a tokenized string for MatchPatter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ken = ParsePattern( pattern, ["NoCase"]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kenizes a pattern, for use by MatchPattern().  Also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there are any wildcards in the pattern (i.e. whether it might 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ore than one ite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 a description of the wildcards, see dos.library/ParsePatter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ttern  - unparsed wildcard string to search 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ken    - output string, tokenized version of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C (rexx variable) - 5 when does not contain wildc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nce is't not clear wether the resulting token may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ull charakters, the returned string is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2 * Length(pattern) + 2 bytes 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rsePattern(), dos.library/ParsePattern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s.library/ParsePatternNoCas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xxDosSupport.library/ReadArgs               RexxDosSupport.library/ReadAr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adArgs -- Parse argument string using Dos/ReadArg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kay = ReadArgs( arguments, template, [stem]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rses an argument string according to a template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s.library/ReadArgs() for details and describ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empl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supports the following template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/S - Switch.  Resulting variable will be either true (1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alse (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/N -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/M - Multiple strings.  See below for further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/K - Keyword.  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/A - Required.     }  handled by 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/F - Rest of line.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/T (toggle) is not supported, since handling this would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arge turnover with small prof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rguments - the string to be par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emplate  - dos.library/ReadArgs()-style like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em      - stem prefix for resulting variables (option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kay  - boolean value indicating suc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C (rexx variable) - contains the dos error code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function was not successfull. This can can di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 used as input for Faul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 each item in the template which has a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rgument, a Rexx variable will be created. The variable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ame is the item's name prefixed by the stem name (if give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tems with option /M will result in a stem variable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COUNT node containing the number of elements. If no fi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rguments is passed, .COUNT will be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entries will be in stem nodes .0 to .n (where 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COUNT-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/* ReadArgsExample.rexx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/* AddLib() her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rse arg args /* get the arguments w/o ARexx-Parsing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emplate = "Files/M,Method/K,MinSize/K/N,Test/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/* set default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ethod = "NUKE"; MinSize = 51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/* no stem given: results are assigned to simple variabl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ReadArgs(args,template)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ay 'Method =' method '  MinSize =' MinSize '  Test ='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do i = 0 by 1 for file.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ay name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/* stem given: results are assigned to stem variabl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/* since the default values are set as non-stem variab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 they are not overwritten by the following call eve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ReadArgs(input,template,"args.")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ay 'Method =' args.method '  MinSize =' args.MinSize ' Test =' args.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do i = 0 by 1 for args.file.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ay args.name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ault(), dos.library/ReadArg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xxDosSupport.library/SetVar                   RexxDosSupport.library/Set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tVar -- Sets a local or environment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@{u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ccess = SetVar( name, ["Local" | "Global"]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ts a local or environment variable.  It is advised to only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SCII strings inside variables, but not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ame     - variab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"Global" - tries to get a global env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"Local"  - tries to get a local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is to set a local environment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ccess - If non-zero, the variable was sucessfully set,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dicates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etVar(), DeleteVar(), dos.library/SetVa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