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ead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   Free Lotto St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   Disks (Check one) 5 1/4" DSH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3 1/2" DSHD ( )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                     5 1/4" DSD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3 1/2" DSD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Unfair Advantage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ttery databases you would like included with your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        ________________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QUANTITY     EACH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     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py of Unfair Advantage 2.3R                     1      x  $25.00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lus S&amp;H  $ 2.95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"MeadoWare".  Do not send cash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Norman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Springs, CO 80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