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4 V1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4V113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3 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6,853    3-16-94     M1: FA39  M2: 00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4V113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3 adds identification of all viruse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urrent version of VIRUSCAN.  New remover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dded for the Arusiek and Tampe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4V113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4V113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4V113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4V113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4V113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4V113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Dutch, Fin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(Canadian), German, Hungarian, Norwegian, Portugu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, Spanish (European), Swahili, Swedish and Bulga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Contact your local McAfee Associates Authorized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cAfee Associates 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