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oubleshooting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d Alert! spews out too many irrelevant warnin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switching the warning level to a higher setting with the /NOWARN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screen clears after scanning a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essages are echoed to a file called REDALERT.REP. This is to be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REDALERT.EXE. View it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essages flash past too fast to 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essages are echoed to a file called REDALERT.REP. This is to be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REDALERT.EXE. View it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 hangs my compute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you sure? Red Alert! has a complex code analyser which can tak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s to finish with some files. Leave Red Alert running whilst you go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o something else. If it hasn't finished after 30 minutes then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can't escape whilst Red Alert's run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you can't! And DO NOT reboot or switch off the computer whilst Red Alert!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, unless you are sure it has h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fter switching the computer off while Red Alert! was running my FAT se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must switch off or reboot the computer whilst Red Alert! is run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when you switch back on be sure to delete the file REDALERT.REP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s this will be an invalid entry in the F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