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CZA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 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ACZAW2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compatible hardware, a 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Windows Accelerator Graphics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 powerful but very easy to use archive sh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-in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rogram designed to manage files that ar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pacted) format or helps managing files to compres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but powerful ways. The main focus is on Ease-Of-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for the beginner and the expert. ACZ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ZIP and UNZIP compatible with PKZIP v2.04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volume support. ACZAR also supports ZIP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, HYP, SQZ and ZOO files. In addition, ACZAR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fee's virus scanner SCAN.EXE. ACZAR supports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that make life simply easier. Users withou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hot-keys or shortcut-keys. ACZAR offer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peed file viewer. Or, use any external viewer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choice. ACZAR even allows to run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 Other features include dual/sing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for viruses within archives or normal files,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switches for the power-user, automatica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utilities in seconds, complete fil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ment built in, Backup or Restor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/directories using the most powerfu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of ZIP and ARJ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mpress, Archive, Shell, ZIP, ARJ, LZH, ARC, PAK, ZOO, SQZ, 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ZAR, 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major version of ACZAR for FREE (including S+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5 additional 640x480x256 color SVGA wallpapers, FREE. That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MByt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Evaluation disk of C-MENU v4.00 (Another AS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$5.00 discount coupon of C-MENU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itional discounts on other CZ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4 hour technical support on BBS: 915-595-8705 or Fax: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oice support at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through CompuServe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ening and closing shareware notic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rsonal serial # and name printed withi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ight to continue to use ACZAR after the 30 evalutioa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