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TTGEN 2.0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Tiny Tafel Generator and Editor Ut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"The Industry Standard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Written by Tom P. Dougl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ighlands Ranch, Colorado, U.S.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ALL RIGHTS RESERV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 1988, 1992, 1993 TOM P. DOUGLA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COPYRIGHT 1983, 1989 BORLAND INTERNATIONA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IS OFFERED.  GOOD DATA PROCESSING PROCEDURE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LYING ON IT. 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IS SOFTWARE SIGNIFIES YOUR AGREEM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GE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GEN is a user-supported product.  It is not public dom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it is free.  Non-registered users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use TTGEN on a trial basis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whether TTGEN is suitable for their needs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TGEN, except for this limited purpose,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  The use of non-registered copies of TTG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rson, business, corporation, governmental agenc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GEN must not be altered or modified by anyone o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of 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ggested single-user registration fee is $15. 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termine how much TTGEN is worth.  An $8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is acceptable.  Registrations of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5 are graciously accepted.  If you use TTGEN beyond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you must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ops who use online TMS on their systems may use TT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free of charge (please send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).  This is the author's way of saying, "Thank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TGEN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_________________  State: 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(_______)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r where did you hear about TTGEN version 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IBM-AT, etc.):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desired:  [ ] IBM 5" (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] IBM 3.5"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$15.00 per single user suggested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operators using online TMS, check here: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outside of USA and Canada, add $8......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: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ayable in U.S.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registration, and using TTGEN 2.05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