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Book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DME file contains important information abou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an 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ert the Book Librarian disk into drive A or B. You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 command prompt (C:\&gt; or any other hard drive letter de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on. (2) Type A:INSTALL or B:INSTALL (3) Press the ENTER key. (4)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 screen prompts and the program will be automatical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alling from a CD-ROM or Hard Drive directory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directory and type INSTALL, press the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on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: REQUIRES A 720K FLOPPY OR LARGER TO INSTALL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btain a formatted disk or format a disk to place the program fil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lace the program disk in Drive A or B. (3) Place the previously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d disk in the opposite drive. (4) Log on to the driv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, if it is drive A, you should see the A:\&gt; prompt. (5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nd press the ENTER key. (6) Follow the on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nstalling from a CD-ROM or hard disk directory,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contains the files and type INSTALL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 after installation, type BL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If the program fails to load perform the following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log to the drive that holds the program fil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\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 after each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RINTER INSTALLA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you use Book Librarian or if you change prin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install your printer for use with Book Librarian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your printer, select U)til from the Main Menu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)elect Printer from the next menu.  The menu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selections. (1) Epson and Compatibles, (2) IBM Proprin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, (3) HP Laser Series II/III/IV and Compatib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HP Deskjet 500/550C, (5) Cannon BJC-600 and Compatib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 Generic, (7) TS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printer, select the highligted letter or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ove the cursor over the printer and press RETURN/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non-laser and some laser printers are compatible with the Ep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BM ProPrinter.  If your printer is not an Epson or IBM Pro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manual, it is probably compatible with one or b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appropiate  printer.   If you have a laser printer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P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inter will not work with any of the first five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should select the Generic Printer.  When you use the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rinter control codes are sent to your printer. 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ble to print the Comprehensive and Index Cards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place your printer in compressed mode prior to sta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Also the headings will not be printed in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selection (7) TSC, is used to load a custom driver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reated by TurboSystemsCo.  If none of the first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with your printer then contact TurboSystemsCo.  W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construct a driver for you.  Please provide the manufact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cet one of the printers and the reports don'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, always reset or turn your printer off then ba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trying another selection. NOTE: Laser, Deskj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nnon printers cannot print index card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boSystemsCo Produc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listed some additional TurboSystemsCo program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rdered from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easy-to use menu driven program that quickly org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s and maintains any size Video Library. Can maintain ov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on titles in your library. Includes context sensitive he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pick list for data entry, moveable, resizeable, scrol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windows, editable memo field, plus fields for star, co-st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embers, rating, director, category, publisher, year, tape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/stop counter, recording speed, time and more.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ast and can perform complex searches on up to ten f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reports to the screen, printer or disk. Prints labe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settes on regular or custom labels. Mouse support.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price is $34.95 but your price is only $14.95 if ord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gister 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 (free when you register Video Librari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 Library Catalog is a database of 2000 movie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views in the memo field.  The Vid Library Catalog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 can merge all or selected movies to your regular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an datafiles.  This library can save you hundreds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puting data.  NOTE: A HARD DRIVE IS REQUIRED. Retail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$15.95 but free when you register Video Librarian. 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n entry on the order form because it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register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times a year (Jan, Apr, Jul and Oct) we publish a di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ovie reviews plus additional older movies not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.  Each disk will contain a minimun of 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es and probably more.  By use of the database engin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 you can merge all or selected movi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Librarian. Retail price is $35.95 per year, but a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subscription is only $15.95 with your Video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SystemsCo Product Descriptions -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hold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easy-to-use menu driven home inventory program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,999 items per database an can use an unlimited number of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complete database management functions and full-fea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. Sends reports to the screen, printer, or disk fil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tion report prints your inventory and summary/statistic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otal items by category, owner or location. This exce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rove invaluable for organizing and repor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s in case of loss, theft or natural disaster.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ustomizeable pop-up data entry menus; on-line help;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list showing expiration dates; includes sampl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.  Regular price is $34.95, but only *$14.95* if ord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gister of 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MasterDb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udio library/cataloger available. Handles all audio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s (CD's, Cassettes, Albums, Reel-to-Reel) through its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al database design. Advanced data input/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 unlimited number of songs per side. Nine report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xed six ways. Reports to screen, printer or disk. Quick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ARCH on single or multiple fields. Context sensitive help,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nual, built-in screen saver and much more. Regular ret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95, but your price is *$14.95* if ordered when you regs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the hard to find continous form 3 X 5 Index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 1/2 x 4 Rolodex(R) cards.  We also have custom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fit the spine and top of VHS Cassettes.  W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regular labels (3 1/2 x 15/16).  We also stock sheet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ex cards for laser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SystemsCo Order Form Par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roduct Name:        |    Price       | Qty | Cost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ook Librarian       |     $3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ideo Librarian   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id Lib Subscription |    *$15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Household Register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oundMasterDb     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ndex Cards (1000)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olodex(R) (1000) 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Spine Labels(200)|     $1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Top Labels(200)  |     $1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VHS Spine Labels(1000)|     $45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Top Labels (1000)|     $45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egular Labels(1000) |     $ 7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Below are for laser print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Label Set of 120 |     $19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pine &amp; 120 Top      |           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Laser Index Cards(150)|     $2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Sub-Total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hipping/Handling ------------------------&gt;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US $4.00 (1st item)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$1.00 each additional ite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ll Others $8.00(1st item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+$2.00 each additional item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** $0.00 for catalog        Total Enclosed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rice if ordered when you register Book Librar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3.5[  ]    5.25[  ]  Laser Label Color: White Ivory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Circle Desired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boSystemsCo Order Form Part 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heck[ ]  Money Order[ ]  VISA[ ]  MasterCard[ ]  AMEX/Optima[ ]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's Name: 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s Signature: 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Number: __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xp Date: __________  (month/year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AME: 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TREET: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ITY: ________________________________ STATE: ____ ZIP 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HONE: ______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ietta, Ga. 30066-00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1-800-257-7221. 11am - 6:30pm Eastern Time  Mon - Fr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to : 1-404-591-4988 24hrs 7 days/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