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c) Copyright 1993 Nathan Alan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rote PUNCH as a convenience for myself.  I work o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ojects on which I bill for my time.  I had worke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using Norton Time Mark to help keep track of my ti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, but it had its shortcomings.  The main problem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Mark timers lose their place if you turn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  Also, it was not easy to modify the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o add work not done a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 wrote this simple program. PUNCH creates and mai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 named PUNCH.DAT.  The data file is in ASCII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asily edited with an ASCII editor or imported into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.  You can also print files produced by PUNC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commands COPY and PRINT.  See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 RUNNING P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CH maintains its data file in the currently logge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Keep each of your projects in its own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its own floppy diskette.  Be sure to log to tha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before running P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it you type PUNCH then press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no PUNCH.DAT file in the currently logge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the program assumes you want to start a new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ks you for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currently punched OUT, the program asks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punch IN.  If you are punched IN, it ask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ch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NCH screen displays the current time and date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ime in the current work session, and the total projec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gures in square brackets is the billable ti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tenth of an hour for the current session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UNCH/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 PUNCH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PUNCH.DAT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IR\SUBDIR\PUNCH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H PROGRAM DATA                        SESSION       PRO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--DATE-------DAY--------TIME-----------H--M--S-------H--M--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 07-29-1993 Thursday   15:32: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 07-29-1993 Thursday   17:30:43       1 58 13       1 58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 07-29-1993 Thursday   18:32: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 07-29-1993 Thursday   20:33:25       2  0 32       3 58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of the data file records the name of the pro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records the path to the PUNCH.DAT file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/O column tells PUNCH that you are punching IN or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column records the date of the p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Y column displays the day of the week of the p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column records the time of the punch in the 24-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f HH:MM:SS (hours, minutes,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SSION column records the number of hours, minut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in the work session.  The PROJECT column recor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ed time on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dit PUNCH.DAT with an ASCII editing progra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ment of the text in the data file is essenti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operation of the program.  Do not change the align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.  You may find it useful to edit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 Don't bother changing the DAY, SESSION, and PRO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--PUNCH recalculates these fields each time you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lose out a part of a project for which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illed for your time, just use the DOS Rename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name of PUNCH.DAT to some other name.  When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H again in the same directory, PUNCH will star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UNCH/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 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NCH (c) 1993 Nathan Alan King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released as shareware.  If you find it usefu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a check or money order for $1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than Alan 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928 Leafiel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stin, TX 787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py and distribute this program provided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it or charge for it.  Your comments are welcom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address or through CompuServe, User 72737,3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by Nathan Alan K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ETS, a computerized chord and key chart for guit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KEYPAD, a ten-key tutorial and practic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LOG, a simple project logging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TREAM, a version of LOG for wri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EXAS, a Lone Star Flag graphic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for information about ScripTypist (tm), a non-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makes screenplay pagination and prin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ure instead of a ch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