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gard ZLOG to Grapevine Activity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y Luke Andrews,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Luke Andrews * luke.andrews@f792.n15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ts of Distortion BBS. (604) 733-5853 @ 1:153/7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designed to convert an existing Telegard ZLOG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ssentially, the daily BBS history) into Grapevine format, to crea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ved in" look when converting from a TG to GV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command line parameters for ZLOG2GV.  It will ask you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questions to determine your configuration.  There are built in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question, so simply press Enter if the default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ter your Telegard BBS directory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he main BBS directory for your Telegard system.  Pressing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C:\TELEGARD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wish to start with today (No = yesterday)? &lt;Y/N&gt;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 yes, Telegard's ZLOG history for today (which probably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mplete) will be transported along with as many other days you specif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no, the conversion will start with yesterday's ZLO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ter # of days to copy from ZLOG to GV (1 = today/yesterday)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answer for the previous question, this asks you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backwards you want to go.  If you answered no to the previous ques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start at yesterday, and work it's way back as many day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 And obviously, if you answered yes, the conversion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and similiarly work backwards the specifi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:  If you said you wanted to start with today's ZLOG, and said you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10 days, it would do today, and the 9 days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kay to put in a number higher than the actual number of day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LOG.  If you put in 999 (the maximum number accepted), and there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days in your ZLOG, it will simply read as man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verwrite the old GV activity log (No = append)? &lt;Y/N&gt;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 yes to this question, the old activity log will be era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ur of the ZLOG information.  Grapevine will always keep the current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 at the top if they don't exist, so you don't need to worry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ing problems.  However, if you want to keep the existing his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evine, then you should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lso ask you once if you REALLY want to convert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ntered in your configuration, so you can escape if you dec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, a progress bar will be displayed, and appropriately filled 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 is completed (which will probably happen pretty fast)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it will tell you exactly the number of days that were copied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LOG to the Grapevine Activit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ituations that will cause the program not to copy as many day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evine allows you to configure the maximum number of days history h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VITY.DAT file.  ZLOG2GV will not let the conversion process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: Grapevine is configured to hold a maximum of 50 days history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15 days in the GV history file.  You tell ZLOG2GV to copy 45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ZLOG to Grapevine.  It will stop at 35 days, since 35 + 15 = 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maximum -- ASSUMING you specify you want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you want Grapevine's activity records to be overwritte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as many spaces as the maximum allows.  A maximum of 5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copy 50 days of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, if your ZLOG doesn't hold as many days as you specify (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up to 999, your BBS may not have been up that long!), then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stop after the end of the fil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50 Alpha - First version, didn't work because of some problems wit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Grapevine header file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99 Beta - First release.  Seems to work okay here, and doesn'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effects on Grapev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0 - Program will now stop when the maximum number of days of activit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ached.  It will also tell you why the program ended (ie - nor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days, end of Z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3 - Program now actually appends old ACTIVITY.DAT (if asked)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ing the old one every time.  The program has built in defaul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question now, so you can whiz by everything by pressing Enter, 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tch the default configuration (which includes reading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GV for the Grapevine directory).  The error messages at the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ttle less "panicky" -- they no longer say "abort", but just say wh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nished (Mike Hindle's suggestion, that I don't "scare" sys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