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s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ke We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st of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MATION is a door that allows users to upload an ANSI pict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file that they have previously created.  Then other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ose creations on-line. Users also have the ability to vo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avorite ANSI art.  This option will help a SysOp conduct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st.    This door should work fine with any system that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OR.SYS, PCBOARD.SYS, USERINFO.DAT, DORINFOx.DEF, CALLINFO.BB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MATION, Copyright (c) 1992 by Mike Weaver, is being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Under this concept you may use the 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a  reasonable period of  time for evaluation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CLAIMER -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 author does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presents  many hours of  programming and the author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ensation for his time, efforts and expertise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of some  value and you  continue to use it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turn the order form provided along with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you to free upgrades via modem from The NITE-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should be made in the form of a check or money orde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gister by credit card while on-line at The NITE-LIT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ITE-LITE bbs: (615) 458-9099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fter I recieve your registration fee,  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posted in a private message on The NITE-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not crippled this program in any way, so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ver if you like.  However be forewarned that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I may not be apt to answer questions as freel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however realize the cost of running a BBS so I ask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e $15 if you like and use the program.  If you do no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and have an idea that would make it more lik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ll means let me know and I will try to 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 of Files i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m.cfg                              Ansi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m.exe                              Ans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   NiteLite.txt       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.CFG    This is the door configuration file.  The on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archive is a sample and will have to be edited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M.DOC     Three guesses and the first 2 don't count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M.EXE     The executable door program itself.  This door is a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one program that requires no other files such as Door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Brun. However you will need DSZ in the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in your path. I wrote this door using the DoorFra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M.        This is a sample batch file to run the door on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.  You may have to edit it depending o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re the door fil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This file contains program descriptions for bo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ement automatic file description inser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such as PCBDescribe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ELITE.TXT  This is a small ad for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A list of corrections or bug fixes or changes in ANs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MATION will create 2 files that it needs the first time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named ANSIM.DAT and VOTERS.DAT.  The ANSIM.DAT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eterPan","mike","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zzie Bear","mike",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^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|_ This is the number of votes this ansi has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_ This is the password the user put on his/he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 This is the name the user put in the menu to describe his/her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1.2 to 1.7 you will need to add the vot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dd ,"0" to the end of each line in your ANSIM.DAT fil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ell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TERS.DAT just keeps track of all users who have vot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lear the has already voted flag just delete this fil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f you want to run a contest you can reset the file so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vote again when you start a new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PCBOARD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E-LITE bbs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r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345922             &lt;=-  (Your registration #)  Use this one till you ge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USERS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E-LITE bbs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r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345922             &lt;=-  (Your registration #)  Use this one till you ge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DOOR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E-LITE bbs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r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345922             &lt;=-  (Your registration #)  Use this one till you ge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USERINFO.DA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E-LITE bbs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r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345922             &lt;=-  (Your registration #)  Use this one till you ge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CALLINFO.BB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E-LITE bbs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r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345922             &lt;=-  (Your registration #)  Use this one till you ge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DORINFOx.DEF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&lt;=-  (Full pathname of your DORINFOx.DEF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E-LITE bbs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r                &lt;=-  (Your registration #)  Use this one till you g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345922             &lt;=-  (Location of your file directory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SFDOORS.DA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E-LITE bbs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r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345922             &lt;=-  (Your registration #)  Use this one till you ge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CHAIN.TX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E-LITE bbs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r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345922             &lt;=-  (Your registration #)  Use this one till you ge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TRIBBS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E-LITE bbs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r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345922             &lt;=-  (Your registration #)  Use this one till you ge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&gt;  Is the location of your BBS info file. The progra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plete path and filename. I recommend using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PCBoar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&gt;  The name of your BBS go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&gt;  The SysOp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&gt;  The SysOp's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&gt;  This is where you put your serial number once you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 Until then use any number you like but don'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line out or the door will cr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NF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NF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N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M ANSIM.CNF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M ANSIM.CNF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 I have only run and tested this door with PCBoard 14.5a and I cannot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 attest to its ability to run on any other systems. Consider yourself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 warned in advance.                                                  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e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ANSIM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M ANSIM.CNF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NF file 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thing I am terrible at writing so if these docs seem har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it is probably because they are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emory of Ted Freeman for his great program Door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for his never ending help as I tri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proper tools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K I'm finished, send the mill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ke We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% The NITE-LI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. 1 Box 23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59 Moatsewell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iladelphia, T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378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