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nnons and Katap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Alan Daven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ons and Katapults is a fun simulation of the old time castle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wars. Your users will try to defeat "King Computer" in a batt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. King Computer is no push over and fights a decent battle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trategists on your system will be able to win consi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ons and Katapults makes extensive use of ANSI sound effect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N different sound effects in the game! The only time KNK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on the LOCAL console is when you are playing in the local mode. (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local sounds when a remote caller is online. More on this later.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will be able to turn THEIR sound effects on and off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local console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Kannons and Katapults game takes only 10 minutes or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so your users will not have to spend tremendous amounts of ti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playing in order to enjoy the door. KNK also has a built-in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scheme. There is NO need to use a seperate baud rate lock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KNK using a high-speed modem at a locked baud rate. KN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interrupet from 1 to 15 on any COM port from COM1 to COM4. KNK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nal COMM routines OR a fossil driver, if you have one load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rates up to 115200 BP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time Kannons and Katapults reads or writes to the disk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end of each game when it reads in then updates the stat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 files. This takes MUCH less than a second. For this reas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no trouble running this door on a multi-node BBS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of two users both ending their game at EXACTLY the same moment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wo different nodes is immeasurablely small. Even if they did,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en is the statistics file(s) "KNK.DAT" or "KNK-USER.DAT" migh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ed. If this happens, just erase them. KNK automatically recrea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they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this door up, you will need to create a directory to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In the examples below, I will assume that you have create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C:\KNK". After creating the directory, log into it and copy K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DATA.DAT into the directory. After that you will hav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DATA.DAT to tell KNK about your COM ports. (More on thi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the KNK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K.EXE             The actual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K.DOC             The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DATA.DAT        A file that tells KNK about your CO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    How to registe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    A listing of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         An explanation of how to upgrade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KN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K.DAT             A small data file where game play statistic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K-USERS.DAT       A small file the holds each player's monthly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K-BEST.ASC        A human readable scoreboard file for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K-LAST.ASC        Last month's scoreboard file. (Human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needed by the door and are NOT included in this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            Passes user's info from your BB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               Passes user's info from your BB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Kannons and Katapults in the Test Mode without a BB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K.EXE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logged into the door from your console.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lay without first logging onto your BBS. KNK will prompt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You should use the SAME name every time as the name you ent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coreboard file and to keep your monthly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Kannons and Katapults from your BBS, you must tell it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ORINFOx.DEF or DOOR.SYS from your BBS. You may use eithe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OR.SYS as a dropfile to run KNK. (Replace the "x" in the examp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ode number if you are running DORINFO dropfiles on a multi-node sys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software does NOT produce a file called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shells to a door, you will need to use a convert program to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There are many different ones to do the job for you. Consult a gur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running doors with your BBS software. If your BBS creat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and DORINFOx.DEF use DORINFO. DORINFO dropfiles pass your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OOR.SYS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ir of sample batch files to run Kannons and Katapul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KNK C: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KNK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, that's ALL there is to it! Just change to the door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 it the FULL PATH to and NAME of the DORINFOx.DEF/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Kannons and Katapults at a locked baud rate on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you have to do NOTHING AT ALL! KNK has been programmed to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COM port hardware directly and automatically detects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! Kannons and Katapults works on any com port from COM1 to COM4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up to 115,200 baud and any interrupt from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one configuration file that you will have to edi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decide if you want to use a fossil driver or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routines. It will also allow you to use non-standard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ay works just fine. Using a fossil (if you have one loade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BBS, etc.) will give greater compatability. The intern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better response to keystrokes for callers with low 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both ways and decide which is best for you. An example of COMMDAT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FOUR lines of this COM port configuration fil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for each COM port. The first line is for COM1, the seco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2, the third line is for COM3 and the fourth line is for COM4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for COM1 and COM3 are 4 and the defaults for COM2 and COM4 are 3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a NON-STANDARD INTERRUPT on any of your COM ports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corresponds to the port you wish to modify. (Say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odem on COM3 and it is using interrupt 5. Change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3) to a "5".) Valid interrupts are from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line of this COM port configuration file is for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f you wish to use a fossil driver, enter "Y" (No quotes!)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fossil driver, enter "N". If you use a fossil, the first 4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ut MUST EXIST. Line 5 must be either a "Y" or an "N"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wish to use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ish to make a menu entry on your BBS to show "KNK-BEST.AS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coreboard file for the current month. Each month the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ed and the current "KNK-BEST.ASC" is renamed to "KNK-LAST.ASC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add a menu entry to show this file as well. When you fir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until the month changes, there will be NO "KNK-LAST.ASC" to displ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create a small file that says "No last months scoreboard!"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ets created by the game when the month changes. NOTE: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or MOVE either scoreboard file from the game's directory since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tself when a player requests to view the scoreboard! If you wa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rectory to display them from inside your BBS, you should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not MOVE or RENAM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function keys available when Kannons and Katapul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"F4" toggles the LOCAL CONSOLE sound effects on and off. "F5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terminate the door and return the user to your BBS or YOU to DO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gged on in the Test Mode. "F10" will initiate the "Chat Mode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user can type in real time to each other. Pressing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all there is to this documentation. I like keeping it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eet! (-; If you have any problems setting up this door firs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n expert local to you. If you really get stuck, I will try to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a Fidonet Netmail to address 1:13/75 OR if you call and log on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Phone 1-717-686-3037 28800 HST v.32b v.42b v.34 v.FC) an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Please try all you can to solve your problem first. Some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head scratching is all it ta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* Credit Where Credit is Due! 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routines are QBSERIAL written by Jeff Sumberg. They are fin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nd are much superior to the old QuickBasic internal routines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past. (Which caused me and some sysops who ran my do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f!) If you wish more information on QBSERIAL, contact Jeff at his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01-831-81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INFORMATION ON HOW TO REGISTER THIS DOOR READ "REGISTER.DOC"!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Dave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17/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