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NFS]                  Custom New File Scanner PPE                  [CNF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New File Scanner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1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03/2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DAT ����� The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LP ����� The New File Help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PPE ����� The New File Scann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TOP ����� The New File Scanner Header/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 install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addition to your CMD.LST file.  PCBoard v15.1+  is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program.    Its purpose is to  replace the stock 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makes scanning for new files much easier.     It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 and  is  completely  transparent whe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used.   It allows users to scan for files that ar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old or newer  (instead of having to input the da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tart their scans).  It also allows the user to input the fil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shes to include in his scan AND allows the optional  'Extended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it easy to  'flag all found files' or  'capture the entire sca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pture log file  and then allow the user  to download  this captur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see if you would be interested in us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it, so here are the setup instru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           ##             DRIVE:\PATH\C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NFS.DAT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py the CNFS.HLP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py the CNFS.TOP file to the SAME directory as C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CNFS.DAT file in a text editor for your boar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references.  (Instructions are contained in the 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INFORMATION ]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TOP = A file that will be displayed if the user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parameters on his "N"ewScan. It is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#1 (Number of Days to Scan).  If you do not wan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, edit this file and leave one line blank. (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will be skipped before displaying Prompt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main use is to let users know that they can enter "?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prompt to bring up the help file. Color codes, P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s can be ru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E: %C:\SH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RU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.HLP = The Help File.  This file will be displayed if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?" at any of the prompts.  It briefly describ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in the program with some sa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aptures his scans with the 'S' option of Prompt #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able file will be put in the directory you specify in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uration file.  The filename will be called CNFS[DATE]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NOT to archive the file, or CNFSCAP[NODE].EX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o archive the file. (9999 nodes supported)  I would sugges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FS*.* in your FSEC file as a free download, but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ried to make everything configurable and easy to use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, I'm pretty sure you will be able to figure out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t does make 'N'ew scanning a bit easier.  The .HLP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its use if these DOCs haven't been informativ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contact the author: Yell real loud, perhaps I'll h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 [MS] /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