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NewCount PP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by Tom Grandgent / WizWa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Copyright (c) 199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PE at the request of Andy Hermanson- He expl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upload counter/bulletin makers use the PCB log to coun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ownloads.  Unfortunatly, this means that NONE of the fil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sysops have uploaded locally get counted.  This PPE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files with the current date in a particular DI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at number of files to the screen.  Your users get a TRU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 of files receieved that day including all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wnloaded and locally uploaded.  This version is too sl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n a text file if you have any more than 10 or 15 uploads a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command line version to be installed in your .CMD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like FREEWARE, except all that we ask is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's BBS a call at (508)481-4693.  It's a great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ysop, who I couldn't have make this PPE without.  Once you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into the registration PPE (WIZREG) and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to "register" this PPE, or download some other Wiz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(Newcount.CFG) must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PPE itself, and it the sample configuration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 has its own small docs inside it.  If y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nclude this configuration file call the Wizard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GUESS.ZIP or simi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nks for trying this PPE, I hope you and your users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Tom Grand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st BBS around, home of Wiz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zard'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481-4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ver 6 gigabyt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les from A-Z,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pport up to 288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 FULLY ONLINE Nodes (O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0's of RIM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me of WIZ-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d best of all...  A Cool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^^^^ 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