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The PCB Door Executive Registr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Bill Marc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222 East 19th Street #2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New York, NY, 1000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5 for each BBS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Bill Marcy. No Credit Card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PCBDE   (Please Prin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June 08, 199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gistration      $1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placement Key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rogram On Disk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otal Enclosed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4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