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Autopost 1.0: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 rele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post 1.1: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 alias support and @X color code 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minor bug fix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post 1.2: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 support for minimum security level to read and write autopo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ed bug that occured if you tried to go over the 3 line limit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gth of a autopo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ed bug with using letters in a @X color code it came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post 1.3: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ed a small gramar error which someone complained about :)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ed the thing where the top message would always be dark blue un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post 1.4: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ed the last of the word wrap bu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 support to lock out an unlimited number of names or alias's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may not write autoposts, but may see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post will no longer rewrite the screen if a user selects no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ing autopo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ter support for ASCII (non ANSI) us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de AUTOPOST.EXE more resistant to hex editing which some peopl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ake it say it was registered.  (Come on, it's only $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ny suggestions for future versions then please let me kn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ist of where I may be contacted is available in autopost.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