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6-15-94 - Fixed a small bug where, if there were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ling spaces anywher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would re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0-03-93 - CallNum v1.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