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ed Archievers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Uploaded by:'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Beautiful picture of the MDMA molecu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GIF87a: 640x480x25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IF Processing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s are opened and the width, height, colors an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dded to the di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ore GIF work will be added short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esting if it's really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ting a limit to the minimum resolutio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 and Compare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words, letters, characters, anything you lik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ring and delete it if found. All deleted tex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Z will be searched for this line both being comp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if found that will not appear in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th/name on line 9 of your config f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BY Databas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BY Database has a simple idea, to let users change the 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ppears when they upload a file. Download ULBYE###.ZIP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 in the config file is the path and name of tha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LBY.PPE will let your users edit. You can create/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ithout ULBY.PPE. 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hange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* Shawn Reimerde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BY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f you do use this remember to turn off the opti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"Add 'Uploaded by:' to new uploads?". That MUST be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Uploaded by: [@X0F%1@X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Path/Name DIZ Search Text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- "Uploaded by:" string replacement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- Path/Name of ULBY Edit's Database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all of 1994 I will be attending San Francisco State Univ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upport work while there and hopefully have an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ng for a job, so if you're in that area and can help me o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