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LSTRELA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Exhibit A Commun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0 East Avenida Palizada, Suite 2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San Clemente, CA 9267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InfoMat BBS (714)492-872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a utility that enables sysops to automat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 files announcing time and date of last network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currently supports PCRelay, PostLink, GAPNet, Rnet, and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as well as READROOM door's IMPORT utility.  The LST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llows the sysop to select either one screen design,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lect a different on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STRELAY allows the sysop to design th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or may chose to use one or all of the 8 inlcu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the lastest release is that multiple net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one 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ill also import a private message to the sysop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ssage base of the BBS.  This message will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tatus of the last mail run.  Sysop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imported, number of messages exported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ested/sent and other information collected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being distributed as shareware.  While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no charge may be extracted for such distrib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 User groups, Pay BBSes, or soft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no more than $6.00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/distribu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as created by Michael J. Gibbs for Exhibit 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reens were designed by individual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This program i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1992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e safety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Exhibit A Communications nor Michael J. Gibbs may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to hardware, software, reputation, goodwill or k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is program.  Use of LSTRELAY is an ind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rant you support for this program, as well a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 screen from the relay report imported to the BBS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gram will also allow you to remove the @LR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is program is a mere $10.00 (US). 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ORDER.FRM, fill it out and mail it to us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the above amount.  If you want to regis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you may indicate so on the form and supply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number.  You can then mail, fax or e-mail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  If you REALLY can't wait to register, then call InfoM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CHARGE at the main menu.  I will upload, to your BBS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business days,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 personal computer (PC, XT, AT, 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with supporting UTIs (available from BBS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CRelay PostLink, Rnet, TNET or GAPNet net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necessary to running LSTRELAY are LSTRELAY.EX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at least one screen template.  They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irectory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running a version of network software that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TIs, (like some PCBOARD users), you will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TIIMPRT.EXE AND UTIHIGH.EXE for your BBS softwar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import reports to the sysop into the BBS messag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turned o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laying with more than one network,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onfiguration file for each network.  You may eith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creen for each net or combine them all into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any confusion, you might want to rename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flect the network that it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If you are running only one network relay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eave the configuration file name LSTRELAY.CFG. 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use reported that PCRelay will erase the configuration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the same as your net id (ie: id = BUILDERS,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.CFG) and if it is placed in the same directory as your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hould only be edited with a text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, EDIT, QEDIT or any word processor that can save ASCII or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star or WordPerfect).  Before using LSTRELAY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reflect your particular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make comments in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emicolon (;) in the first position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leven lines that you must complete before you can use LST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information is most important.  If you wis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ment lines, but I would keep them as it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gistration number, given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r name, as shown on regi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etwork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creen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mbine networks stats or not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name of file created by PCRelay (relay.log) or TNET (tnet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name of the ASCII news file for your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name of the ANSI News file for your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report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will place the registration number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ibit A Communications when you register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registered your copy of LSTRELAY yet, leave it as 00000.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will place your name, as shown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place one of the following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pitalization i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NET users note: You will want to follow GAPNET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HUB are relaying through.  If you d/l CALYPSO.QW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put CALYPSO following G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users note: Regardless of the screen number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RELAY will only show the equivalent of screen styl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ecessary to accomodate the titles o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cre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number of the screen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generated.  If you use the digit zero (0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otate through the availab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OMBINE_NETS defini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used to signal to LSTRELAY whether or not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of all your network transfers into one screen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BINE_NETS=NO or COMBINE_NETS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name of your BBS as you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on the news screens.  This line must be less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name of the networ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ing as you want it to be shown on the news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ust be less than 24 characters in length. Not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:  This line is NOT used in the generation of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Name of signal file created by net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full path/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network software wher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Name of ASCII news file for your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full path/file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ile announcing time of last transfer. 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LSTRELAY to work with any BBS that uses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Name of ANSI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full path/filename of the ANS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nouncing the time of last transfer.  If your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SI codes to color screens, contact me at the BB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se documents and we can come up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contains the information that LSTRELAY needs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y reports to the BBS using UTIs.  Below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SYSOP,PRIVATE,NOECHO,NET REL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ndicates that the report should be imported in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um (#0), addressed to SYSOP and that the messag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ged as private and not echoed. The subjec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be NET RELAY REPORT. If the message is to be publi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parameter would be PUBLIC. If the message is to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essage to be echoed (although I can't imagine wh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), make the fourth paramete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run by simply plac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RELAY [switches] (config.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 (event file) after running your network software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file) is the full path/filename of LSTRELAY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LSTRELAY is not located in the current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statement in AUTOEXEC.BAT, th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cede LSTRELAY with the full drive\path.  LSTRELAY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allowed on command line for modification of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must start with a forward slash '/' and will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letter/numbers.  Th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I             Will prevent LSTRELAY from importing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S             Will prevent LSTRELAY from creating ne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            On-screen preview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#             Allows sysop to specify forum number (#) whe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o be imported.  This switch will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on line 11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STRELAY is designed to be operated from within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un it from the command line.  A switc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eview what any given screen will look lik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RELAY /# (config.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nfig.file is the path\filename of your configuration file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0 to the maximum number of screens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number higher than the maximum screen number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it will tell you.  If you use 0, it will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ill create an error log (LSTRELAY.ERR)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is located.  Any errors that occur while not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gged to this file.  The file may be deleted at any ti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new on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IME(tm) Network</w:t>
        <w:tab/>
        <w:tab/>
        <w:t>node id:-&gt;1153 (EXHIB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Room Support (channel 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en &amp; Brush Network          node id:-&gt;1153 (EXHIB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Ro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aceNet(tm) networ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I$      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nternet 72246.16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Orange County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 program would be complete without a thank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sistance in creating the final product.  A big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i, Bobby and Adam Gibbs, wife and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ould ever get done around here without thei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Krause, Sysop of Builders Board (714) 361-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provided invaluable Beta testing and advic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his board a call, and express your undying gratitud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Safely, Sysop of System III BBS (714) 830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tt Martin, Sysop of Calypso BBS   (714) 492-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DESIG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Calypso BBS, Brett Martin.  (714) 492-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&amp; 8   Builders Board, Timothy Krause (714) 361-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ng Scree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biggest advantages of LstRelay v4.x is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stomize your report screens.  This will allow you creat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even, or just that one special screen templat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 BBS's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your screens using the LstRelay Variable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begins with @LR and continues wit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enables LstRelay to decipher them.  When Lst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@LR variable, it will consume the enti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it's corresponding value.  See the chart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of the recognized variable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learn how to create these screens i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provided in the distribution archive.  Please see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eculiar to screen templates design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r when COMBINE_NETS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stRelay (@LR) Variab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                                  (ex: InfoMat B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BBS    � Actual length of string in .cf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BBSC   � string centered in 24 spac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BBSL   � string left justified in 24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BBSR   � string right justified in 24 spac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work name                                                   (ex: RIME(tm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NET    � Actual length of string in .cf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NETC   � string centered in 24 spac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NETL   � string left justified in 24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NETR   � string right justified in 24 spac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 of last transfer                                             (ex: 00:0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TIME   � Actual length of str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TIMEC  � string centered in 8 spac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TIMEL  � string left justified in 8 spac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TIMER  � string right justified in 8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of last transfer                                          (ex: 00/00/0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DATE   � Actual length of str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DATEC  � string centered in 9 spac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DATEL  � string left justified in 9 spac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DATER  � string right justified in 9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ber of messages imported                                       (ex: 1234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IMPORT � Actual length of str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IMPORT � string centered in 5 spac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IMPORT � string left justified in 5 spac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IMPORT � string right justified in 5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ber of messages exported                                       (ex: 1234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EXPORT � Actual length of str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EXPORT � string centered in 5 spac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EXPORTL� string left justified in 5 spac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EXPORTR� string right justified in 5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Last successful (name of net) transfer was at"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LTS    � Actual length of str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LTSC   � string centered in 56 spac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LTSL   � string left justified in 56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LTSR   � string right justified in 56 spac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Last Successful (name of network)"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LSS    � Actual length of str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LSSC   � string centered in 40 spac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LSSL   � string left justified in 40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LSSR   � string right justified in 40 spac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12345 messages were imported and 12345 messages were exported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SG    � Actual length of str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SGC   � string centered in 61 spac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SGL   � string left justified in 61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SGR   � string right justified in 61 spac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12345 messages were imported"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IM    � Actual length of str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IMC   � string centered in 28 spac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IML   � string left justified in 28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IMR   � string right justified in 28 spac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12345 messages were exported"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EX    � Actual length of str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EXC   � string centered in 28 spac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EXL   � string left justified in 28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EXR   � string right justified in 28 spac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ree character string denoting version of LstRelay                 (ex: 4.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VER    � Actual length of version string (three character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Is a proud member of (network name)"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PMO    � Actual length of str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PMOC   � string centered in 45 spac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PMOL   � string left justified in 45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PMOR   � string right justified in 45 spac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lates For Screens With Repetit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screens templates to use with IMPOR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_NETS=YES, some special rutes apply. First, the line wit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 must begin with the ASCII 20 character (#)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tRelay that this line is to be repeated over and over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gazine or network involved. Please see below for the only @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may be used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of magazines updated by IMPORT                  (ex: DirtBytes Magazin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up    � Actual length of str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upC   � string centered in 70 spac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upL   � string left justified in 70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MupR   � string right justified in 70 spac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ing used for ALLNET transfer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ex: "RelayNet (RIME)(tm)      00/00/00  00:00    12345     12345"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All    � Actual length of string pulled from ALLNETS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AllC   � string centered in 60 spac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AllL   � string left justified in 60 spa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RAllR   � string right justified in 60 spac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