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LSTRELA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an Clemente, CA 9267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foMat BBS (714)492-872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LSTRELAY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nges to your current setup before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wish to display one screen for each network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st versions would do), then unzip SCREEN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 as LSTRELAY.EXE.  If you wish to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reports into one screen, unzip ALLNET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 as LSTER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 eleventh line has been added to the configuration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parameters of the importing of the re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SYSOP,PRIVATE,NOECHO,NET RE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dicates that the report should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forum (#0), addressed to SYSOP and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flagged as private and not echoed.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would be NET RE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will need to change line number 5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line will either say COMBINET_NETS=xxx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ither YES or NO.  If it says YES, then LSTR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 all the relay information from the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ne screen. Please see COMBINE_NETS later on in thes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tails.  If you wish LSTRELAY to continu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normal manner, you would replace xxx with 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