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 VENDOR.DOC 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VENDOR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2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tribution of MERGEFILE is authoriz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ERGEFILE package must include the software,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egistration form, and all supplementa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as a single unit without any modification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bidden.  Please contact the author to obtain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advertised as "shareware" and not as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(it can be stated that the shareware packag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 version of MERGEFILE).  It must be clearly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distribution price does not constitu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include your own information, introductory,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on the disk with MERGEFILE.  If you archive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ame the file MERGE215.ext.  You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from the author to distribute MERGEFILE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rdware, software, books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er information services such as CompuServe (CIS), Geni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otify the author regarding your distribution, copies of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will be provided.  If the date shown above is over twelv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, please contact the author to ensure that you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REGISTER.DOC if additional information is needed. 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hold or withdraw permission to distribute MERGEFILE from anyo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 line description is given in DESC.SDI and a brief descrip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; "Key Words" and an extended description are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s:  MERGE MERGEFILE FILE UTILITY TEXT LIST SOR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FILE will merge two sorted lists with various options avail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can select the order (ascending/descending), case sensitivity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or remove duplicates.  The merge key can be the entire line or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ine fields, with multiple fields in sequence of priority,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on the third field, then field seven, followed by five.  MERGE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detect four types of errors in the input files:  blank or 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missing key or field.  The package also includes a public do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MERGEFILE with source code.  The registration fee is $10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s the latest version without the registration reminder, it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information on upgrades and new products, a technical support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and one year of technical support.  Support is also provid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and to unregistered users on a time available basis.  MERGE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un with DOS 2.1 and above on an IBM compatible PC.  It shoul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in a DOS window with other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TIO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terested in translating and supporting MERGEFILE i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please contact the author to discuss an exclusive agreemen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nguage and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Help the Author to Serve You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appreciate copies of any catalog descriptions, artic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s, or other information you provide regarding the MERGEFILE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